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12.8.2002  </w:t>
      </w:r>
      <w:r>
        <w:rPr>
          <w:rFonts w:cs="Arial" w:ascii="Arial" w:hAnsi="Arial"/>
          <w:b/>
          <w:color w:val="FF0000"/>
          <w:sz w:val="26"/>
        </w:rPr>
        <w:t xml:space="preserve">6. BAREVNÉ OBRÁZKY – VESMÍRNÍ LIDÉ 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7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1) </w:t>
        <w:tab/>
        <w:t xml:space="preserve">             </w:t>
      </w:r>
      <w:r>
        <w:rPr>
          <w:rFonts w:cs="Arial" w:ascii="Arial" w:hAnsi="Arial"/>
          <w:b/>
          <w:sz w:val="20"/>
        </w:rPr>
        <w:t>7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2)</w:t>
        <w:tab/>
        <w:t xml:space="preserve">         </w:t>
      </w:r>
      <w:r>
        <w:rPr>
          <w:rFonts w:cs="Arial" w:ascii="Arial" w:hAnsi="Arial"/>
          <w:b/>
          <w:sz w:val="20"/>
        </w:rPr>
        <w:t>7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3)   </w:t>
        <w:tab/>
        <w:t xml:space="preserve">      </w:t>
      </w:r>
      <w:r>
        <w:rPr>
          <w:rFonts w:cs="Arial" w:ascii="Arial" w:hAnsi="Arial"/>
          <w:b/>
          <w:sz w:val="20"/>
        </w:rPr>
        <w:t>7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4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86995</wp:posOffset>
                </wp:positionV>
                <wp:extent cx="1323340" cy="1969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1969200"/>
                          <a:chOff x="0" y="0"/>
                          <a:chExt cx="1323360" cy="196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0640" y="0"/>
                            <a:ext cx="1159560" cy="162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12800"/>
                            <a:ext cx="13233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BOŽÍ KŘÍ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6.85pt;width:104.2pt;height:155.05pt" coordorigin="13,137" coordsize="2084,31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0;top:137;width:1825;height:255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2677;width:208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BOŽÍ KŘÍ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4175</wp:posOffset>
                </wp:positionH>
                <wp:positionV relativeFrom="paragraph">
                  <wp:posOffset>86995</wp:posOffset>
                </wp:positionV>
                <wp:extent cx="1554480" cy="192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920240"/>
                          <a:chOff x="0" y="0"/>
                          <a:chExt cx="1554480" cy="1920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0280" y="0"/>
                            <a:ext cx="1201320" cy="15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2120"/>
                            <a:ext cx="15544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TVOŘITEL PRVOTNÍ</w:t>
                              </w: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1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ŠEHO A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6.85pt;width:122.4pt;height:151.2pt" coordorigin="2605,137" coordsize="2448,3024">
                <v:shape id="shape_0" stroked="f" o:allowincell="f" style="position:absolute;left:2873;top:137;width:1891;height:248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2613;width:24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TVOŘITEL PRVOTNÍ</w:t>
                        </w:r>
                        <w:r>
                          <w:rPr>
                            <w:kern w:val="2"/>
                            <w:sz w:val="11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1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ŠEHO A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1535</wp:posOffset>
                </wp:positionH>
                <wp:positionV relativeFrom="paragraph">
                  <wp:posOffset>86995</wp:posOffset>
                </wp:positionV>
                <wp:extent cx="1463040" cy="1920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920240"/>
                          <a:chOff x="0" y="0"/>
                          <a:chExt cx="1463040" cy="1920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6320" y="0"/>
                            <a:ext cx="1123200" cy="15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2120"/>
                            <a:ext cx="14630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STVOŘITEL NAŠEHO VESMÍR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6.85pt;width:115.2pt;height:151.2pt" coordorigin="5341,137" coordsize="2304,3024">
                <v:shape id="shape_0" stroked="f" o:allowincell="f" style="position:absolute;left:5603;top:137;width:1768;height:248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613;width:230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STVOŘITEL NAŠEHO VESMÍR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0335</wp:posOffset>
                </wp:positionH>
                <wp:positionV relativeFrom="paragraph">
                  <wp:posOffset>86995</wp:posOffset>
                </wp:positionV>
                <wp:extent cx="1282065" cy="1918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960" cy="1918800"/>
                          <a:chOff x="0" y="0"/>
                          <a:chExt cx="1281960" cy="1918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2440" y="0"/>
                            <a:ext cx="1122840" cy="15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1760"/>
                            <a:ext cx="12819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DUCH SVA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6.85pt;width:100.95pt;height:151.1pt" coordorigin="8221,137" coordsize="2019,3022">
                <v:shape id="shape_0" stroked="f" o:allowincell="f" style="position:absolute;left:8351;top:137;width:1767;height:248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221;top:2612;width:201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DUCH SVAT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80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5)               </w:t>
      </w:r>
      <w:r>
        <w:rPr>
          <w:rFonts w:cs="Arial" w:ascii="Arial" w:hAnsi="Arial"/>
          <w:b/>
          <w:sz w:val="20"/>
        </w:rPr>
        <w:t>8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6)</w:t>
        <w:tab/>
        <w:t xml:space="preserve">         </w:t>
      </w:r>
      <w:r>
        <w:rPr>
          <w:rFonts w:cs="Arial" w:ascii="Arial" w:hAnsi="Arial"/>
          <w:b/>
          <w:sz w:val="20"/>
        </w:rPr>
        <w:t>8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7) </w:t>
        <w:tab/>
        <w:t xml:space="preserve">       </w:t>
      </w:r>
      <w:r>
        <w:rPr>
          <w:rFonts w:cs="Arial" w:ascii="Arial" w:hAnsi="Arial"/>
          <w:b/>
          <w:sz w:val="20"/>
        </w:rPr>
        <w:t>8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8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0335</wp:posOffset>
                </wp:positionH>
                <wp:positionV relativeFrom="paragraph">
                  <wp:posOffset>32385</wp:posOffset>
                </wp:positionV>
                <wp:extent cx="1275080" cy="19189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918800"/>
                          <a:chOff x="0" y="0"/>
                          <a:chExt cx="1275120" cy="1918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7320" y="0"/>
                            <a:ext cx="1137240" cy="15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1760"/>
                            <a:ext cx="127512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2.55pt;width:100.4pt;height:151.1pt" coordorigin="8221,51" coordsize="2008,3022">
                <v:shape id="shape_0" stroked="f" o:allowincell="f" style="position:absolute;left:8327;top:51;width:1790;height:248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221;top:2526;width:2007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Á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1535</wp:posOffset>
                </wp:positionH>
                <wp:positionV relativeFrom="paragraph">
                  <wp:posOffset>32385</wp:posOffset>
                </wp:positionV>
                <wp:extent cx="1463040" cy="1920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920960"/>
                          <a:chOff x="0" y="0"/>
                          <a:chExt cx="1463040" cy="19209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66320" y="0"/>
                            <a:ext cx="1123200" cy="158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2840"/>
                            <a:ext cx="14630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VYZAŘOVÁNÍ DUCHOVNÍ ENERG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2.55pt;width:115.2pt;height:151.25pt" coordorigin="5341,51" coordsize="2304,3025">
                <v:shape id="shape_0" stroked="f" o:allowincell="f" style="position:absolute;left:5603;top:51;width:1768;height:248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528;width:230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VYZAŘOVÁNÍ DUCHOVNÍ ENERG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32385</wp:posOffset>
                </wp:positionV>
                <wp:extent cx="1261110" cy="1933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1933560"/>
                          <a:chOff x="0" y="0"/>
                          <a:chExt cx="1261080" cy="1933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8760" y="0"/>
                            <a:ext cx="1123200" cy="15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86160"/>
                            <a:ext cx="12610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VYSOKÁ RADA V PET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.55pt;width:99.3pt;height:152.25pt" coordorigin="13,51" coordsize="1986,3045">
                <v:shape id="shape_0" stroked="f" o:allowincell="f" style="position:absolute;left:121;top:51;width:1768;height:248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3;top:2549;width:1985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VYSOKÁ RADA V PET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4175</wp:posOffset>
                </wp:positionH>
                <wp:positionV relativeFrom="paragraph">
                  <wp:posOffset>32385</wp:posOffset>
                </wp:positionV>
                <wp:extent cx="1463040" cy="19202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920240"/>
                          <a:chOff x="0" y="0"/>
                          <a:chExt cx="1463040" cy="19202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58760" y="0"/>
                            <a:ext cx="1123200" cy="15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2120"/>
                            <a:ext cx="146304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ORTON – DUCHOVNÍ RUČITEL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2.55pt;width:115.2pt;height:151.2pt" coordorigin="2605,51" coordsize="2304,3024">
                <v:shape id="shape_0" stroked="f" o:allowincell="f" style="position:absolute;left:2855;top:51;width:1768;height:248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2527;width:230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ORTON – DUCHOVNÍ RUČITEL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8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9)</w:t>
        <w:tab/>
        <w:t xml:space="preserve">            </w:t>
      </w:r>
      <w:r>
        <w:rPr>
          <w:rFonts w:cs="Arial" w:ascii="Arial" w:hAnsi="Arial"/>
          <w:b/>
          <w:sz w:val="20"/>
        </w:rPr>
        <w:t xml:space="preserve">85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10)</w:t>
        <w:tab/>
        <w:t xml:space="preserve">         </w:t>
      </w:r>
      <w:r>
        <w:rPr>
          <w:rFonts w:cs="Arial" w:ascii="Arial" w:hAnsi="Arial"/>
          <w:b/>
          <w:sz w:val="20"/>
        </w:rPr>
        <w:t>8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11)</w:t>
        <w:tab/>
        <w:t xml:space="preserve">      </w:t>
      </w:r>
      <w:r>
        <w:rPr>
          <w:rFonts w:cs="Arial" w:ascii="Arial" w:hAnsi="Arial"/>
          <w:b/>
          <w:sz w:val="20"/>
        </w:rPr>
        <w:t>8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12)</w:t>
      </w:r>
    </w:p>
    <w:p>
      <w:pPr>
        <w:pStyle w:val="Normal"/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2720</wp:posOffset>
                </wp:positionH>
                <wp:positionV relativeFrom="paragraph">
                  <wp:posOffset>153670</wp:posOffset>
                </wp:positionV>
                <wp:extent cx="1554480" cy="1914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914480"/>
                          <a:chOff x="0" y="0"/>
                          <a:chExt cx="1554480" cy="1914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43360" y="0"/>
                            <a:ext cx="1119600" cy="157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7800"/>
                            <a:ext cx="15544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OVZBUZUJE OTEVÍRÁNÍ 4. ČAK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pt;margin-top:12.1pt;width:122.4pt;height:150.75pt" coordorigin="-272,242" coordsize="2448,3015">
                <v:shape id="shape_0" stroked="f" o:allowincell="f" style="position:absolute;left:111;top:242;width:1762;height:247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-272;top:2711;width:2447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OVZBUZUJE OTEVÍRÁNÍ 4. ČAK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4175</wp:posOffset>
                </wp:positionH>
                <wp:positionV relativeFrom="paragraph">
                  <wp:posOffset>157480</wp:posOffset>
                </wp:positionV>
                <wp:extent cx="1463040" cy="1921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921680"/>
                          <a:chOff x="0" y="0"/>
                          <a:chExt cx="1463040" cy="19216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72800" y="0"/>
                            <a:ext cx="1119600" cy="157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4640"/>
                            <a:ext cx="146304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DOBÍJENÍ POZITIVNÍ ENERGI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12.4pt;width:115.2pt;height:151.25pt" coordorigin="2605,248" coordsize="2304,3025">
                <v:shape id="shape_0" stroked="f" o:allowincell="f" style="position:absolute;left:2877;top:248;width:1762;height:247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2727;width:2303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DOBÍJENÍ POZITIVNÍ ENERGI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2975</wp:posOffset>
                </wp:positionH>
                <wp:positionV relativeFrom="paragraph">
                  <wp:posOffset>157480</wp:posOffset>
                </wp:positionV>
                <wp:extent cx="1249680" cy="19202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920240"/>
                          <a:chOff x="0" y="0"/>
                          <a:chExt cx="1249560" cy="19202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9760" y="0"/>
                            <a:ext cx="1119600" cy="157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3560"/>
                            <a:ext cx="12495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ILOST STVOŘIT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12.4pt;width:98.4pt;height:151.2pt" coordorigin="5485,248" coordsize="1968,3024">
                <v:shape id="shape_0" stroked="f" o:allowincell="f" style="position:absolute;left:5579;top:248;width:1762;height:247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85;top:2726;width:1967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ILOST STVOŘITE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0335</wp:posOffset>
                </wp:positionH>
                <wp:positionV relativeFrom="paragraph">
                  <wp:posOffset>157480</wp:posOffset>
                </wp:positionV>
                <wp:extent cx="1263650" cy="1914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1914480"/>
                          <a:chOff x="0" y="0"/>
                          <a:chExt cx="1263600" cy="19144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7320" y="0"/>
                            <a:ext cx="1118880" cy="157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7800"/>
                            <a:ext cx="12636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LATÁ BRÁ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12.4pt;width:99.5pt;height:150.75pt" coordorigin="8221,248" coordsize="1990,3015">
                <v:shape id="shape_0" stroked="f" o:allowincell="f" style="position:absolute;left:8327;top:248;width:1761;height:247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221;top:2717;width:198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LATÁ BRÁ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8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13)                </w:t>
      </w:r>
      <w:r>
        <w:rPr>
          <w:rFonts w:cs="Arial" w:ascii="Arial" w:hAnsi="Arial"/>
          <w:b/>
          <w:sz w:val="20"/>
        </w:rPr>
        <w:t>8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14)                </w:t>
      </w:r>
      <w:r>
        <w:rPr>
          <w:rFonts w:cs="Arial" w:ascii="Arial" w:hAnsi="Arial"/>
          <w:b/>
          <w:sz w:val="20"/>
        </w:rPr>
        <w:t>9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19)</w:t>
        <w:tab/>
        <w:t xml:space="preserve">      </w:t>
      </w:r>
      <w:r>
        <w:rPr>
          <w:rFonts w:cs="Arial" w:ascii="Arial" w:hAnsi="Arial"/>
          <w:b/>
          <w:sz w:val="20"/>
        </w:rPr>
        <w:t>9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103a)</w:t>
      </w:r>
    </w:p>
    <w:p>
      <w:pPr>
        <w:pStyle w:val="Normal"/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2720</wp:posOffset>
                </wp:positionH>
                <wp:positionV relativeFrom="paragraph">
                  <wp:posOffset>165100</wp:posOffset>
                </wp:positionV>
                <wp:extent cx="1645920" cy="1914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914480"/>
                          <a:chOff x="0" y="0"/>
                          <a:chExt cx="1645920" cy="19144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56680" y="0"/>
                            <a:ext cx="1126440" cy="157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7800"/>
                            <a:ext cx="16459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OCHRANA PROTI NEGAT. ENERGI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pt;margin-top:13pt;width:129.6pt;height:150.75pt" coordorigin="-272,260" coordsize="2592,3015">
                <v:shape id="shape_0" stroked="f" o:allowincell="f" style="position:absolute;left:132;top:260;width:1773;height:247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-272;top:2729;width:2591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OCHRANA PROTI NEGAT. ENERGIÍ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5615</wp:posOffset>
                </wp:positionH>
                <wp:positionV relativeFrom="paragraph">
                  <wp:posOffset>4445</wp:posOffset>
                </wp:positionV>
                <wp:extent cx="1263650" cy="19234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1923480"/>
                          <a:chOff x="0" y="0"/>
                          <a:chExt cx="1263600" cy="19234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8120" y="0"/>
                            <a:ext cx="1118880" cy="157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7520"/>
                            <a:ext cx="12636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VĚTELNÁ ROD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0.35pt;width:99.5pt;height:151.45pt" coordorigin="2749,7" coordsize="1990,3029">
                <v:shape id="shape_0" stroked="f" o:allowincell="f" style="position:absolute;left:2872;top:7;width:1761;height:247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2491;width:198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VĚTELNÁ ROD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1535</wp:posOffset>
                </wp:positionH>
                <wp:positionV relativeFrom="paragraph">
                  <wp:posOffset>4445</wp:posOffset>
                </wp:positionV>
                <wp:extent cx="1463040" cy="19177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917720"/>
                          <a:chOff x="0" y="0"/>
                          <a:chExt cx="1463040" cy="19177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64520" y="0"/>
                            <a:ext cx="1126440" cy="15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1040"/>
                            <a:ext cx="146304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OVZBUZENÍ FYZICKÉHO TĚ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0.35pt;width:115.2pt;height:151pt" coordorigin="5341,7" coordsize="2304,3020">
                <v:shape id="shape_0" stroked="f" o:allowincell="f" style="position:absolute;left:5600;top:7;width:1773;height:249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481;width:2303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OVZBUZENÍ FYZICKÉHO TĚ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1255</wp:posOffset>
                </wp:positionH>
                <wp:positionV relativeFrom="paragraph">
                  <wp:posOffset>635</wp:posOffset>
                </wp:positionV>
                <wp:extent cx="1664970" cy="20478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2048040"/>
                          <a:chOff x="0" y="0"/>
                          <a:chExt cx="1665000" cy="20480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84320" y="0"/>
                            <a:ext cx="12758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79400"/>
                            <a:ext cx="16650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EMJASE Z PLANETY E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5pt;margin-top:0.05pt;width:131.1pt;height:161.25pt" coordorigin="7813,1" coordsize="2622,3225">
                <v:shape id="shape_0" stroked="f" o:allowincell="f" style="position:absolute;left:8103;top:1;width:2008;height:265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813;top:2646;width:2621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EMJASE Z PLANETY E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lang w:val="en-US" w:eastAsia="en-US"/>
        </w:rPr>
      </w:pPr>
      <w:r>
        <w:rPr>
          <w:rFonts w:cs="Arial" w:ascii="Arial" w:hAnsi="Arial"/>
          <w:b/>
          <w:sz w:val="21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20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20"/>
        </w:rPr>
        <w:t xml:space="preserve">0603-491600. 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  <w:lang w:val="en-US" w:eastAsia="en-US"/>
        </w:rPr>
        <w:t xml:space="preserve"> 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35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sectPr>
      <w:footerReference w:type="default" r:id="rId36"/>
      <w:type w:val="nextPage"/>
      <w:pgSz w:w="11906" w:h="16838"/>
      <w:pgMar w:left="851" w:right="851" w:gutter="0" w:header="0" w:top="567" w:footer="708" w:bottom="7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6.jpeg"/><Relationship Id="rId35" Type="http://schemas.openxmlformats.org/officeDocument/2006/relationships/hyperlink" Target="http://www.vesmirni-lide.cz/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32:00Z</dcterms:created>
  <dc:creator>IVO A. BENDA</dc:creator>
  <dc:description/>
  <cp:keywords/>
  <dc:language>en-US</dc:language>
  <cp:lastModifiedBy>xy</cp:lastModifiedBy>
  <cp:lastPrinted>2002-10-15T16:14:00Z</cp:lastPrinted>
  <dcterms:modified xsi:type="dcterms:W3CDTF">2004-11-17T17:48:00Z</dcterms:modified>
  <cp:revision>3</cp:revision>
  <dc:subject/>
  <dc:title>www.vesmirni-lide.cz     www.universe-people.com</dc:title>
</cp:coreProperties>
</file>