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5457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440" cy="1736640"/>
                          <a:chOff x="0" y="0"/>
                          <a:chExt cx="7354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692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180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9.1pt;height:136.75pt" coordorigin="-140,467" coordsize="11582,2735">
                <v:group id="shape_0" style="position:absolute;left:-140;top:467;width:2225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7;top:467;width:1703;height:224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1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29;top:467;width:2225;height:2735">
                  <v:shape id="shape_0" stroked="f" o:allowincell="f" style="position:absolute;left:1976;top:467;width:1703;height:224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271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225;height:2735">
                  <v:shape id="shape_0" stroked="f" o:allowincell="f" style="position:absolute;left:3851;top:467;width:1703;height:224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1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3;top:467;width:2225;height:2735">
                  <v:shape id="shape_0" stroked="f" o:allowincell="f" style="position:absolute;left:5720;top:467;width:1703;height:224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3;top:271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225;height:2735">
                  <v:shape id="shape_0" stroked="f" o:allowincell="f" style="position:absolute;left:7595;top:467;width:1703;height:22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1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17;top:467;width:2225;height:2735">
                  <v:shape id="shape_0" stroked="f" o:allowincell="f" style="position:absolute;left:9464;top:467;width:1703;height:224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7;top:271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354570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440" cy="1736640"/>
                          <a:chOff x="0" y="0"/>
                          <a:chExt cx="7354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692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180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79.1pt;height:136.75pt" coordorigin="-140,3347" coordsize="11582,2735">
                <v:group id="shape_0" style="position:absolute;left:-140;top:3347;width:2225;height:2735">
                  <v:shape id="shape_0" stroked="f" o:allowincell="f" style="position:absolute;left:107;top:3347;width:1703;height:22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9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29;top:3347;width:2225;height:2735">
                  <v:shape id="shape_0" stroked="f" o:allowincell="f" style="position:absolute;left:1976;top:3347;width:1703;height:224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559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347;width:2225;height:2735">
                  <v:shape id="shape_0" stroked="f" o:allowincell="f" style="position:absolute;left:3851;top:3347;width:1703;height:224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59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3;top:3347;width:2225;height:2735">
                  <v:shape id="shape_0" stroked="f" o:allowincell="f" style="position:absolute;left:5720;top:3347;width:1703;height:224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3;top:559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347;width:2225;height:2735">
                  <v:shape id="shape_0" stroked="f" o:allowincell="f" style="position:absolute;left:7595;top:3347;width:1703;height:22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59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17;top:3347;width:2225;height:2735">
                  <v:shape id="shape_0" stroked="f" o:allowincell="f" style="position:absolute;left:9464;top:3347;width:1703;height:22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7;top:5590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45585</wp:posOffset>
                </wp:positionV>
                <wp:extent cx="7354570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440" cy="1736640"/>
                          <a:chOff x="0" y="0"/>
                          <a:chExt cx="7354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692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180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8.55pt;width:579.1pt;height:136.75pt" coordorigin="-140,6371" coordsize="11582,2735">
                <v:group id="shape_0" style="position:absolute;left:-140;top:6371;width:2225;height:2735">
                  <v:shape id="shape_0" stroked="f" o:allowincell="f" style="position:absolute;left:107;top:6371;width:1703;height:22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61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29;top:6371;width:2225;height:2735">
                  <v:shape id="shape_0" stroked="f" o:allowincell="f" style="position:absolute;left:1976;top:6371;width:1703;height:224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861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371;width:2225;height:2735">
                  <v:shape id="shape_0" stroked="f" o:allowincell="f" style="position:absolute;left:3851;top:6371;width:1703;height:224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61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3;top:6371;width:2225;height:2735">
                  <v:shape id="shape_0" stroked="f" o:allowincell="f" style="position:absolute;left:5720;top:6371;width:1703;height:224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3;top:861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371;width:2225;height:2735">
                  <v:shape id="shape_0" stroked="f" o:allowincell="f" style="position:absolute;left:7595;top:6371;width:1703;height:224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61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17;top:6371;width:2225;height:2735">
                  <v:shape id="shape_0" stroked="f" o:allowincell="f" style="position:absolute;left:9464;top:6371;width:1703;height:224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7;top:861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874385</wp:posOffset>
                </wp:positionV>
                <wp:extent cx="7354570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440" cy="1736640"/>
                          <a:chOff x="0" y="0"/>
                          <a:chExt cx="7354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692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180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62.55pt;width:579.1pt;height:136.75pt" coordorigin="-140,9251" coordsize="11582,2735">
                <v:group id="shape_0" style="position:absolute;left:-140;top:9251;width:2225;height:2735">
                  <v:shape id="shape_0" stroked="f" o:allowincell="f" style="position:absolute;left:107;top:9251;width:1703;height:224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49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29;top:9251;width:2225;height:2735">
                  <v:shape id="shape_0" stroked="f" o:allowincell="f" style="position:absolute;left:1976;top:9251;width:1703;height:224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1149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251;width:2225;height:2735">
                  <v:shape id="shape_0" stroked="f" o:allowincell="f" style="position:absolute;left:3851;top:9251;width:1703;height:224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49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3;top:9251;width:2225;height:2735">
                  <v:shape id="shape_0" stroked="f" o:allowincell="f" style="position:absolute;left:5720;top:9251;width:1703;height:224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3;top:1149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251;width:2225;height:2735">
                  <v:shape id="shape_0" stroked="f" o:allowincell="f" style="position:absolute;left:7595;top:9251;width:1703;height:224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49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17;top:9251;width:2225;height:2735">
                  <v:shape id="shape_0" stroked="f" o:allowincell="f" style="position:absolute;left:9464;top:9251;width:1703;height:224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7;top:1149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703185</wp:posOffset>
                </wp:positionV>
                <wp:extent cx="7354570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440" cy="1736640"/>
                          <a:chOff x="0" y="0"/>
                          <a:chExt cx="73544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692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5696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1800" y="0"/>
                            <a:ext cx="14130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6600" y="0"/>
                              <a:ext cx="108216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4160"/>
                              <a:ext cx="1413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EMJASE Z PLANETY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06.55pt;width:579.1pt;height:136.75pt" coordorigin="-140,12131" coordsize="11582,2735">
                <v:group id="shape_0" style="position:absolute;left:-140;top:12131;width:2225;height:2735">
                  <v:shape id="shape_0" stroked="f" o:allowincell="f" style="position:absolute;left:107;top:12131;width:1703;height:224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37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29;top:12131;width:2225;height:2735">
                  <v:shape id="shape_0" stroked="f" o:allowincell="f" style="position:absolute;left:1976;top:12131;width:1703;height:224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1437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131;width:2225;height:2735">
                  <v:shape id="shape_0" stroked="f" o:allowincell="f" style="position:absolute;left:3851;top:12131;width:1703;height:224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37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3;top:12131;width:2225;height:2735">
                  <v:shape id="shape_0" stroked="f" o:allowincell="f" style="position:absolute;left:5720;top:12131;width:1703;height:224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3;top:1437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131;width:2225;height:2735">
                  <v:shape id="shape_0" stroked="f" o:allowincell="f" style="position:absolute;left:7595;top:12131;width:1703;height:224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37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17;top:12131;width:2225;height:2735">
                  <v:shape id="shape_0" stroked="f" o:allowincell="f" style="position:absolute;left:9464;top:12131;width:1703;height:224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7;top:14374;width:222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EMJASE Z PLANETY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91. SEMJASE Z PLANETY ERR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3:00Z</dcterms:created>
  <dc:creator>Ivo A. Benda</dc:creator>
  <dc:description/>
  <dc:language>en-US</dc:language>
  <cp:lastModifiedBy>IAB</cp:lastModifiedBy>
  <cp:lastPrinted>2002-08-16T09:36:00Z</cp:lastPrinted>
  <dcterms:modified xsi:type="dcterms:W3CDTF">2002-08-16T11:23:00Z</dcterms:modified>
  <cp:revision>2</cp:revision>
  <dc:subject/>
  <dc:title>www.vesmirni-lide.cz     www.universe-people.com</dc:title>
</cp:coreProperties>
</file>