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96545</wp:posOffset>
                </wp:positionV>
                <wp:extent cx="7223760" cy="18281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828080"/>
                          <a:chOff x="0" y="0"/>
                          <a:chExt cx="722376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0" name="287_D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68840" y="0"/>
                              <a:ext cx="98316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7400"/>
                              <a:ext cx="1280160" cy="40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ÁSKA SPOJUJE SE SPOLEČNOSTMI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" name="287_D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68840" y="0"/>
                              <a:ext cx="98316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7400"/>
                              <a:ext cx="1280160" cy="40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ÁSKA SPOJUJE SE SPOLEČNOSTMI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" name="287_D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68840" y="0"/>
                              <a:ext cx="98316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7400"/>
                              <a:ext cx="1280160" cy="40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ÁSKA SPOJUJE SE SPOLEČNOSTMI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3" name="287_D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68840" y="0"/>
                              <a:ext cx="98316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7400"/>
                              <a:ext cx="1280160" cy="40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ÁSKA SPOJUJE SE SPOLEČNOSTMI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4" name="287_D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68840" y="0"/>
                              <a:ext cx="98316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7400"/>
                              <a:ext cx="1280160" cy="40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ÁSKA SPOJUJE SE SPOLEČNOSTMI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5" name="287_D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68840" y="0"/>
                              <a:ext cx="98316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7400"/>
                              <a:ext cx="1280160" cy="40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ÁSKA SPOJUJE SE SPOLEČNOSTMI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3.35pt;width:568.8pt;height:143.95pt" coordorigin="-140,467" coordsize="11376,2879">
                <v:group id="shape_0" style="position:absolute;left:-140;top:467;width:2016;height:287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287_D" stroked="f" o:allowincell="f" style="position:absolute;left:126;top:467;width:1547;height:222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715;width:2015;height:6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ÁSKA SPOJUJE SE SPOLEČNOSTMI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467;width:2016;height:2879">
                  <v:shape id="shape_0" ID="287_D" stroked="f" o:allowincell="f" style="position:absolute;left:1998;top:467;width:1547;height:222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715;width:2015;height:6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ÁSKA SPOJUJE SE SPOLEČNOSTMI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467;width:2016;height:2879">
                  <v:shape id="shape_0" ID="287_D" stroked="f" o:allowincell="f" style="position:absolute;left:3870;top:467;width:1547;height:222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715;width:2015;height:6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ÁSKA SPOJUJE SE SPOLEČNOSTMI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467;width:2016;height:2879">
                  <v:shape id="shape_0" ID="287_D" stroked="f" o:allowincell="f" style="position:absolute;left:5742;top:467;width:1547;height:222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715;width:2015;height:6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ÁSKA SPOJUJE SE SPOLEČNOSTMI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467;width:2016;height:2879">
                  <v:shape id="shape_0" ID="287_D" stroked="f" o:allowincell="f" style="position:absolute;left:7614;top:467;width:1547;height:2229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715;width:2015;height:6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ÁSKA SPOJUJE SE SPOLEČNOSTMI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67;width:2016;height:2879">
                  <v:shape id="shape_0" ID="287_D" stroked="f" o:allowincell="f" style="position:absolute;left:9486;top:467;width:1547;height:222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715;width:2015;height:6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ÁSKA SPOJUJE SE SPOLEČNOSTMI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216785</wp:posOffset>
                </wp:positionV>
                <wp:extent cx="7223760" cy="18281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828080"/>
                          <a:chOff x="0" y="0"/>
                          <a:chExt cx="722376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6" name="287_D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68840" y="0"/>
                              <a:ext cx="98316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7400"/>
                              <a:ext cx="1280160" cy="40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ÁSKA SPOJUJE SE SPOLEČNOSTMI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7" name="287_D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68840" y="0"/>
                              <a:ext cx="98316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7400"/>
                              <a:ext cx="1280160" cy="40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ÁSKA SPOJUJE SE SPOLEČNOSTMI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8" name="287_D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68840" y="0"/>
                              <a:ext cx="98316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7400"/>
                              <a:ext cx="1280160" cy="40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ÁSKA SPOJUJE SE SPOLEČNOSTMI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9" name="287_D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68840" y="0"/>
                              <a:ext cx="98316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7400"/>
                              <a:ext cx="1280160" cy="40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ÁSKA SPOJUJE SE SPOLEČNOSTMI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0" name="287_D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68840" y="0"/>
                              <a:ext cx="98316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7400"/>
                              <a:ext cx="1280160" cy="40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ÁSKA SPOJUJE SE SPOLEČNOSTMI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1" name="287_D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68840" y="0"/>
                              <a:ext cx="98316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7400"/>
                              <a:ext cx="1280160" cy="40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ÁSKA SPOJUJE SE SPOLEČNOSTMI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74.55pt;width:568.8pt;height:143.95pt" coordorigin="-140,3491" coordsize="11376,2879">
                <v:group id="shape_0" style="position:absolute;left:-140;top:3491;width:2016;height:2879">
                  <v:shape id="shape_0" ID="287_D" stroked="f" o:allowincell="f" style="position:absolute;left:126;top:3491;width:1547;height:222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739;width:2015;height:6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ÁSKA SPOJUJE SE SPOLEČNOSTMI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3491;width:2016;height:2879">
                  <v:shape id="shape_0" ID="287_D" stroked="f" o:allowincell="f" style="position:absolute;left:1998;top:3491;width:1547;height:222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5739;width:2015;height:6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ÁSKA SPOJUJE SE SPOLEČNOSTMI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3491;width:2016;height:2879">
                  <v:shape id="shape_0" ID="287_D" stroked="f" o:allowincell="f" style="position:absolute;left:3870;top:3491;width:1547;height:2229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5739;width:2015;height:6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ÁSKA SPOJUJE SE SPOLEČNOSTMI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491;width:2016;height:2879">
                  <v:shape id="shape_0" ID="287_D" stroked="f" o:allowincell="f" style="position:absolute;left:5742;top:3491;width:1547;height:2229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5739;width:2015;height:6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ÁSKA SPOJUJE SE SPOLEČNOSTMI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491;width:2016;height:2879">
                  <v:shape id="shape_0" ID="287_D" stroked="f" o:allowincell="f" style="position:absolute;left:7614;top:3491;width:1547;height:2229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5739;width:2015;height:6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ÁSKA SPOJUJE SE SPOLEČNOSTMI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491;width:2016;height:2879">
                  <v:shape id="shape_0" ID="287_D" stroked="f" o:allowincell="f" style="position:absolute;left:9486;top:3491;width:1547;height:2229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739;width:2015;height:6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ÁSKA SPOJUJE SE SPOLEČNOSTMI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4137025</wp:posOffset>
                </wp:positionV>
                <wp:extent cx="7223760" cy="18281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828080"/>
                          <a:chOff x="0" y="0"/>
                          <a:chExt cx="722376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2" name="287_D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68840" y="0"/>
                              <a:ext cx="98316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7400"/>
                              <a:ext cx="1280160" cy="40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ÁSKA SPOJUJE SE SPOLEČNOSTMI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3" name="287_D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68840" y="0"/>
                              <a:ext cx="98316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7400"/>
                              <a:ext cx="1280160" cy="40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ÁSKA SPOJUJE SE SPOLEČNOSTMI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4" name="287_D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68840" y="0"/>
                              <a:ext cx="98316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7400"/>
                              <a:ext cx="1280160" cy="40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ÁSKA SPOJUJE SE SPOLEČNOSTMI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5" name="287_D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68840" y="0"/>
                              <a:ext cx="98316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7400"/>
                              <a:ext cx="1280160" cy="40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ÁSKA SPOJUJE SE SPOLEČNOSTMI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6" name="287_D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68840" y="0"/>
                              <a:ext cx="98316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7400"/>
                              <a:ext cx="1280160" cy="40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ÁSKA SPOJUJE SE SPOLEČNOSTMI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7" name="287_D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68840" y="0"/>
                              <a:ext cx="98316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7400"/>
                              <a:ext cx="1280160" cy="40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ÁSKA SPOJUJE SE SPOLEČNOSTMI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25.75pt;width:568.8pt;height:143.95pt" coordorigin="-140,6515" coordsize="11376,2879">
                <v:group id="shape_0" style="position:absolute;left:-140;top:6515;width:2016;height:2879">
                  <v:shape id="shape_0" ID="287_D" stroked="f" o:allowincell="f" style="position:absolute;left:126;top:6515;width:1547;height:2229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8763;width:2015;height:6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ÁSKA SPOJUJE SE SPOLEČNOSTMI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6515;width:2016;height:2879">
                  <v:shape id="shape_0" ID="287_D" stroked="f" o:allowincell="f" style="position:absolute;left:1998;top:6515;width:1547;height:2229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8763;width:2015;height:6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ÁSKA SPOJUJE SE SPOLEČNOSTMI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6515;width:2016;height:2879">
                  <v:shape id="shape_0" ID="287_D" stroked="f" o:allowincell="f" style="position:absolute;left:3870;top:6515;width:1547;height:2229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8763;width:2015;height:6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ÁSKA SPOJUJE SE SPOLEČNOSTMI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6515;width:2016;height:2879">
                  <v:shape id="shape_0" ID="287_D" stroked="f" o:allowincell="f" style="position:absolute;left:5742;top:6515;width:1547;height:2229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8763;width:2015;height:6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ÁSKA SPOJUJE SE SPOLEČNOSTMI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6515;width:2016;height:2879">
                  <v:shape id="shape_0" ID="287_D" stroked="f" o:allowincell="f" style="position:absolute;left:7614;top:6515;width:1547;height:2229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8763;width:2015;height:6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ÁSKA SPOJUJE SE SPOLEČNOSTMI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6515;width:2016;height:2879">
                  <v:shape id="shape_0" ID="287_D" stroked="f" o:allowincell="f" style="position:absolute;left:9486;top:6515;width:1547;height:2229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8763;width:2015;height:6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ÁSKA SPOJUJE SE SPOLEČNOSTMI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057265</wp:posOffset>
                </wp:positionV>
                <wp:extent cx="7223760" cy="182816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828080"/>
                          <a:chOff x="0" y="0"/>
                          <a:chExt cx="722376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8" name="287_D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68840" y="0"/>
                              <a:ext cx="98316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7400"/>
                              <a:ext cx="1280160" cy="40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ÁSKA SPOJUJE SE SPOLEČNOSTMI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19" name="287_D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68840" y="0"/>
                              <a:ext cx="98316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7400"/>
                              <a:ext cx="1280160" cy="40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ÁSKA SPOJUJE SE SPOLEČNOSTMI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0" name="287_D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68840" y="0"/>
                              <a:ext cx="98316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7400"/>
                              <a:ext cx="1280160" cy="40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ÁSKA SPOJUJE SE SPOLEČNOSTMI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1" name="287_D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68840" y="0"/>
                              <a:ext cx="98316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7400"/>
                              <a:ext cx="1280160" cy="40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ÁSKA SPOJUJE SE SPOLEČNOSTMI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2" name="287_D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68840" y="0"/>
                              <a:ext cx="98316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7400"/>
                              <a:ext cx="1280160" cy="40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ÁSKA SPOJUJE SE SPOLEČNOSTMI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3" name="287_D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68840" y="0"/>
                              <a:ext cx="98316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7400"/>
                              <a:ext cx="1280160" cy="40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ÁSKA SPOJUJE SE SPOLEČNOSTMI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76.95pt;width:568.8pt;height:143.95pt" coordorigin="-140,9539" coordsize="11376,2879">
                <v:group id="shape_0" style="position:absolute;left:-140;top:9539;width:2016;height:2879">
                  <v:shape id="shape_0" ID="287_D" stroked="f" o:allowincell="f" style="position:absolute;left:126;top:9539;width:1547;height:2229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1787;width:2015;height:6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ÁSKA SPOJUJE SE SPOLEČNOSTMI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9539;width:2016;height:2879">
                  <v:shape id="shape_0" ID="287_D" stroked="f" o:allowincell="f" style="position:absolute;left:1998;top:9539;width:1547;height:2229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1787;width:2015;height:6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ÁSKA SPOJUJE SE SPOLEČNOSTMI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9539;width:2016;height:2879">
                  <v:shape id="shape_0" ID="287_D" stroked="f" o:allowincell="f" style="position:absolute;left:3870;top:9539;width:1547;height:2229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1787;width:2015;height:6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ÁSKA SPOJUJE SE SPOLEČNOSTMI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9539;width:2016;height:2879">
                  <v:shape id="shape_0" ID="287_D" stroked="f" o:allowincell="f" style="position:absolute;left:5742;top:9539;width:1547;height:2229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1787;width:2015;height:6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ÁSKA SPOJUJE SE SPOLEČNOSTMI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9539;width:2016;height:2879">
                  <v:shape id="shape_0" ID="287_D" stroked="f" o:allowincell="f" style="position:absolute;left:7614;top:9539;width:1547;height:2229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1787;width:2015;height:6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ÁSKA SPOJUJE SE SPOLEČNOSTMI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9539;width:2016;height:2879">
                  <v:shape id="shape_0" ID="287_D" stroked="f" o:allowincell="f" style="position:absolute;left:9486;top:9539;width:1547;height:2229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1787;width:2015;height:6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ÁSKA SPOJUJE SE SPOLEČNOSTMI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7977505</wp:posOffset>
                </wp:positionV>
                <wp:extent cx="7223760" cy="18281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3760" cy="1828080"/>
                          <a:chOff x="0" y="0"/>
                          <a:chExt cx="7223760" cy="1828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01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4" name="287_D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68840" y="0"/>
                              <a:ext cx="98316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7400"/>
                              <a:ext cx="1280160" cy="40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ÁSKA SPOJUJE SE SPOLEČNOSTMI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2801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5" name="287_D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68840" y="0"/>
                              <a:ext cx="98316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7400"/>
                              <a:ext cx="1280160" cy="40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ÁSKA SPOJUJE SE SPOLEČNOSTMI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2801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6" name="287_D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68840" y="0"/>
                              <a:ext cx="98316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7400"/>
                              <a:ext cx="1280160" cy="40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ÁSKA SPOJUJE SE SPOLEČNOSTMI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2801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7" name="287_D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68840" y="0"/>
                              <a:ext cx="98316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7400"/>
                              <a:ext cx="1280160" cy="40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ÁSKA SPOJUJE SE SPOLEČNOSTMI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2801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8" name="287_D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68840" y="0"/>
                              <a:ext cx="98316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7400"/>
                              <a:ext cx="1280160" cy="40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ÁSKA SPOJUJE SE SPOLEČNOSTMI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280160" cy="1828080"/>
                          </a:xfrm>
                        </wpg:grpSpPr>
                        <pic:pic xmlns:pic="http://schemas.openxmlformats.org/drawingml/2006/picture">
                          <pic:nvPicPr>
                            <pic:cNvPr id="29" name="287_D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68840" y="0"/>
                              <a:ext cx="983160" cy="141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27400"/>
                              <a:ext cx="1280160" cy="40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LÁSKA SPOJUJE SE SPOLEČNOSTMI SIL SVĚT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628.15pt;width:568.8pt;height:143.95pt" coordorigin="-140,12563" coordsize="11376,2879">
                <v:group id="shape_0" style="position:absolute;left:-140;top:12563;width:2016;height:2879">
                  <v:shape id="shape_0" ID="287_D" stroked="f" o:allowincell="f" style="position:absolute;left:126;top:12563;width:1547;height:2229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4811;width:2015;height:6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ÁSKA SPOJUJE SE SPOLEČNOSTMI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2563;width:2016;height:2879">
                  <v:shape id="shape_0" ID="287_D" stroked="f" o:allowincell="f" style="position:absolute;left:1998;top:12563;width:1547;height:2229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4811;width:2015;height:6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ÁSKA SPOJUJE SE SPOLEČNOSTMI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2563;width:2016;height:2879">
                  <v:shape id="shape_0" ID="287_D" stroked="f" o:allowincell="f" style="position:absolute;left:3870;top:12563;width:1547;height:2229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4811;width:2015;height:6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ÁSKA SPOJUJE SE SPOLEČNOSTMI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2563;width:2016;height:2879">
                  <v:shape id="shape_0" ID="287_D" stroked="f" o:allowincell="f" style="position:absolute;left:5742;top:12563;width:1547;height:2229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4811;width:2015;height:6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ÁSKA SPOJUJE SE SPOLEČNOSTMI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2563;width:2016;height:2879">
                  <v:shape id="shape_0" ID="287_D" stroked="f" o:allowincell="f" style="position:absolute;left:7614;top:12563;width:1547;height:2229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4811;width:2015;height:6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ÁSKA SPOJUJE SE SPOLEČNOSTMI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2563;width:2016;height:2879">
                  <v:shape id="shape_0" ID="287_D" stroked="f" o:allowincell="f" style="position:absolute;left:9486;top:12563;width:1547;height:2229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4811;width:2015;height:63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LÁSKA SPOJUJE SE SPOLEČNOSTMI SIL SVĚT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72. LÁSKA SPOJUJE SE SPOLEČNOSTMI SIL SVĚTLA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0:59:00Z</dcterms:created>
  <dc:creator>Ivo A. Benda</dc:creator>
  <dc:description/>
  <dc:language>en-US</dc:language>
  <cp:lastModifiedBy>IAB</cp:lastModifiedBy>
  <cp:lastPrinted>2002-07-10T17:48:00Z</cp:lastPrinted>
  <dcterms:modified xsi:type="dcterms:W3CDTF">2002-08-16T10:59:00Z</dcterms:modified>
  <cp:revision>2</cp:revision>
  <dc:subject/>
  <dc:title>www.vesmirni-lide.cz     www.universe-people.com</dc:title>
</cp:coreProperties>
</file>