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296545</wp:posOffset>
                </wp:positionV>
                <wp:extent cx="7365365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1736640"/>
                          <a:chOff x="0" y="0"/>
                          <a:chExt cx="7365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3.35pt;width:579.95pt;height:136.8pt" coordorigin="-284,467" coordsize="11599,2736">
                <v:group id="shape_0" style="position:absolute;left:-284;top:467;width:2239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;top:467;width:1609;height:21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260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467;width:2239;height:2736">
                  <v:shape id="shape_0" stroked="f" o:allowincell="f" style="position:absolute;left:1955;top:467;width:1609;height:21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260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467;width:2239;height:2736">
                  <v:shape id="shape_0" stroked="f" o:allowincell="f" style="position:absolute;left:3827;top:467;width:1609;height:21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260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467;width:2239;height:2736">
                  <v:shape id="shape_0" stroked="f" o:allowincell="f" style="position:absolute;left:5699;top:467;width:1609;height:21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260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467;width:2239;height:2736">
                  <v:shape id="shape_0" stroked="f" o:allowincell="f" style="position:absolute;left:7571;top:467;width:1609;height:21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260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67;width:2239;height:2736">
                  <v:shape id="shape_0" stroked="f" o:allowincell="f" style="position:absolute;left:9443;top:467;width:1609;height:21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60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125345</wp:posOffset>
                </wp:positionV>
                <wp:extent cx="7365365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1736640"/>
                          <a:chOff x="0" y="0"/>
                          <a:chExt cx="7365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67.35pt;width:579.95pt;height:136.8pt" coordorigin="-284,3347" coordsize="11599,2736">
                <v:group id="shape_0" style="position:absolute;left:-284;top:3347;width:2239;height:2736">
                  <v:shape id="shape_0" stroked="f" o:allowincell="f" style="position:absolute;left:83;top:3347;width:1609;height:21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548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3347;width:2239;height:2736">
                  <v:shape id="shape_0" stroked="f" o:allowincell="f" style="position:absolute;left:1955;top:3347;width:1609;height:21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48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3347;width:2239;height:2736">
                  <v:shape id="shape_0" stroked="f" o:allowincell="f" style="position:absolute;left:3827;top:3347;width:1609;height:21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548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3347;width:2239;height:2736">
                  <v:shape id="shape_0" stroked="f" o:allowincell="f" style="position:absolute;left:5699;top:3347;width:1609;height:21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548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3347;width:2239;height:2736">
                  <v:shape id="shape_0" stroked="f" o:allowincell="f" style="position:absolute;left:7571;top:3347;width:1609;height:21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548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347;width:2239;height:2736">
                  <v:shape id="shape_0" stroked="f" o:allowincell="f" style="position:absolute;left:9443;top:3347;width:1609;height:21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48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3954145</wp:posOffset>
                </wp:positionV>
                <wp:extent cx="7365365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1736640"/>
                          <a:chOff x="0" y="0"/>
                          <a:chExt cx="7365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11.35pt;width:579.95pt;height:136.8pt" coordorigin="-284,6227" coordsize="11599,2736">
                <v:group id="shape_0" style="position:absolute;left:-284;top:6227;width:2239;height:2736">
                  <v:shape id="shape_0" stroked="f" o:allowincell="f" style="position:absolute;left:83;top:6227;width:1609;height:21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836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6227;width:2239;height:2736">
                  <v:shape id="shape_0" stroked="f" o:allowincell="f" style="position:absolute;left:1955;top:6227;width:1609;height:21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836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6227;width:2239;height:2736">
                  <v:shape id="shape_0" stroked="f" o:allowincell="f" style="position:absolute;left:3827;top:6227;width:1609;height:21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836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6227;width:2239;height:2736">
                  <v:shape id="shape_0" stroked="f" o:allowincell="f" style="position:absolute;left:5699;top:6227;width:1609;height:21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836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6227;width:2239;height:2736">
                  <v:shape id="shape_0" stroked="f" o:allowincell="f" style="position:absolute;left:7571;top:6227;width:1609;height:21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836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227;width:2239;height:2736">
                  <v:shape id="shape_0" stroked="f" o:allowincell="f" style="position:absolute;left:9443;top:6227;width:1609;height:21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36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5782945</wp:posOffset>
                </wp:positionV>
                <wp:extent cx="7365365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1736640"/>
                          <a:chOff x="0" y="0"/>
                          <a:chExt cx="7365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55.35pt;width:579.95pt;height:136.8pt" coordorigin="-284,9107" coordsize="11599,2736">
                <v:group id="shape_0" style="position:absolute;left:-284;top:9107;width:2239;height:2736">
                  <v:shape id="shape_0" stroked="f" o:allowincell="f" style="position:absolute;left:83;top:9107;width:1609;height:21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124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9107;width:2239;height:2736">
                  <v:shape id="shape_0" stroked="f" o:allowincell="f" style="position:absolute;left:1955;top:9107;width:1609;height:21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124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9107;width:2239;height:2736">
                  <v:shape id="shape_0" stroked="f" o:allowincell="f" style="position:absolute;left:3827;top:9107;width:1609;height:21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124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9107;width:2239;height:2736">
                  <v:shape id="shape_0" stroked="f" o:allowincell="f" style="position:absolute;left:5699;top:9107;width:1609;height:21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124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9107;width:2239;height:2736">
                  <v:shape id="shape_0" stroked="f" o:allowincell="f" style="position:absolute;left:7571;top:9107;width:1609;height:21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124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107;width:2239;height:2736">
                  <v:shape id="shape_0" stroked="f" o:allowincell="f" style="position:absolute;left:9443;top:9107;width:1609;height:21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24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7611745</wp:posOffset>
                </wp:positionV>
                <wp:extent cx="7365365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1736640"/>
                          <a:chOff x="0" y="0"/>
                          <a:chExt cx="73652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216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32920" y="0"/>
                              <a:ext cx="102240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9000"/>
                              <a:ext cx="142164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ŠTROS S HLAVOU V PÍSK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KO NĚKTEŘÍ LID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599.35pt;width:579.95pt;height:136.8pt" coordorigin="-284,11987" coordsize="11599,2736">
                <v:group id="shape_0" style="position:absolute;left:-284;top:11987;width:2239;height:2736">
                  <v:shape id="shape_0" stroked="f" o:allowincell="f" style="position:absolute;left:83;top:11987;width:1609;height:214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412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11987;width:2239;height:2736">
                  <v:shape id="shape_0" stroked="f" o:allowincell="f" style="position:absolute;left:1955;top:11987;width:1609;height:21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412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11987;width:2239;height:2736">
                  <v:shape id="shape_0" stroked="f" o:allowincell="f" style="position:absolute;left:3827;top:11987;width:1609;height:21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412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11987;width:2239;height:2736">
                  <v:shape id="shape_0" stroked="f" o:allowincell="f" style="position:absolute;left:5699;top:11987;width:1609;height:21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412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11987;width:2239;height:2736">
                  <v:shape id="shape_0" stroked="f" o:allowincell="f" style="position:absolute;left:7571;top:11987;width:1609;height:21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412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1987;width:2239;height:2736">
                  <v:shape id="shape_0" stroked="f" o:allowincell="f" style="position:absolute;left:9443;top:11987;width:1609;height:21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4127;width:2238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ŠTROS S HLAVOU V PÍSK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KO NĚKTEŘÍ LID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0. PŠTROS S HLAVOU V PÍSKU JAKO NĚKTEŘÍ LIDÉ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8:00Z</dcterms:created>
  <dc:creator>Ivo A. Benda</dc:creator>
  <dc:description/>
  <dc:language>en-US</dc:language>
  <cp:lastModifiedBy>IAB</cp:lastModifiedBy>
  <cp:lastPrinted>2002-07-10T17:34:00Z</cp:lastPrinted>
  <dcterms:modified xsi:type="dcterms:W3CDTF">2002-08-16T10:28:00Z</dcterms:modified>
  <cp:revision>2</cp:revision>
  <dc:subject/>
  <dc:title>www.vesmirni-lide.cz     www.universe-people.com</dc:title>
</cp:coreProperties>
</file>