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</wp:posOffset>
                </wp:positionH>
                <wp:positionV relativeFrom="paragraph">
                  <wp:posOffset>296545</wp:posOffset>
                </wp:positionV>
                <wp:extent cx="7132320" cy="17373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2320" cy="1737360"/>
                          <a:chOff x="0" y="0"/>
                          <a:chExt cx="7132320" cy="1737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88720" cy="1737360"/>
                          </a:xfrm>
                        </wpg:grpSpPr>
                        <pic:pic xmlns:pic="http://schemas.openxmlformats.org/drawingml/2006/picture">
                          <pic:nvPicPr>
                            <pic:cNvPr id="0" name="418_D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78120" y="0"/>
                              <a:ext cx="1011600" cy="1428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1887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ATEŘSKÁ LOĎ PLEJA II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88720" cy="1737360"/>
                          </a:xfrm>
                        </wpg:grpSpPr>
                        <pic:pic xmlns:pic="http://schemas.openxmlformats.org/drawingml/2006/picture">
                          <pic:nvPicPr>
                            <pic:cNvPr id="1" name="418_D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78120" y="0"/>
                              <a:ext cx="1011600" cy="1428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1887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ATEŘSKÁ LOĎ PLEJA II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88720" cy="1737360"/>
                          </a:xfrm>
                        </wpg:grpSpPr>
                        <pic:pic xmlns:pic="http://schemas.openxmlformats.org/drawingml/2006/picture">
                          <pic:nvPicPr>
                            <pic:cNvPr id="2" name="418_D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78120" y="0"/>
                              <a:ext cx="1011600" cy="1428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1887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ATEŘSKÁ LOĎ PLEJA II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88720" cy="1737360"/>
                          </a:xfrm>
                        </wpg:grpSpPr>
                        <pic:pic xmlns:pic="http://schemas.openxmlformats.org/drawingml/2006/picture">
                          <pic:nvPicPr>
                            <pic:cNvPr id="3" name="418_D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78120" y="0"/>
                              <a:ext cx="1011600" cy="1428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1887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ATEŘSKÁ LOĎ PLEJA II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88720" cy="1737360"/>
                          </a:xfrm>
                        </wpg:grpSpPr>
                        <pic:pic xmlns:pic="http://schemas.openxmlformats.org/drawingml/2006/picture">
                          <pic:nvPicPr>
                            <pic:cNvPr id="4" name="418_D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78120" y="0"/>
                              <a:ext cx="1011600" cy="1428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1887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ATEŘSKÁ LOĎ PLEJA II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88720" cy="1737360"/>
                          </a:xfrm>
                        </wpg:grpSpPr>
                        <pic:pic xmlns:pic="http://schemas.openxmlformats.org/drawingml/2006/picture">
                          <pic:nvPicPr>
                            <pic:cNvPr id="5" name="418_D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78120" y="0"/>
                              <a:ext cx="1011600" cy="1428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1887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ATEŘSKÁ LOĎ PLEJA II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23.35pt;width:561.6pt;height:136.8pt" coordorigin="4,467" coordsize="11232,2736">
                <v:group id="shape_0" style="position:absolute;left:4;top:467;width:1872;height:2736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418_D" stroked="f" o:allowincell="f" style="position:absolute;left:127;top:467;width:1592;height:2248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;top:2627;width:1871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ATEŘSKÁ LOĎ PLEJA II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467;width:1872;height:2736">
                  <v:shape id="shape_0" ID="418_D" stroked="f" o:allowincell="f" style="position:absolute;left:1999;top:467;width:1592;height:2248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2627;width:1871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ATEŘSKÁ LOĎ PLEJA II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467;width:1872;height:2736">
                  <v:shape id="shape_0" ID="418_D" stroked="f" o:allowincell="f" style="position:absolute;left:3871;top:467;width:1592;height:2248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2627;width:1871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ATEŘSKÁ LOĎ PLEJA II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467;width:1872;height:2736">
                  <v:shape id="shape_0" ID="418_D" stroked="f" o:allowincell="f" style="position:absolute;left:5743;top:467;width:1592;height:2248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2627;width:1871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ATEŘSKÁ LOĎ PLEJA II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467;width:1872;height:2736">
                  <v:shape id="shape_0" ID="418_D" stroked="f" o:allowincell="f" style="position:absolute;left:7615;top:467;width:1592;height:2248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2627;width:1871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ATEŘSKÁ LOĎ PLEJA II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467;width:1872;height:2736">
                  <v:shape id="shape_0" ID="418_D" stroked="f" o:allowincell="f" style="position:absolute;left:9487;top:467;width:1592;height:2248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2627;width:1871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ATEŘSKÁ LOĎ PLEJA II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2125345</wp:posOffset>
                </wp:positionV>
                <wp:extent cx="7132320" cy="17373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2320" cy="1737360"/>
                          <a:chOff x="0" y="0"/>
                          <a:chExt cx="7132320" cy="1737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88720" cy="1737360"/>
                          </a:xfrm>
                        </wpg:grpSpPr>
                        <pic:pic xmlns:pic="http://schemas.openxmlformats.org/drawingml/2006/picture">
                          <pic:nvPicPr>
                            <pic:cNvPr id="6" name="418_D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78120" y="0"/>
                              <a:ext cx="1011600" cy="1428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1887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ATEŘSKÁ LOĎ PLEJA II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88720" cy="1737360"/>
                          </a:xfrm>
                        </wpg:grpSpPr>
                        <pic:pic xmlns:pic="http://schemas.openxmlformats.org/drawingml/2006/picture">
                          <pic:nvPicPr>
                            <pic:cNvPr id="7" name="418_D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78120" y="0"/>
                              <a:ext cx="1011600" cy="1428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1887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ATEŘSKÁ LOĎ PLEJA II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88720" cy="1737360"/>
                          </a:xfrm>
                        </wpg:grpSpPr>
                        <pic:pic xmlns:pic="http://schemas.openxmlformats.org/drawingml/2006/picture">
                          <pic:nvPicPr>
                            <pic:cNvPr id="8" name="418_D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78120" y="0"/>
                              <a:ext cx="1011600" cy="1428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1887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ATEŘSKÁ LOĎ PLEJA II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88720" cy="1737360"/>
                          </a:xfrm>
                        </wpg:grpSpPr>
                        <pic:pic xmlns:pic="http://schemas.openxmlformats.org/drawingml/2006/picture">
                          <pic:nvPicPr>
                            <pic:cNvPr id="9" name="418_D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78120" y="0"/>
                              <a:ext cx="1011600" cy="1428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1887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ATEŘSKÁ LOĎ PLEJA II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88720" cy="1737360"/>
                          </a:xfrm>
                        </wpg:grpSpPr>
                        <pic:pic xmlns:pic="http://schemas.openxmlformats.org/drawingml/2006/picture">
                          <pic:nvPicPr>
                            <pic:cNvPr id="10" name="418_D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78120" y="0"/>
                              <a:ext cx="1011600" cy="1428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1887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ATEŘSKÁ LOĎ PLEJA II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88720" cy="1737360"/>
                          </a:xfrm>
                        </wpg:grpSpPr>
                        <pic:pic xmlns:pic="http://schemas.openxmlformats.org/drawingml/2006/picture">
                          <pic:nvPicPr>
                            <pic:cNvPr id="11" name="418_D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78120" y="0"/>
                              <a:ext cx="1011600" cy="1428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1887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ATEŘSKÁ LOĎ PLEJA II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167.35pt;width:561.6pt;height:136.8pt" coordorigin="4,3347" coordsize="11232,2736">
                <v:group id="shape_0" style="position:absolute;left:4;top:3347;width:1872;height:2736">
                  <v:shape id="shape_0" ID="418_D" stroked="f" o:allowincell="f" style="position:absolute;left:127;top:3347;width:1592;height:2248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5507;width:1871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ATEŘSKÁ LOĎ PLEJA II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3347;width:1872;height:2736">
                  <v:shape id="shape_0" ID="418_D" stroked="f" o:allowincell="f" style="position:absolute;left:1999;top:3347;width:1592;height:2248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5507;width:1871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ATEŘSKÁ LOĎ PLEJA II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3347;width:1872;height:2736">
                  <v:shape id="shape_0" ID="418_D" stroked="f" o:allowincell="f" style="position:absolute;left:3871;top:3347;width:1592;height:2248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5507;width:1871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ATEŘSKÁ LOĎ PLEJA II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3347;width:1872;height:2736">
                  <v:shape id="shape_0" ID="418_D" stroked="f" o:allowincell="f" style="position:absolute;left:5743;top:3347;width:1592;height:2248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5507;width:1871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ATEŘSKÁ LOĎ PLEJA II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3347;width:1872;height:2736">
                  <v:shape id="shape_0" ID="418_D" stroked="f" o:allowincell="f" style="position:absolute;left:7615;top:3347;width:1592;height:2248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5507;width:1871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ATEŘSKÁ LOĎ PLEJA II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3347;width:1872;height:2736">
                  <v:shape id="shape_0" ID="418_D" stroked="f" o:allowincell="f" style="position:absolute;left:9487;top:3347;width:1592;height:2248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5507;width:1871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ATEŘSKÁ LOĎ PLEJA II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3954145</wp:posOffset>
                </wp:positionV>
                <wp:extent cx="7132320" cy="173736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2320" cy="1737360"/>
                          <a:chOff x="0" y="0"/>
                          <a:chExt cx="7132320" cy="1737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88720" cy="1737360"/>
                          </a:xfrm>
                        </wpg:grpSpPr>
                        <pic:pic xmlns:pic="http://schemas.openxmlformats.org/drawingml/2006/picture">
                          <pic:nvPicPr>
                            <pic:cNvPr id="12" name="418_D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78120" y="0"/>
                              <a:ext cx="1011600" cy="1428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1887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ATEŘSKÁ LOĎ PLEJA II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88720" cy="1737360"/>
                          </a:xfrm>
                        </wpg:grpSpPr>
                        <pic:pic xmlns:pic="http://schemas.openxmlformats.org/drawingml/2006/picture">
                          <pic:nvPicPr>
                            <pic:cNvPr id="13" name="418_D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78120" y="0"/>
                              <a:ext cx="1011600" cy="1428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1887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ATEŘSKÁ LOĎ PLEJA II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88720" cy="1737360"/>
                          </a:xfrm>
                        </wpg:grpSpPr>
                        <pic:pic xmlns:pic="http://schemas.openxmlformats.org/drawingml/2006/picture">
                          <pic:nvPicPr>
                            <pic:cNvPr id="14" name="418_D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78120" y="0"/>
                              <a:ext cx="1011600" cy="1428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1887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ATEŘSKÁ LOĎ PLEJA II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88720" cy="1737360"/>
                          </a:xfrm>
                        </wpg:grpSpPr>
                        <pic:pic xmlns:pic="http://schemas.openxmlformats.org/drawingml/2006/picture">
                          <pic:nvPicPr>
                            <pic:cNvPr id="15" name="418_D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78120" y="0"/>
                              <a:ext cx="1011600" cy="1428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1887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ATEŘSKÁ LOĎ PLEJA II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88720" cy="1737360"/>
                          </a:xfrm>
                        </wpg:grpSpPr>
                        <pic:pic xmlns:pic="http://schemas.openxmlformats.org/drawingml/2006/picture">
                          <pic:nvPicPr>
                            <pic:cNvPr id="16" name="418_D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78120" y="0"/>
                              <a:ext cx="1011600" cy="1428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1887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ATEŘSKÁ LOĎ PLEJA II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88720" cy="1737360"/>
                          </a:xfrm>
                        </wpg:grpSpPr>
                        <pic:pic xmlns:pic="http://schemas.openxmlformats.org/drawingml/2006/picture">
                          <pic:nvPicPr>
                            <pic:cNvPr id="17" name="418_D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78120" y="0"/>
                              <a:ext cx="1011600" cy="1428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1887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ATEŘSKÁ LOĎ PLEJA II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311.35pt;width:561.6pt;height:136.8pt" coordorigin="4,6227" coordsize="11232,2736">
                <v:group id="shape_0" style="position:absolute;left:4;top:6227;width:1872;height:2736">
                  <v:shape id="shape_0" ID="418_D" stroked="f" o:allowincell="f" style="position:absolute;left:127;top:6227;width:1592;height:2248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8387;width:1871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ATEŘSKÁ LOĎ PLEJA II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6227;width:1872;height:2736">
                  <v:shape id="shape_0" ID="418_D" stroked="f" o:allowincell="f" style="position:absolute;left:1999;top:6227;width:1592;height:2248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8387;width:1871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ATEŘSKÁ LOĎ PLEJA II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6227;width:1872;height:2736">
                  <v:shape id="shape_0" ID="418_D" stroked="f" o:allowincell="f" style="position:absolute;left:3871;top:6227;width:1592;height:2248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8387;width:1871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ATEŘSKÁ LOĎ PLEJA II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6227;width:1872;height:2736">
                  <v:shape id="shape_0" ID="418_D" stroked="f" o:allowincell="f" style="position:absolute;left:5743;top:6227;width:1592;height:2248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8387;width:1871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ATEŘSKÁ LOĎ PLEJA II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6227;width:1872;height:2736">
                  <v:shape id="shape_0" ID="418_D" stroked="f" o:allowincell="f" style="position:absolute;left:7615;top:6227;width:1592;height:2248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8387;width:1871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ATEŘSKÁ LOĎ PLEJA II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6227;width:1872;height:2736">
                  <v:shape id="shape_0" ID="418_D" stroked="f" o:allowincell="f" style="position:absolute;left:9487;top:6227;width:1592;height:2248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8387;width:1871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ATEŘSKÁ LOĎ PLEJA II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0</wp:posOffset>
                </wp:positionH>
                <wp:positionV relativeFrom="paragraph">
                  <wp:posOffset>5782945</wp:posOffset>
                </wp:positionV>
                <wp:extent cx="7132320" cy="173736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2320" cy="1737360"/>
                          <a:chOff x="0" y="0"/>
                          <a:chExt cx="7132320" cy="1737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88720" cy="1737360"/>
                          </a:xfrm>
                        </wpg:grpSpPr>
                        <pic:pic xmlns:pic="http://schemas.openxmlformats.org/drawingml/2006/picture">
                          <pic:nvPicPr>
                            <pic:cNvPr id="18" name="418_D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78120" y="0"/>
                              <a:ext cx="1011600" cy="1428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1887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ATEŘSKÁ LOĎ PLEJA II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88720" cy="1737360"/>
                          </a:xfrm>
                        </wpg:grpSpPr>
                        <pic:pic xmlns:pic="http://schemas.openxmlformats.org/drawingml/2006/picture">
                          <pic:nvPicPr>
                            <pic:cNvPr id="19" name="418_D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78120" y="0"/>
                              <a:ext cx="1011600" cy="1428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1887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ATEŘSKÁ LOĎ PLEJA II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88720" cy="1737360"/>
                          </a:xfrm>
                        </wpg:grpSpPr>
                        <pic:pic xmlns:pic="http://schemas.openxmlformats.org/drawingml/2006/picture">
                          <pic:nvPicPr>
                            <pic:cNvPr id="20" name="418_D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78120" y="0"/>
                              <a:ext cx="1011600" cy="1428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1887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ATEŘSKÁ LOĎ PLEJA II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88720" cy="1737360"/>
                          </a:xfrm>
                        </wpg:grpSpPr>
                        <pic:pic xmlns:pic="http://schemas.openxmlformats.org/drawingml/2006/picture">
                          <pic:nvPicPr>
                            <pic:cNvPr id="21" name="418_D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78120" y="0"/>
                              <a:ext cx="1011600" cy="1428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1887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ATEŘSKÁ LOĎ PLEJA II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88720" cy="1737360"/>
                          </a:xfrm>
                        </wpg:grpSpPr>
                        <pic:pic xmlns:pic="http://schemas.openxmlformats.org/drawingml/2006/picture">
                          <pic:nvPicPr>
                            <pic:cNvPr id="22" name="418_D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78120" y="0"/>
                              <a:ext cx="1011600" cy="1428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1887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ATEŘSKÁ LOĎ PLEJA II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88720" cy="1737360"/>
                          </a:xfrm>
                        </wpg:grpSpPr>
                        <pic:pic xmlns:pic="http://schemas.openxmlformats.org/drawingml/2006/picture">
                          <pic:nvPicPr>
                            <pic:cNvPr id="23" name="418_D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78120" y="0"/>
                              <a:ext cx="1011600" cy="1428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1887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ATEŘSKÁ LOĎ PLEJA II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455.35pt;width:561.6pt;height:136.8pt" coordorigin="4,9107" coordsize="11232,2736">
                <v:group id="shape_0" style="position:absolute;left:4;top:9107;width:1872;height:2736">
                  <v:shape id="shape_0" ID="418_D" stroked="f" o:allowincell="f" style="position:absolute;left:127;top:9107;width:1592;height:2248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11267;width:1871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ATEŘSKÁ LOĎ PLEJA II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9107;width:1872;height:2736">
                  <v:shape id="shape_0" ID="418_D" stroked="f" o:allowincell="f" style="position:absolute;left:1999;top:9107;width:1592;height:2248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11267;width:1871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ATEŘSKÁ LOĎ PLEJA II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9107;width:1872;height:2736">
                  <v:shape id="shape_0" ID="418_D" stroked="f" o:allowincell="f" style="position:absolute;left:3871;top:9107;width:1592;height:2248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11267;width:1871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ATEŘSKÁ LOĎ PLEJA II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9107;width:1872;height:2736">
                  <v:shape id="shape_0" ID="418_D" stroked="f" o:allowincell="f" style="position:absolute;left:5743;top:9107;width:1592;height:2248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11267;width:1871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ATEŘSKÁ LOĎ PLEJA II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9107;width:1872;height:2736">
                  <v:shape id="shape_0" ID="418_D" stroked="f" o:allowincell="f" style="position:absolute;left:7615;top:9107;width:1592;height:2248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11267;width:1871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ATEŘSKÁ LOĎ PLEJA II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9107;width:1872;height:2736">
                  <v:shape id="shape_0" ID="418_D" stroked="f" o:allowincell="f" style="position:absolute;left:9487;top:9107;width:1592;height:2248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11267;width:1871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ATEŘSKÁ LOĎ PLEJA II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0</wp:posOffset>
                </wp:positionH>
                <wp:positionV relativeFrom="paragraph">
                  <wp:posOffset>7611745</wp:posOffset>
                </wp:positionV>
                <wp:extent cx="7132320" cy="173736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2320" cy="1737360"/>
                          <a:chOff x="0" y="0"/>
                          <a:chExt cx="7132320" cy="1737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88720" cy="1737360"/>
                          </a:xfrm>
                        </wpg:grpSpPr>
                        <pic:pic xmlns:pic="http://schemas.openxmlformats.org/drawingml/2006/picture">
                          <pic:nvPicPr>
                            <pic:cNvPr id="24" name="418_D" descr=""/>
                            <pic:cNvPicPr/>
                          </pic:nvPicPr>
                          <pic:blipFill>
                            <a:blip r:embed="rId50"/>
                            <a:stretch/>
                          </pic:blipFill>
                          <pic:spPr>
                            <a:xfrm>
                              <a:off x="78120" y="0"/>
                              <a:ext cx="1011600" cy="1428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1887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ATEŘSKÁ LOĎ PLEJA II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88720" cy="1737360"/>
                          </a:xfrm>
                        </wpg:grpSpPr>
                        <pic:pic xmlns:pic="http://schemas.openxmlformats.org/drawingml/2006/picture">
                          <pic:nvPicPr>
                            <pic:cNvPr id="25" name="418_D" descr=""/>
                            <pic:cNvPicPr/>
                          </pic:nvPicPr>
                          <pic:blipFill>
                            <a:blip r:embed="rId51"/>
                            <a:stretch/>
                          </pic:blipFill>
                          <pic:spPr>
                            <a:xfrm>
                              <a:off x="78120" y="0"/>
                              <a:ext cx="1011600" cy="1428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1887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ATEŘSKÁ LOĎ PLEJA II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88720" cy="1737360"/>
                          </a:xfrm>
                        </wpg:grpSpPr>
                        <pic:pic xmlns:pic="http://schemas.openxmlformats.org/drawingml/2006/picture">
                          <pic:nvPicPr>
                            <pic:cNvPr id="26" name="418_D" descr=""/>
                            <pic:cNvPicPr/>
                          </pic:nvPicPr>
                          <pic:blipFill>
                            <a:blip r:embed="rId52"/>
                            <a:stretch/>
                          </pic:blipFill>
                          <pic:spPr>
                            <a:xfrm>
                              <a:off x="78120" y="0"/>
                              <a:ext cx="1011600" cy="1428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1887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ATEŘSKÁ LOĎ PLEJA II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88720" cy="1737360"/>
                          </a:xfrm>
                        </wpg:grpSpPr>
                        <pic:pic xmlns:pic="http://schemas.openxmlformats.org/drawingml/2006/picture">
                          <pic:nvPicPr>
                            <pic:cNvPr id="27" name="418_D" descr=""/>
                            <pic:cNvPicPr/>
                          </pic:nvPicPr>
                          <pic:blipFill>
                            <a:blip r:embed="rId53"/>
                            <a:stretch/>
                          </pic:blipFill>
                          <pic:spPr>
                            <a:xfrm>
                              <a:off x="78120" y="0"/>
                              <a:ext cx="1011600" cy="1428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1887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ATEŘSKÁ LOĎ PLEJA II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88720" cy="1737360"/>
                          </a:xfrm>
                        </wpg:grpSpPr>
                        <pic:pic xmlns:pic="http://schemas.openxmlformats.org/drawingml/2006/picture">
                          <pic:nvPicPr>
                            <pic:cNvPr id="28" name="418_D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78120" y="0"/>
                              <a:ext cx="1011600" cy="1428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1887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ATEŘSKÁ LOĎ PLEJA II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88720" cy="1737360"/>
                          </a:xfrm>
                        </wpg:grpSpPr>
                        <pic:pic xmlns:pic="http://schemas.openxmlformats.org/drawingml/2006/picture">
                          <pic:nvPicPr>
                            <pic:cNvPr id="29" name="418_D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78120" y="0"/>
                              <a:ext cx="1011600" cy="1428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1887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ATEŘSKÁ LOĎ PLEJA II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599.35pt;width:561.6pt;height:136.8pt" coordorigin="4,11987" coordsize="11232,2736">
                <v:group id="shape_0" style="position:absolute;left:4;top:11987;width:1872;height:2736">
                  <v:shape id="shape_0" ID="418_D" stroked="f" o:allowincell="f" style="position:absolute;left:127;top:11987;width:1592;height:2248;mso-wrap-style:none;v-text-anchor:middle" type="_x0000_t75">
                    <v:imagedata r:id="rId5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14147;width:1871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ATEŘSKÁ LOĎ PLEJA II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11987;width:1872;height:2736">
                  <v:shape id="shape_0" ID="418_D" stroked="f" o:allowincell="f" style="position:absolute;left:1999;top:11987;width:1592;height:2248;mso-wrap-style:none;v-text-anchor:middle" type="_x0000_t75">
                    <v:imagedata r:id="rId5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14147;width:1871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ATEŘSKÁ LOĎ PLEJA II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11987;width:1872;height:2736">
                  <v:shape id="shape_0" ID="418_D" stroked="f" o:allowincell="f" style="position:absolute;left:3871;top:11987;width:1592;height:2248;mso-wrap-style:none;v-text-anchor:middle" type="_x0000_t75">
                    <v:imagedata r:id="rId5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14147;width:1871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ATEŘSKÁ LOĎ PLEJA II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11987;width:1872;height:2736">
                  <v:shape id="shape_0" ID="418_D" stroked="f" o:allowincell="f" style="position:absolute;left:5743;top:11987;width:1592;height:2248;mso-wrap-style:none;v-text-anchor:middle" type="_x0000_t75">
                    <v:imagedata r:id="rId5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14147;width:1871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ATEŘSKÁ LOĎ PLEJA II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11987;width:1872;height:2736">
                  <v:shape id="shape_0" ID="418_D" stroked="f" o:allowincell="f" style="position:absolute;left:7615;top:11987;width:1592;height:2248;mso-wrap-style:none;v-text-anchor:middle" type="_x0000_t75">
                    <v:imagedata r:id="rId6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14147;width:1871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ATEŘSKÁ LOĎ PLEJA II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11987;width:1872;height:2736">
                  <v:shape id="shape_0" ID="418_D" stroked="f" o:allowincell="f" style="position:absolute;left:9487;top:11987;width:1592;height:2248;mso-wrap-style:none;v-text-anchor:middle" type="_x0000_t75">
                    <v:imagedata r:id="rId6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14147;width:1871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ATEŘSKÁ LOĎ PLEJA II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24"/>
        </w:rPr>
        <w:t xml:space="preserve">65. MATEŘSKÁ LOĎ PLEJA III </w:t>
      </w:r>
      <w:r>
        <w:rPr>
          <w:rFonts w:cs="Formata" w:ascii="Formata" w:hAnsi="Formata"/>
          <w:b/>
          <w:color w:val="0000FF"/>
          <w:sz w:val="24"/>
        </w:rPr>
        <w:t xml:space="preserve">– mini – 30 </w:t>
      </w:r>
      <w:r>
        <w:rPr>
          <w:rFonts w:cs="Formata" w:ascii="Formata" w:hAnsi="Formata"/>
          <w:b/>
          <w:color w:val="0000FF"/>
          <w:sz w:val="24"/>
          <w:lang w:val="en-US"/>
        </w:rPr>
        <w:t>x</w:t>
      </w:r>
    </w:p>
    <w:sectPr>
      <w:type w:val="nextPage"/>
      <w:pgSz w:w="11906" w:h="16838"/>
      <w:pgMar w:left="284" w:right="284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" w:hAnsi="Formata" w:cs="Formata"/>
      <w:b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FF0000"/>
      <w:sz w:val="1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FF0000"/>
      <w:sz w:val="1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10:25:00Z</dcterms:created>
  <dc:creator>Ivo A. Benda</dc:creator>
  <dc:description/>
  <dc:language>en-US</dc:language>
  <cp:lastModifiedBy>IAB</cp:lastModifiedBy>
  <cp:lastPrinted>2002-07-10T17:24:00Z</cp:lastPrinted>
  <dcterms:modified xsi:type="dcterms:W3CDTF">2002-08-16T10:25:00Z</dcterms:modified>
  <cp:revision>2</cp:revision>
  <dc:subject/>
  <dc:title>www.vesmirni-lide.cz     www.universe-people.com</dc:title>
</cp:coreProperties>
</file>