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132320" cy="14630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463040"/>
                          <a:chOff x="0" y="0"/>
                          <a:chExt cx="713232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1463040"/>
                          </a:xfrm>
                        </wpg:grpSpPr>
                        <pic:pic xmlns:pic="http://schemas.openxmlformats.org/drawingml/2006/picture">
                          <pic:nvPicPr>
                            <pic:cNvPr id="0" name="125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77840" y="0"/>
                              <a:ext cx="1580400" cy="11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728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92024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" name="125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77840" y="0"/>
                              <a:ext cx="1580400" cy="11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728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192024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" name="125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77840" y="0"/>
                              <a:ext cx="1580400" cy="11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728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2080" y="0"/>
                            <a:ext cx="192024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" name="125_D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77840" y="0"/>
                              <a:ext cx="1580400" cy="11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728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61.6pt;height:115.2pt" coordorigin="4,467" coordsize="11232,2304">
                <v:group id="shape_0" style="position:absolute;left:4;top:467;width:3024;height:230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125_D" stroked="f" o:allowincell="f" style="position:absolute;left:284;top:467;width:2488;height:1763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195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40;top:467;width:3024;height:2304">
                  <v:shape id="shape_0" ID="125_D" stroked="f" o:allowincell="f" style="position:absolute;left:3020;top:467;width:2488;height:1763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40;top:2195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3024;height:2304">
                  <v:shape id="shape_0" ID="125_D" stroked="f" o:allowincell="f" style="position:absolute;left:5756;top:467;width:2488;height:176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195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12;top:467;width:3024;height:2304">
                  <v:shape id="shape_0" ID="125_D" stroked="f" o:allowincell="f" style="position:absolute;left:8492;top:467;width:2488;height:176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12;top:2195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851025</wp:posOffset>
                </wp:positionV>
                <wp:extent cx="7132320" cy="14630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463040"/>
                          <a:chOff x="0" y="0"/>
                          <a:chExt cx="713232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1463040"/>
                          </a:xfrm>
                        </wpg:grpSpPr>
                        <pic:pic xmlns:pic="http://schemas.openxmlformats.org/drawingml/2006/picture">
                          <pic:nvPicPr>
                            <pic:cNvPr id="4" name="125_D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77840" y="0"/>
                              <a:ext cx="1580400" cy="11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728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920240" cy="1463040"/>
                          </a:xfrm>
                        </wpg:grpSpPr>
                        <pic:pic xmlns:pic="http://schemas.openxmlformats.org/drawingml/2006/picture">
                          <pic:nvPicPr>
                            <pic:cNvPr id="5" name="125_D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77840" y="0"/>
                              <a:ext cx="1580400" cy="11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728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1920240" cy="1463040"/>
                          </a:xfrm>
                        </wpg:grpSpPr>
                        <pic:pic xmlns:pic="http://schemas.openxmlformats.org/drawingml/2006/picture">
                          <pic:nvPicPr>
                            <pic:cNvPr id="6" name="125_D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77840" y="0"/>
                              <a:ext cx="1580400" cy="11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728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2080" y="0"/>
                            <a:ext cx="1920240" cy="1463040"/>
                          </a:xfrm>
                        </wpg:grpSpPr>
                        <pic:pic xmlns:pic="http://schemas.openxmlformats.org/drawingml/2006/picture">
                          <pic:nvPicPr>
                            <pic:cNvPr id="7" name="125_D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77840" y="0"/>
                              <a:ext cx="1580400" cy="11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728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45.75pt;width:561.6pt;height:115.2pt" coordorigin="4,2915" coordsize="11232,2304">
                <v:group id="shape_0" style="position:absolute;left:4;top:2915;width:3024;height:2304">
                  <v:shape id="shape_0" ID="125_D" stroked="f" o:allowincell="f" style="position:absolute;left:284;top:2915;width:2488;height:1763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4643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40;top:2915;width:3024;height:2304">
                  <v:shape id="shape_0" ID="125_D" stroked="f" o:allowincell="f" style="position:absolute;left:3020;top:2915;width:2488;height:1763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40;top:4643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2915;width:3024;height:2304">
                  <v:shape id="shape_0" ID="125_D" stroked="f" o:allowincell="f" style="position:absolute;left:5756;top:2915;width:2488;height:1763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4643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12;top:2915;width:3024;height:2304">
                  <v:shape id="shape_0" ID="125_D" stroked="f" o:allowincell="f" style="position:absolute;left:8492;top:2915;width:2488;height:1763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12;top:4643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405505</wp:posOffset>
                </wp:positionV>
                <wp:extent cx="7132320" cy="14630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463040"/>
                          <a:chOff x="0" y="0"/>
                          <a:chExt cx="713232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1463040"/>
                          </a:xfrm>
                        </wpg:grpSpPr>
                        <pic:pic xmlns:pic="http://schemas.openxmlformats.org/drawingml/2006/picture">
                          <pic:nvPicPr>
                            <pic:cNvPr id="8" name="125_D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77840" y="0"/>
                              <a:ext cx="1580400" cy="11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728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920240" cy="1463040"/>
                          </a:xfrm>
                        </wpg:grpSpPr>
                        <pic:pic xmlns:pic="http://schemas.openxmlformats.org/drawingml/2006/picture">
                          <pic:nvPicPr>
                            <pic:cNvPr id="9" name="125_D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77840" y="0"/>
                              <a:ext cx="1580400" cy="11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728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192024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0" name="125_D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77840" y="0"/>
                              <a:ext cx="1580400" cy="11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728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2080" y="0"/>
                            <a:ext cx="192024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1" name="125_D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77840" y="0"/>
                              <a:ext cx="1580400" cy="11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728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68.15pt;width:561.6pt;height:115.2pt" coordorigin="4,5363" coordsize="11232,2304">
                <v:group id="shape_0" style="position:absolute;left:4;top:5363;width:3024;height:2304">
                  <v:shape id="shape_0" ID="125_D" stroked="f" o:allowincell="f" style="position:absolute;left:284;top:5363;width:2488;height:1763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7091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40;top:5363;width:3024;height:2304">
                  <v:shape id="shape_0" ID="125_D" stroked="f" o:allowincell="f" style="position:absolute;left:3020;top:5363;width:2488;height:176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40;top:7091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5363;width:3024;height:2304">
                  <v:shape id="shape_0" ID="125_D" stroked="f" o:allowincell="f" style="position:absolute;left:5756;top:5363;width:2488;height:176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7091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12;top:5363;width:3024;height:2304">
                  <v:shape id="shape_0" ID="125_D" stroked="f" o:allowincell="f" style="position:absolute;left:8492;top:5363;width:2488;height:176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12;top:7091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4959985</wp:posOffset>
                </wp:positionV>
                <wp:extent cx="7132320" cy="14630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463040"/>
                          <a:chOff x="0" y="0"/>
                          <a:chExt cx="713232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2" name="125_D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77840" y="0"/>
                              <a:ext cx="1580400" cy="11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728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92024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3" name="125_D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77840" y="0"/>
                              <a:ext cx="1580400" cy="11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728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192024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4" name="125_D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77840" y="0"/>
                              <a:ext cx="1580400" cy="11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728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2080" y="0"/>
                            <a:ext cx="192024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5" name="125_D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77840" y="0"/>
                              <a:ext cx="1580400" cy="11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728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90.55pt;width:561.6pt;height:115.2pt" coordorigin="4,7811" coordsize="11232,2304">
                <v:group id="shape_0" style="position:absolute;left:4;top:7811;width:3024;height:2304">
                  <v:shape id="shape_0" ID="125_D" stroked="f" o:allowincell="f" style="position:absolute;left:284;top:7811;width:2488;height:1763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9539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40;top:7811;width:3024;height:2304">
                  <v:shape id="shape_0" ID="125_D" stroked="f" o:allowincell="f" style="position:absolute;left:3020;top:7811;width:2488;height:1763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40;top:9539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7811;width:3024;height:2304">
                  <v:shape id="shape_0" ID="125_D" stroked="f" o:allowincell="f" style="position:absolute;left:5756;top:7811;width:2488;height:176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9539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12;top:7811;width:3024;height:2304">
                  <v:shape id="shape_0" ID="125_D" stroked="f" o:allowincell="f" style="position:absolute;left:8492;top:7811;width:2488;height:176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12;top:9539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6514465</wp:posOffset>
                </wp:positionV>
                <wp:extent cx="7132320" cy="14630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463040"/>
                          <a:chOff x="0" y="0"/>
                          <a:chExt cx="713232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6" name="125_D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77840" y="0"/>
                              <a:ext cx="1580400" cy="11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728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92024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7" name="125_D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77840" y="0"/>
                              <a:ext cx="1580400" cy="11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728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192024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8" name="125_D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77840" y="0"/>
                              <a:ext cx="1580400" cy="11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728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2080" y="0"/>
                            <a:ext cx="1920240" cy="1463040"/>
                          </a:xfrm>
                        </wpg:grpSpPr>
                        <pic:pic xmlns:pic="http://schemas.openxmlformats.org/drawingml/2006/picture">
                          <pic:nvPicPr>
                            <pic:cNvPr id="19" name="125_D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177840" y="0"/>
                              <a:ext cx="1580400" cy="11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728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12.95pt;width:561.6pt;height:115.2pt" coordorigin="4,10259" coordsize="11232,2304">
                <v:group id="shape_0" style="position:absolute;left:4;top:10259;width:3024;height:2304">
                  <v:shape id="shape_0" ID="125_D" stroked="f" o:allowincell="f" style="position:absolute;left:284;top:10259;width:2488;height:1763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987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40;top:10259;width:3024;height:2304">
                  <v:shape id="shape_0" ID="125_D" stroked="f" o:allowincell="f" style="position:absolute;left:3020;top:10259;width:2488;height:1763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40;top:11987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0259;width:3024;height:2304">
                  <v:shape id="shape_0" ID="125_D" stroked="f" o:allowincell="f" style="position:absolute;left:5756;top:10259;width:2488;height:1763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987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12;top:10259;width:3024;height:2304">
                  <v:shape id="shape_0" ID="125_D" stroked="f" o:allowincell="f" style="position:absolute;left:8492;top:10259;width:2488;height:1763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12;top:11987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8068945</wp:posOffset>
                </wp:positionV>
                <wp:extent cx="7132320" cy="14630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463040"/>
                          <a:chOff x="0" y="0"/>
                          <a:chExt cx="713232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0" name="125_D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77840" y="0"/>
                              <a:ext cx="1580400" cy="11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728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92024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1" name="125_D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77840" y="0"/>
                              <a:ext cx="1580400" cy="11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728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192024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2" name="125_D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177840" y="0"/>
                              <a:ext cx="1580400" cy="11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728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2080" y="0"/>
                            <a:ext cx="1920240" cy="1463040"/>
                          </a:xfrm>
                        </wpg:grpSpPr>
                        <pic:pic xmlns:pic="http://schemas.openxmlformats.org/drawingml/2006/picture">
                          <pic:nvPicPr>
                            <pic:cNvPr id="23" name="125_D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77840" y="0"/>
                              <a:ext cx="1580400" cy="112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7280"/>
                              <a:ext cx="1920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TEŘSKÁ VESMÍRNÁ LOĎ PLEJA I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35.35pt;width:561.6pt;height:115.2pt" coordorigin="4,12707" coordsize="11232,2304">
                <v:group id="shape_0" style="position:absolute;left:4;top:12707;width:3024;height:2304">
                  <v:shape id="shape_0" ID="125_D" stroked="f" o:allowincell="f" style="position:absolute;left:284;top:12707;width:2488;height:1763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435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40;top:12707;width:3024;height:2304">
                  <v:shape id="shape_0" ID="125_D" stroked="f" o:allowincell="f" style="position:absolute;left:3020;top:12707;width:2488;height:1763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40;top:14435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2707;width:3024;height:2304">
                  <v:shape id="shape_0" ID="125_D" stroked="f" o:allowincell="f" style="position:absolute;left:5756;top:12707;width:2488;height:1763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435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12;top:12707;width:3024;height:2304">
                  <v:shape id="shape_0" ID="125_D" stroked="f" o:allowincell="f" style="position:absolute;left:8492;top:12707;width:2488;height:1763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12;top:14435;width:302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TEŘSKÁ VESMÍRNÁ LOĎ PLEJA II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63. MATEŘSKÁ VESMÍRNÁ LOĎ PLEJA III </w:t>
      </w:r>
      <w:r>
        <w:rPr>
          <w:rFonts w:cs="Formata" w:ascii="Formata" w:hAnsi="Formata"/>
          <w:b/>
          <w:color w:val="0000FF"/>
          <w:sz w:val="24"/>
        </w:rPr>
        <w:t xml:space="preserve">– mini – 24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0:24:00Z</dcterms:created>
  <dc:creator>Ivo A. Benda</dc:creator>
  <dc:description/>
  <dc:language>en-US</dc:language>
  <cp:lastModifiedBy>IAB</cp:lastModifiedBy>
  <cp:lastPrinted>2002-07-10T15:22:00Z</cp:lastPrinted>
  <dcterms:modified xsi:type="dcterms:W3CDTF">2002-08-16T10:24:00Z</dcterms:modified>
  <cp:revision>2</cp:revision>
  <dc:subject/>
  <dc:title>www.vesmirni-lide.cz     www.universe-people.com</dc:title>
</cp:coreProperties>
</file>