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7985</wp:posOffset>
                </wp:positionV>
                <wp:extent cx="7099935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920" cy="1645920"/>
                          <a:chOff x="0" y="0"/>
                          <a:chExt cx="70999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0" name="54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54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54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54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54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54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55pt;width:559.05pt;height:129.6pt" coordorigin="4,611" coordsize="11181,2592">
                <v:group id="shape_0" style="position:absolute;left:4;top:611;width:1821;height:25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54_D" stroked="f" o:allowincell="f" style="position:absolute;left:121;top:611;width:1581;height:211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27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11;width:1821;height:2592">
                  <v:shape id="shape_0" ID="54_D" stroked="f" o:allowincell="f" style="position:absolute;left:1993;top:611;width:1581;height:211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627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11;width:1821;height:2592">
                  <v:shape id="shape_0" ID="54_D" stroked="f" o:allowincell="f" style="position:absolute;left:3865;top:611;width:1581;height:211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627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11;width:1821;height:2592">
                  <v:shape id="shape_0" ID="54_D" stroked="f" o:allowincell="f" style="position:absolute;left:5737;top:611;width:1581;height:211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627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11;width:1821;height:2592">
                  <v:shape id="shape_0" ID="54_D" stroked="f" o:allowincell="f" style="position:absolute;left:7609;top:611;width:1581;height:211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627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11;width:1821;height:2592">
                  <v:shape id="shape_0" ID="54_D" stroked="f" o:allowincell="f" style="position:absolute;left:9481;top:611;width:1581;height:211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627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099935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920" cy="1645920"/>
                          <a:chOff x="0" y="0"/>
                          <a:chExt cx="70999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54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54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54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54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54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54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59.05pt;height:129.6pt" coordorigin="4,3347" coordsize="11181,2592">
                <v:group id="shape_0" style="position:absolute;left:4;top:3347;width:1821;height:2592">
                  <v:shape id="shape_0" ID="54_D" stroked="f" o:allowincell="f" style="position:absolute;left:121;top:3347;width:1581;height:211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363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347;width:1821;height:2592">
                  <v:shape id="shape_0" ID="54_D" stroked="f" o:allowincell="f" style="position:absolute;left:1993;top:3347;width:1581;height:211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363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347;width:1821;height:2592">
                  <v:shape id="shape_0" ID="54_D" stroked="f" o:allowincell="f" style="position:absolute;left:3865;top:3347;width:1581;height:211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363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347;width:1821;height:2592">
                  <v:shape id="shape_0" ID="54_D" stroked="f" o:allowincell="f" style="position:absolute;left:5737;top:3347;width:1581;height:211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363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347;width:1821;height:2592">
                  <v:shape id="shape_0" ID="54_D" stroked="f" o:allowincell="f" style="position:absolute;left:7609;top:3347;width:1581;height:211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363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347;width:1821;height:2592">
                  <v:shape id="shape_0" ID="54_D" stroked="f" o:allowincell="f" style="position:absolute;left:9481;top:3347;width:1581;height:211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363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862705</wp:posOffset>
                </wp:positionV>
                <wp:extent cx="7099935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920" cy="1645920"/>
                          <a:chOff x="0" y="0"/>
                          <a:chExt cx="70999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54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54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54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54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54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54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4.15pt;width:559.05pt;height:129.6pt" coordorigin="4,6083" coordsize="11181,2592">
                <v:group id="shape_0" style="position:absolute;left:4;top:6083;width:1821;height:2592">
                  <v:shape id="shape_0" ID="54_D" stroked="f" o:allowincell="f" style="position:absolute;left:121;top:6083;width:1581;height:211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099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083;width:1821;height:2592">
                  <v:shape id="shape_0" ID="54_D" stroked="f" o:allowincell="f" style="position:absolute;left:1993;top:6083;width:1581;height:211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099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083;width:1821;height:2592">
                  <v:shape id="shape_0" ID="54_D" stroked="f" o:allowincell="f" style="position:absolute;left:3865;top:6083;width:1581;height:211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099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083;width:1821;height:2592">
                  <v:shape id="shape_0" ID="54_D" stroked="f" o:allowincell="f" style="position:absolute;left:5737;top:6083;width:1581;height:211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099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083;width:1821;height:2592">
                  <v:shape id="shape_0" ID="54_D" stroked="f" o:allowincell="f" style="position:absolute;left:7609;top:6083;width:1581;height:211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099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083;width:1821;height:2592">
                  <v:shape id="shape_0" ID="54_D" stroked="f" o:allowincell="f" style="position:absolute;left:9481;top:6083;width:1581;height:211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099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600065</wp:posOffset>
                </wp:positionV>
                <wp:extent cx="7099935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920" cy="1645920"/>
                          <a:chOff x="0" y="0"/>
                          <a:chExt cx="70999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54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54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54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54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54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54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40.95pt;width:559.05pt;height:129.6pt" coordorigin="4,8819" coordsize="11181,2592">
                <v:group id="shape_0" style="position:absolute;left:4;top:8819;width:1821;height:2592">
                  <v:shape id="shape_0" ID="54_D" stroked="f" o:allowincell="f" style="position:absolute;left:121;top:8819;width:1581;height:211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835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819;width:1821;height:2592">
                  <v:shape id="shape_0" ID="54_D" stroked="f" o:allowincell="f" style="position:absolute;left:1993;top:8819;width:1581;height:211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835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819;width:1821;height:2592">
                  <v:shape id="shape_0" ID="54_D" stroked="f" o:allowincell="f" style="position:absolute;left:3865;top:8819;width:1581;height:211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835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819;width:1821;height:2592">
                  <v:shape id="shape_0" ID="54_D" stroked="f" o:allowincell="f" style="position:absolute;left:5737;top:8819;width:1581;height:211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835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819;width:1821;height:2592">
                  <v:shape id="shape_0" ID="54_D" stroked="f" o:allowincell="f" style="position:absolute;left:7609;top:8819;width:1581;height:211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835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819;width:1821;height:2592">
                  <v:shape id="shape_0" ID="54_D" stroked="f" o:allowincell="f" style="position:absolute;left:9481;top:8819;width:1581;height:211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835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337425</wp:posOffset>
                </wp:positionV>
                <wp:extent cx="7099935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920" cy="1645920"/>
                          <a:chOff x="0" y="0"/>
                          <a:chExt cx="70999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54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54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54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54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54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6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54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4160" y="0"/>
                              <a:ext cx="100440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77.75pt;width:559.05pt;height:129.6pt" coordorigin="4,11555" coordsize="11181,2592">
                <v:group id="shape_0" style="position:absolute;left:4;top:11555;width:1821;height:2592">
                  <v:shape id="shape_0" ID="54_D" stroked="f" o:allowincell="f" style="position:absolute;left:121;top:11555;width:1581;height:211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571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555;width:1821;height:2592">
                  <v:shape id="shape_0" ID="54_D" stroked="f" o:allowincell="f" style="position:absolute;left:1993;top:11555;width:1581;height:211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571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555;width:1821;height:2592">
                  <v:shape id="shape_0" ID="54_D" stroked="f" o:allowincell="f" style="position:absolute;left:3865;top:11555;width:1581;height:211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571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555;width:1821;height:2592">
                  <v:shape id="shape_0" ID="54_D" stroked="f" o:allowincell="f" style="position:absolute;left:5737;top:11555;width:1581;height:211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571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555;width:1821;height:2592">
                  <v:shape id="shape_0" ID="54_D" stroked="f" o:allowincell="f" style="position:absolute;left:7609;top:11555;width:1581;height:211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571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555;width:1821;height:2592">
                  <v:shape id="shape_0" ID="54_D" stroked="f" o:allowincell="f" style="position:absolute;left:9481;top:11555;width:1581;height:211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571;width:182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61. STŘED GALAXI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3:00Z</dcterms:created>
  <dc:creator>Ivo A. Benda</dc:creator>
  <dc:description/>
  <dc:language>en-US</dc:language>
  <cp:lastModifiedBy>IAB</cp:lastModifiedBy>
  <cp:lastPrinted>2002-07-10T16:58:00Z</cp:lastPrinted>
  <dcterms:modified xsi:type="dcterms:W3CDTF">2002-08-16T10:23:00Z</dcterms:modified>
  <cp:revision>2</cp:revision>
  <dc:subject/>
  <dc:title>www.vesmirni-lide.cz     www.universe-people.com</dc:title>
</cp:coreProperties>
</file>