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96545</wp:posOffset>
                </wp:positionV>
                <wp:extent cx="7315200" cy="16459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920"/>
                          <a:chOff x="0" y="0"/>
                          <a:chExt cx="731520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0" name="272_D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" name="272_D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" name="272_D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3" name="272_D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4" name="272_D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5" name="272_D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3.35pt;width:576pt;height:129.65pt" coordorigin="-140,467" coordsize="11520,2593">
                <v:group id="shape_0" style="position:absolute;left:-140;top:467;width:2160;height:259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272_D" stroked="f" o:allowincell="f" style="position:absolute;left:118;top:467;width:1652;height:209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489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467;width:2160;height:2593">
                  <v:shape id="shape_0" ID="272_D" stroked="f" o:allowincell="f" style="position:absolute;left:1990;top:467;width:1652;height:2099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2489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467;width:2160;height:2593">
                  <v:shape id="shape_0" ID="272_D" stroked="f" o:allowincell="f" style="position:absolute;left:3862;top:467;width:1652;height:2099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2489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467;width:2160;height:2593">
                  <v:shape id="shape_0" ID="272_D" stroked="f" o:allowincell="f" style="position:absolute;left:5734;top:467;width:1652;height:209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2489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467;width:2160;height:2593">
                  <v:shape id="shape_0" ID="272_D" stroked="f" o:allowincell="f" style="position:absolute;left:7606;top:467;width:1652;height:2099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2489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467;width:2160;height:2593">
                  <v:shape id="shape_0" ID="272_D" stroked="f" o:allowincell="f" style="position:absolute;left:9478;top:467;width:1652;height:2099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2489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033905</wp:posOffset>
                </wp:positionV>
                <wp:extent cx="7315200" cy="16459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920"/>
                          <a:chOff x="0" y="0"/>
                          <a:chExt cx="731520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6" name="272_D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7" name="272_D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8" name="272_D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9" name="272_D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0" name="272_D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1" name="272_D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0.15pt;width:576pt;height:129.65pt" coordorigin="-140,3203" coordsize="11520,2593">
                <v:group id="shape_0" style="position:absolute;left:-140;top:3203;width:2160;height:2593">
                  <v:shape id="shape_0" ID="272_D" stroked="f" o:allowincell="f" style="position:absolute;left:118;top:3203;width:1652;height:209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225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3203;width:2160;height:2593">
                  <v:shape id="shape_0" ID="272_D" stroked="f" o:allowincell="f" style="position:absolute;left:1990;top:3203;width:1652;height:2099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5225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3203;width:2160;height:2593">
                  <v:shape id="shape_0" ID="272_D" stroked="f" o:allowincell="f" style="position:absolute;left:3862;top:3203;width:1652;height:2099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5225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3203;width:2160;height:2593">
                  <v:shape id="shape_0" ID="272_D" stroked="f" o:allowincell="f" style="position:absolute;left:5734;top:3203;width:1652;height:209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5225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3203;width:2160;height:2593">
                  <v:shape id="shape_0" ID="272_D" stroked="f" o:allowincell="f" style="position:absolute;left:7606;top:3203;width:1652;height:2099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5225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3203;width:2160;height:2593">
                  <v:shape id="shape_0" ID="272_D" stroked="f" o:allowincell="f" style="position:absolute;left:9478;top:3203;width:1652;height:2099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5225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771265</wp:posOffset>
                </wp:positionV>
                <wp:extent cx="7315200" cy="16459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920"/>
                          <a:chOff x="0" y="0"/>
                          <a:chExt cx="731520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2" name="272_D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3" name="272_D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4" name="272_D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5" name="272_D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6" name="272_D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7" name="272_D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96.95pt;width:576pt;height:129.65pt" coordorigin="-140,5939" coordsize="11520,2593">
                <v:group id="shape_0" style="position:absolute;left:-140;top:5939;width:2160;height:2593">
                  <v:shape id="shape_0" ID="272_D" stroked="f" o:allowincell="f" style="position:absolute;left:118;top:5939;width:1652;height:209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7961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5939;width:2160;height:2593">
                  <v:shape id="shape_0" ID="272_D" stroked="f" o:allowincell="f" style="position:absolute;left:1990;top:5939;width:1652;height:2099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7961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5939;width:2160;height:2593">
                  <v:shape id="shape_0" ID="272_D" stroked="f" o:allowincell="f" style="position:absolute;left:3862;top:5939;width:1652;height:2099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7961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5939;width:2160;height:2593">
                  <v:shape id="shape_0" ID="272_D" stroked="f" o:allowincell="f" style="position:absolute;left:5734;top:5939;width:1652;height:2099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7961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5939;width:2160;height:2593">
                  <v:shape id="shape_0" ID="272_D" stroked="f" o:allowincell="f" style="position:absolute;left:7606;top:5939;width:1652;height:2099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7961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5939;width:2160;height:2593">
                  <v:shape id="shape_0" ID="272_D" stroked="f" o:allowincell="f" style="position:absolute;left:9478;top:5939;width:1652;height:2099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7961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508625</wp:posOffset>
                </wp:positionV>
                <wp:extent cx="7315200" cy="1645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920"/>
                          <a:chOff x="0" y="0"/>
                          <a:chExt cx="731520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8" name="272_D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19" name="272_D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0" name="272_D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1" name="272_D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2" name="272_D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3" name="272_D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33.75pt;width:576pt;height:129.65pt" coordorigin="-140,8675" coordsize="11520,2593">
                <v:group id="shape_0" style="position:absolute;left:-140;top:8675;width:2160;height:2593">
                  <v:shape id="shape_0" ID="272_D" stroked="f" o:allowincell="f" style="position:absolute;left:118;top:8675;width:1652;height:209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0697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8675;width:2160;height:2593">
                  <v:shape id="shape_0" ID="272_D" stroked="f" o:allowincell="f" style="position:absolute;left:1990;top:8675;width:1652;height:2099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0697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8675;width:2160;height:2593">
                  <v:shape id="shape_0" ID="272_D" stroked="f" o:allowincell="f" style="position:absolute;left:3862;top:8675;width:1652;height:2099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0697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8675;width:2160;height:2593">
                  <v:shape id="shape_0" ID="272_D" stroked="f" o:allowincell="f" style="position:absolute;left:5734;top:8675;width:1652;height:2099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0697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8675;width:2160;height:2593">
                  <v:shape id="shape_0" ID="272_D" stroked="f" o:allowincell="f" style="position:absolute;left:7606;top:8675;width:1652;height:2099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0697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8675;width:2160;height:2593">
                  <v:shape id="shape_0" ID="272_D" stroked="f" o:allowincell="f" style="position:absolute;left:9478;top:8675;width:1652;height:2099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0697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245985</wp:posOffset>
                </wp:positionV>
                <wp:extent cx="7315200" cy="16459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645920"/>
                          <a:chOff x="0" y="0"/>
                          <a:chExt cx="7315200" cy="1645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4" name="272_D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5" name="272_D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6" name="272_D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7" name="272_D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8" name="272_D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645920"/>
                          </a:xfrm>
                        </wpg:grpSpPr>
                        <pic:pic xmlns:pic="http://schemas.openxmlformats.org/drawingml/2006/picture">
                          <pic:nvPicPr>
                            <pic:cNvPr id="29" name="272_D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63800" y="0"/>
                              <a:ext cx="1049760" cy="1333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284120"/>
                              <a:ext cx="137160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VESMÍŘANKA</w:t>
                                </w:r>
                                <w:r>
                                  <w:rPr>
                                    <w:kern w:val="2"/>
                                    <w:sz w:val="12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 xml:space="preserve"> DOM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0.55pt;width:576pt;height:129.65pt" coordorigin="-140,11411" coordsize="11520,2593">
                <v:group id="shape_0" style="position:absolute;left:-140;top:11411;width:2160;height:2593">
                  <v:shape id="shape_0" ID="272_D" stroked="f" o:allowincell="f" style="position:absolute;left:118;top:11411;width:1652;height:209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3433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32;top:11411;width:2160;height:2593">
                  <v:shape id="shape_0" ID="272_D" stroked="f" o:allowincell="f" style="position:absolute;left:1990;top:11411;width:1652;height:2099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32;top:13433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04;top:11411;width:2160;height:2593">
                  <v:shape id="shape_0" ID="272_D" stroked="f" o:allowincell="f" style="position:absolute;left:3862;top:11411;width:1652;height:2099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04;top:13433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76;top:11411;width:2160;height:2593">
                  <v:shape id="shape_0" ID="272_D" stroked="f" o:allowincell="f" style="position:absolute;left:5734;top:11411;width:1652;height:2099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476;top:13433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48;top:11411;width:2160;height:2593">
                  <v:shape id="shape_0" ID="272_D" stroked="f" o:allowincell="f" style="position:absolute;left:7606;top:11411;width:1652;height:2099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48;top:13433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20;top:11411;width:2160;height:2593">
                  <v:shape id="shape_0" ID="272_D" stroked="f" o:allowincell="f" style="position:absolute;left:9478;top:11411;width:1652;height:2099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20;top:13433;width:2159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VESMÍŘANKA</w:t>
                          </w:r>
                          <w:r>
                            <w:rPr>
                              <w:kern w:val="2"/>
                              <w:sz w:val="12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 xml:space="preserve"> DOM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55. VESMÍRNÁ ŽENA NA DOMÁCÍ PLANETĚ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10:20:00Z</dcterms:created>
  <dc:creator>Ivo A. Benda</dc:creator>
  <dc:description/>
  <dc:language>en-US</dc:language>
  <cp:lastModifiedBy>IAB</cp:lastModifiedBy>
  <cp:lastPrinted>2002-07-10T15:07:00Z</cp:lastPrinted>
  <dcterms:modified xsi:type="dcterms:W3CDTF">2002-08-16T10:20:00Z</dcterms:modified>
  <cp:revision>2</cp:revision>
  <dc:subject/>
  <dc:title>www.vesmirni-lide.cz     www.universe-people.com</dc:title>
</cp:coreProperties>
</file>