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980</wp:posOffset>
                </wp:positionH>
                <wp:positionV relativeFrom="paragraph">
                  <wp:posOffset>387985</wp:posOffset>
                </wp:positionV>
                <wp:extent cx="6949440" cy="15005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9440" cy="1500480"/>
                          <a:chOff x="0" y="0"/>
                          <a:chExt cx="6949440" cy="1500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37360" cy="1500480"/>
                          </a:xfrm>
                        </wpg:grpSpPr>
                        <pic:pic xmlns:pic="http://schemas.openxmlformats.org/drawingml/2006/picture">
                          <pic:nvPicPr>
                            <pic:cNvPr id="0" name="276_D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84960" y="0"/>
                              <a:ext cx="1566000" cy="116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58840"/>
                              <a:ext cx="173736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MÍRNÍ LIDÉ VE VESMÍRNÉ LO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37360" y="0"/>
                            <a:ext cx="1737360" cy="1500480"/>
                          </a:xfrm>
                        </wpg:grpSpPr>
                        <pic:pic xmlns:pic="http://schemas.openxmlformats.org/drawingml/2006/picture">
                          <pic:nvPicPr>
                            <pic:cNvPr id="1" name="276_D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84960" y="0"/>
                              <a:ext cx="1566000" cy="116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58840"/>
                              <a:ext cx="173736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MÍRNÍ LIDÉ VE VESMÍRNÉ LO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74720" y="0"/>
                            <a:ext cx="1737360" cy="1500480"/>
                          </a:xfrm>
                        </wpg:grpSpPr>
                        <pic:pic xmlns:pic="http://schemas.openxmlformats.org/drawingml/2006/picture">
                          <pic:nvPicPr>
                            <pic:cNvPr id="2" name="276_D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84960" y="0"/>
                              <a:ext cx="1566000" cy="116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58840"/>
                              <a:ext cx="173736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MÍRNÍ LIDÉ VE VESMÍRNÉ LO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212080" y="0"/>
                            <a:ext cx="1737360" cy="1500480"/>
                          </a:xfrm>
                        </wpg:grpSpPr>
                        <pic:pic xmlns:pic="http://schemas.openxmlformats.org/drawingml/2006/picture">
                          <pic:nvPicPr>
                            <pic:cNvPr id="3" name="276_D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84960" y="0"/>
                              <a:ext cx="1566000" cy="116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58840"/>
                              <a:ext cx="173736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MÍRNÍ LIDÉ VE VESMÍRNÉ LO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4pt;margin-top:30.55pt;width:547.2pt;height:118.15pt" coordorigin="148,611" coordsize="10944,2363">
                <v:group id="shape_0" style="position:absolute;left:148;top:611;width:2736;height:2363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276_D" stroked="f" o:allowincell="f" style="position:absolute;left:282;top:611;width:2465;height:1830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48;top:2436;width:2735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MÍRNÍ LIDÉ VE VESMÍRNÉ LO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84;top:611;width:2736;height:2363">
                  <v:shape id="shape_0" ID="276_D" stroked="f" o:allowincell="f" style="position:absolute;left:3018;top:611;width:2465;height:1830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84;top:2436;width:2735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MÍRNÍ LIDÉ VE VESMÍRNÉ LO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611;width:2736;height:2363">
                  <v:shape id="shape_0" ID="276_D" stroked="f" o:allowincell="f" style="position:absolute;left:5754;top:611;width:2465;height:1830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2436;width:2735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MÍRNÍ LIDÉ VE VESMÍRNÉ LO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356;top:611;width:2736;height:2363">
                  <v:shape id="shape_0" ID="276_D" stroked="f" o:allowincell="f" style="position:absolute;left:8490;top:611;width:2465;height:1830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356;top:2436;width:2735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MÍRNÍ LIDÉ VE VESMÍRNÉ LO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3980</wp:posOffset>
                </wp:positionH>
                <wp:positionV relativeFrom="paragraph">
                  <wp:posOffset>1942465</wp:posOffset>
                </wp:positionV>
                <wp:extent cx="6949440" cy="15005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9440" cy="1500480"/>
                          <a:chOff x="0" y="0"/>
                          <a:chExt cx="6949440" cy="1500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37360" cy="1500480"/>
                          </a:xfrm>
                        </wpg:grpSpPr>
                        <pic:pic xmlns:pic="http://schemas.openxmlformats.org/drawingml/2006/picture">
                          <pic:nvPicPr>
                            <pic:cNvPr id="4" name="276_D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84960" y="0"/>
                              <a:ext cx="1566000" cy="116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58840"/>
                              <a:ext cx="173736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MÍRNÍ LIDÉ VE VESMÍRNÉ LO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37360" y="0"/>
                            <a:ext cx="1737360" cy="1500480"/>
                          </a:xfrm>
                        </wpg:grpSpPr>
                        <pic:pic xmlns:pic="http://schemas.openxmlformats.org/drawingml/2006/picture">
                          <pic:nvPicPr>
                            <pic:cNvPr id="5" name="276_D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84960" y="0"/>
                              <a:ext cx="1566000" cy="116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58840"/>
                              <a:ext cx="173736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MÍRNÍ LIDÉ VE VESMÍRNÉ LO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74720" y="0"/>
                            <a:ext cx="1737360" cy="1500480"/>
                          </a:xfrm>
                        </wpg:grpSpPr>
                        <pic:pic xmlns:pic="http://schemas.openxmlformats.org/drawingml/2006/picture">
                          <pic:nvPicPr>
                            <pic:cNvPr id="6" name="276_D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84960" y="0"/>
                              <a:ext cx="1566000" cy="116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58840"/>
                              <a:ext cx="173736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MÍRNÍ LIDÉ VE VESMÍRNÉ LO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212080" y="0"/>
                            <a:ext cx="1737360" cy="1500480"/>
                          </a:xfrm>
                        </wpg:grpSpPr>
                        <pic:pic xmlns:pic="http://schemas.openxmlformats.org/drawingml/2006/picture">
                          <pic:nvPicPr>
                            <pic:cNvPr id="7" name="276_D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84960" y="0"/>
                              <a:ext cx="1566000" cy="116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58840"/>
                              <a:ext cx="173736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MÍRNÍ LIDÉ VE VESMÍRNÉ LO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4pt;margin-top:152.95pt;width:547.2pt;height:118.15pt" coordorigin="148,3059" coordsize="10944,2363">
                <v:group id="shape_0" style="position:absolute;left:148;top:3059;width:2736;height:2363">
                  <v:shape id="shape_0" ID="276_D" stroked="f" o:allowincell="f" style="position:absolute;left:282;top:3059;width:2465;height:1830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8;top:4884;width:2735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MÍRNÍ LIDÉ VE VESMÍRNÉ LO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84;top:3059;width:2736;height:2363">
                  <v:shape id="shape_0" ID="276_D" stroked="f" o:allowincell="f" style="position:absolute;left:3018;top:3059;width:2465;height:1830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84;top:4884;width:2735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MÍRNÍ LIDÉ VE VESMÍRNÉ LO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3059;width:2736;height:2363">
                  <v:shape id="shape_0" ID="276_D" stroked="f" o:allowincell="f" style="position:absolute;left:5754;top:3059;width:2465;height:1830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4884;width:2735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MÍRNÍ LIDÉ VE VESMÍRNÉ LO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356;top:3059;width:2736;height:2363">
                  <v:shape id="shape_0" ID="276_D" stroked="f" o:allowincell="f" style="position:absolute;left:8490;top:3059;width:2465;height:1830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356;top:4884;width:2735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MÍRNÍ LIDÉ VE VESMÍRNÉ LO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3980</wp:posOffset>
                </wp:positionH>
                <wp:positionV relativeFrom="paragraph">
                  <wp:posOffset>3496945</wp:posOffset>
                </wp:positionV>
                <wp:extent cx="6949440" cy="15005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9440" cy="1500480"/>
                          <a:chOff x="0" y="0"/>
                          <a:chExt cx="6949440" cy="1500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37360" cy="1500480"/>
                          </a:xfrm>
                        </wpg:grpSpPr>
                        <pic:pic xmlns:pic="http://schemas.openxmlformats.org/drawingml/2006/picture">
                          <pic:nvPicPr>
                            <pic:cNvPr id="8" name="276_D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84960" y="0"/>
                              <a:ext cx="1566000" cy="116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58840"/>
                              <a:ext cx="173736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MÍRNÍ LIDÉ VE VESMÍRNÉ LO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37360" y="0"/>
                            <a:ext cx="1737360" cy="1500480"/>
                          </a:xfrm>
                        </wpg:grpSpPr>
                        <pic:pic xmlns:pic="http://schemas.openxmlformats.org/drawingml/2006/picture">
                          <pic:nvPicPr>
                            <pic:cNvPr id="9" name="276_D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84960" y="0"/>
                              <a:ext cx="1566000" cy="116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58840"/>
                              <a:ext cx="173736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MÍRNÍ LIDÉ VE VESMÍRNÉ LO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74720" y="0"/>
                            <a:ext cx="1737360" cy="1500480"/>
                          </a:xfrm>
                        </wpg:grpSpPr>
                        <pic:pic xmlns:pic="http://schemas.openxmlformats.org/drawingml/2006/picture">
                          <pic:nvPicPr>
                            <pic:cNvPr id="10" name="276_D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84960" y="0"/>
                              <a:ext cx="1566000" cy="116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58840"/>
                              <a:ext cx="173736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MÍRNÍ LIDÉ VE VESMÍRNÉ LO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212080" y="0"/>
                            <a:ext cx="1737360" cy="1500480"/>
                          </a:xfrm>
                        </wpg:grpSpPr>
                        <pic:pic xmlns:pic="http://schemas.openxmlformats.org/drawingml/2006/picture">
                          <pic:nvPicPr>
                            <pic:cNvPr id="11" name="276_D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84960" y="0"/>
                              <a:ext cx="1566000" cy="116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58840"/>
                              <a:ext cx="173736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MÍRNÍ LIDÉ VE VESMÍRNÉ LO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4pt;margin-top:275.35pt;width:547.2pt;height:118.15pt" coordorigin="148,5507" coordsize="10944,2363">
                <v:group id="shape_0" style="position:absolute;left:148;top:5507;width:2736;height:2363">
                  <v:shape id="shape_0" ID="276_D" stroked="f" o:allowincell="f" style="position:absolute;left:282;top:5507;width:2465;height:1830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8;top:7332;width:2735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MÍRNÍ LIDÉ VE VESMÍRNÉ LO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84;top:5507;width:2736;height:2363">
                  <v:shape id="shape_0" ID="276_D" stroked="f" o:allowincell="f" style="position:absolute;left:3018;top:5507;width:2465;height:1830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84;top:7332;width:2735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MÍRNÍ LIDÉ VE VESMÍRNÉ LO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5507;width:2736;height:2363">
                  <v:shape id="shape_0" ID="276_D" stroked="f" o:allowincell="f" style="position:absolute;left:5754;top:5507;width:2465;height:1830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7332;width:2735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MÍRNÍ LIDÉ VE VESMÍRNÉ LO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356;top:5507;width:2736;height:2363">
                  <v:shape id="shape_0" ID="276_D" stroked="f" o:allowincell="f" style="position:absolute;left:8490;top:5507;width:2465;height:1830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356;top:7332;width:2735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MÍRNÍ LIDÉ VE VESMÍRNÉ LO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3980</wp:posOffset>
                </wp:positionH>
                <wp:positionV relativeFrom="paragraph">
                  <wp:posOffset>5051425</wp:posOffset>
                </wp:positionV>
                <wp:extent cx="6949440" cy="15005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9440" cy="1500480"/>
                          <a:chOff x="0" y="0"/>
                          <a:chExt cx="6949440" cy="1500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37360" cy="1500480"/>
                          </a:xfrm>
                        </wpg:grpSpPr>
                        <pic:pic xmlns:pic="http://schemas.openxmlformats.org/drawingml/2006/picture">
                          <pic:nvPicPr>
                            <pic:cNvPr id="12" name="276_D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84960" y="0"/>
                              <a:ext cx="1566000" cy="116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58840"/>
                              <a:ext cx="173736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MÍRNÍ LIDÉ VE VESMÍRNÉ LO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37360" y="0"/>
                            <a:ext cx="1737360" cy="1500480"/>
                          </a:xfrm>
                        </wpg:grpSpPr>
                        <pic:pic xmlns:pic="http://schemas.openxmlformats.org/drawingml/2006/picture">
                          <pic:nvPicPr>
                            <pic:cNvPr id="13" name="276_D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84960" y="0"/>
                              <a:ext cx="1566000" cy="116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58840"/>
                              <a:ext cx="173736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MÍRNÍ LIDÉ VE VESMÍRNÉ LO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74720" y="0"/>
                            <a:ext cx="1737360" cy="1500480"/>
                          </a:xfrm>
                        </wpg:grpSpPr>
                        <pic:pic xmlns:pic="http://schemas.openxmlformats.org/drawingml/2006/picture">
                          <pic:nvPicPr>
                            <pic:cNvPr id="14" name="276_D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84960" y="0"/>
                              <a:ext cx="1566000" cy="116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58840"/>
                              <a:ext cx="173736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MÍRNÍ LIDÉ VE VESMÍRNÉ LO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212080" y="0"/>
                            <a:ext cx="1737360" cy="1500480"/>
                          </a:xfrm>
                        </wpg:grpSpPr>
                        <pic:pic xmlns:pic="http://schemas.openxmlformats.org/drawingml/2006/picture">
                          <pic:nvPicPr>
                            <pic:cNvPr id="15" name="276_D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84960" y="0"/>
                              <a:ext cx="1566000" cy="116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58840"/>
                              <a:ext cx="173736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MÍRNÍ LIDÉ VE VESMÍRNÉ LO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4pt;margin-top:397.75pt;width:547.2pt;height:118.15pt" coordorigin="148,7955" coordsize="10944,2363">
                <v:group id="shape_0" style="position:absolute;left:148;top:7955;width:2736;height:2363">
                  <v:shape id="shape_0" ID="276_D" stroked="f" o:allowincell="f" style="position:absolute;left:282;top:7955;width:2465;height:1830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8;top:9780;width:2735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MÍRNÍ LIDÉ VE VESMÍRNÉ LO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84;top:7955;width:2736;height:2363">
                  <v:shape id="shape_0" ID="276_D" stroked="f" o:allowincell="f" style="position:absolute;left:3018;top:7955;width:2465;height:1830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84;top:9780;width:2735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MÍRNÍ LIDÉ VE VESMÍRNÉ LO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7955;width:2736;height:2363">
                  <v:shape id="shape_0" ID="276_D" stroked="f" o:allowincell="f" style="position:absolute;left:5754;top:7955;width:2465;height:1830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9780;width:2735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MÍRNÍ LIDÉ VE VESMÍRNÉ LO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356;top:7955;width:2736;height:2363">
                  <v:shape id="shape_0" ID="276_D" stroked="f" o:allowincell="f" style="position:absolute;left:8490;top:7955;width:2465;height:1830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356;top:9780;width:2735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MÍRNÍ LIDÉ VE VESMÍRNÉ LO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3980</wp:posOffset>
                </wp:positionH>
                <wp:positionV relativeFrom="paragraph">
                  <wp:posOffset>6605905</wp:posOffset>
                </wp:positionV>
                <wp:extent cx="6949440" cy="15005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9440" cy="1500480"/>
                          <a:chOff x="0" y="0"/>
                          <a:chExt cx="6949440" cy="1500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37360" cy="1500480"/>
                          </a:xfrm>
                        </wpg:grpSpPr>
                        <pic:pic xmlns:pic="http://schemas.openxmlformats.org/drawingml/2006/picture">
                          <pic:nvPicPr>
                            <pic:cNvPr id="16" name="276_D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84960" y="0"/>
                              <a:ext cx="1566000" cy="116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58840"/>
                              <a:ext cx="173736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MÍRNÍ LIDÉ VE VESMÍRNÉ LO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37360" y="0"/>
                            <a:ext cx="1737360" cy="1500480"/>
                          </a:xfrm>
                        </wpg:grpSpPr>
                        <pic:pic xmlns:pic="http://schemas.openxmlformats.org/drawingml/2006/picture">
                          <pic:nvPicPr>
                            <pic:cNvPr id="17" name="276_D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84960" y="0"/>
                              <a:ext cx="1566000" cy="116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58840"/>
                              <a:ext cx="173736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MÍRNÍ LIDÉ VE VESMÍRNÉ LO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74720" y="0"/>
                            <a:ext cx="1737360" cy="1500480"/>
                          </a:xfrm>
                        </wpg:grpSpPr>
                        <pic:pic xmlns:pic="http://schemas.openxmlformats.org/drawingml/2006/picture">
                          <pic:nvPicPr>
                            <pic:cNvPr id="18" name="276_D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84960" y="0"/>
                              <a:ext cx="1566000" cy="116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58840"/>
                              <a:ext cx="173736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MÍRNÍ LIDÉ VE VESMÍRNÉ LO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212080" y="0"/>
                            <a:ext cx="1737360" cy="1500480"/>
                          </a:xfrm>
                        </wpg:grpSpPr>
                        <pic:pic xmlns:pic="http://schemas.openxmlformats.org/drawingml/2006/picture">
                          <pic:nvPicPr>
                            <pic:cNvPr id="19" name="276_D" descr=""/>
                            <pic:cNvPicPr/>
                          </pic:nvPicPr>
                          <pic:blipFill>
                            <a:blip r:embed="rId37"/>
                            <a:stretch/>
                          </pic:blipFill>
                          <pic:spPr>
                            <a:xfrm>
                              <a:off x="84960" y="0"/>
                              <a:ext cx="1566000" cy="116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58840"/>
                              <a:ext cx="173736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MÍRNÍ LIDÉ VE VESMÍRNÉ LO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4pt;margin-top:520.15pt;width:547.2pt;height:118.15pt" coordorigin="148,10403" coordsize="10944,2363">
                <v:group id="shape_0" style="position:absolute;left:148;top:10403;width:2736;height:2363">
                  <v:shape id="shape_0" ID="276_D" stroked="f" o:allowincell="f" style="position:absolute;left:282;top:10403;width:2465;height:1830;mso-wrap-style:none;v-text-anchor:middle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8;top:12228;width:2735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MÍRNÍ LIDÉ VE VESMÍRNÉ LO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84;top:10403;width:2736;height:2363">
                  <v:shape id="shape_0" ID="276_D" stroked="f" o:allowincell="f" style="position:absolute;left:3018;top:10403;width:2465;height:1830;mso-wrap-style:none;v-text-anchor:middle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84;top:12228;width:2735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MÍRNÍ LIDÉ VE VESMÍRNÉ LO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10403;width:2736;height:2363">
                  <v:shape id="shape_0" ID="276_D" stroked="f" o:allowincell="f" style="position:absolute;left:5754;top:10403;width:2465;height:1830;mso-wrap-style:none;v-text-anchor:middle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12228;width:2735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MÍRNÍ LIDÉ VE VESMÍRNÉ LO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356;top:10403;width:2736;height:2363">
                  <v:shape id="shape_0" ID="276_D" stroked="f" o:allowincell="f" style="position:absolute;left:8490;top:10403;width:2465;height:1830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356;top:12228;width:2735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MÍRNÍ LIDÉ VE VESMÍRNÉ LO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980</wp:posOffset>
                </wp:positionH>
                <wp:positionV relativeFrom="paragraph">
                  <wp:posOffset>8160385</wp:posOffset>
                </wp:positionV>
                <wp:extent cx="6949440" cy="15005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9440" cy="1500480"/>
                          <a:chOff x="0" y="0"/>
                          <a:chExt cx="6949440" cy="1500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37360" cy="1500480"/>
                          </a:xfrm>
                        </wpg:grpSpPr>
                        <pic:pic xmlns:pic="http://schemas.openxmlformats.org/drawingml/2006/picture">
                          <pic:nvPicPr>
                            <pic:cNvPr id="20" name="276_D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84960" y="0"/>
                              <a:ext cx="1566000" cy="116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58840"/>
                              <a:ext cx="173736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MÍRNÍ LIDÉ VE VESMÍRNÉ LO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37360" y="0"/>
                            <a:ext cx="1737360" cy="1500480"/>
                          </a:xfrm>
                        </wpg:grpSpPr>
                        <pic:pic xmlns:pic="http://schemas.openxmlformats.org/drawingml/2006/picture">
                          <pic:nvPicPr>
                            <pic:cNvPr id="21" name="276_D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84960" y="0"/>
                              <a:ext cx="1566000" cy="116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58840"/>
                              <a:ext cx="173736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MÍRNÍ LIDÉ VE VESMÍRNÉ LO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74720" y="0"/>
                            <a:ext cx="1737360" cy="1500480"/>
                          </a:xfrm>
                        </wpg:grpSpPr>
                        <pic:pic xmlns:pic="http://schemas.openxmlformats.org/drawingml/2006/picture">
                          <pic:nvPicPr>
                            <pic:cNvPr id="22" name="276_D" descr=""/>
                            <pic:cNvPicPr/>
                          </pic:nvPicPr>
                          <pic:blipFill>
                            <a:blip r:embed="rId44"/>
                            <a:stretch/>
                          </pic:blipFill>
                          <pic:spPr>
                            <a:xfrm>
                              <a:off x="84960" y="0"/>
                              <a:ext cx="1566000" cy="116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58840"/>
                              <a:ext cx="173736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MÍRNÍ LIDÉ VE VESMÍRNÉ LO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212080" y="0"/>
                            <a:ext cx="1737360" cy="1500480"/>
                          </a:xfrm>
                        </wpg:grpSpPr>
                        <pic:pic xmlns:pic="http://schemas.openxmlformats.org/drawingml/2006/picture">
                          <pic:nvPicPr>
                            <pic:cNvPr id="23" name="276_D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84960" y="0"/>
                              <a:ext cx="1566000" cy="116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58840"/>
                              <a:ext cx="173736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MÍRNÍ LIDÉ VE VESMÍRNÉ LO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4pt;margin-top:642.55pt;width:547.2pt;height:118.15pt" coordorigin="148,12851" coordsize="10944,2363">
                <v:group id="shape_0" style="position:absolute;left:148;top:12851;width:2736;height:2363">
                  <v:shape id="shape_0" ID="276_D" stroked="f" o:allowincell="f" style="position:absolute;left:282;top:12851;width:2465;height:1830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8;top:14676;width:2735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MÍRNÍ LIDÉ VE VESMÍRNÉ LO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84;top:12851;width:2736;height:2363">
                  <v:shape id="shape_0" ID="276_D" stroked="f" o:allowincell="f" style="position:absolute;left:3018;top:12851;width:2465;height:1830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84;top:14676;width:2735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MÍRNÍ LIDÉ VE VESMÍRNÉ LO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12851;width:2736;height:2363">
                  <v:shape id="shape_0" ID="276_D" stroked="f" o:allowincell="f" style="position:absolute;left:5754;top:12851;width:2465;height:1830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14676;width:2735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MÍRNÍ LIDÉ VE VESMÍRNÉ LO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356;top:12851;width:2736;height:2363">
                  <v:shape id="shape_0" ID="276_D" stroked="f" o:allowincell="f" style="position:absolute;left:8490;top:12851;width:2465;height:1830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356;top:14676;width:2735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MÍRNÍ LIDÉ VE VESMÍRNÉ LO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53. VESMÍRNÍ LIDÉ VE VESMÍRNÉ LODI </w:t>
      </w:r>
      <w:r>
        <w:rPr>
          <w:rFonts w:cs="Formata" w:ascii="Formata" w:hAnsi="Formata"/>
          <w:b/>
          <w:color w:val="0000FF"/>
          <w:sz w:val="24"/>
        </w:rPr>
        <w:t xml:space="preserve">– mini – 24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0:17:00Z</dcterms:created>
  <dc:creator>Ivo A. Benda</dc:creator>
  <dc:description/>
  <dc:language>en-US</dc:language>
  <cp:lastModifiedBy>IAB</cp:lastModifiedBy>
  <cp:lastPrinted>2002-07-10T15:18:00Z</cp:lastPrinted>
  <dcterms:modified xsi:type="dcterms:W3CDTF">2002-08-16T10:17:00Z</dcterms:modified>
  <cp:revision>2</cp:revision>
  <dc:subject/>
  <dc:title>www.vesmirni-lide.cz     www.universe-people.com</dc:title>
</cp:coreProperties>
</file>