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332740</wp:posOffset>
                </wp:positionV>
                <wp:extent cx="9759315" cy="1316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9240" cy="1316880"/>
                          <a:chOff x="0" y="0"/>
                          <a:chExt cx="9759240" cy="13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6.2pt;width:768.45pt;height:103.7pt" coordorigin="118,524" coordsize="15369,2074">
                <v:group id="shape_0" style="position:absolute;left:118;top:524;width:2409;height:207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9;top:524;width:2296;height:157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208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524;width:2409;height:2074">
                  <v:shape id="shape_0" stroked="f" o:allowincell="f" style="position:absolute;left:2771;top:524;width:2296;height:157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208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524;width:2409;height:2074">
                  <v:shape id="shape_0" stroked="f" o:allowincell="f" style="position:absolute;left:5363;top:524;width:2296;height:157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208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524;width:2409;height:2074">
                  <v:shape id="shape_0" stroked="f" o:allowincell="f" style="position:absolute;left:7955;top:524;width:2296;height:157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208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524;width:2409;height:2074">
                  <v:shape id="shape_0" stroked="f" o:allowincell="f" style="position:absolute;left:10547;top:524;width:2296;height:157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208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524;width:2409;height:2074">
                  <v:shape id="shape_0" stroked="f" o:allowincell="f" style="position:absolute;left:13139;top:524;width:2296;height:157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208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704340</wp:posOffset>
                </wp:positionV>
                <wp:extent cx="9759315" cy="1316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9240" cy="1316880"/>
                          <a:chOff x="0" y="0"/>
                          <a:chExt cx="9759240" cy="13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34.2pt;width:768.45pt;height:103.7pt" coordorigin="118,2684" coordsize="15369,2074">
                <v:group id="shape_0" style="position:absolute;left:118;top:2684;width:2409;height:2074">
                  <v:shape id="shape_0" stroked="f" o:allowincell="f" style="position:absolute;left:179;top:2684;width:2296;height:157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424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684;width:2409;height:2074">
                  <v:shape id="shape_0" stroked="f" o:allowincell="f" style="position:absolute;left:2771;top:2684;width:2296;height:157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424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684;width:2409;height:2074">
                  <v:shape id="shape_0" stroked="f" o:allowincell="f" style="position:absolute;left:5363;top:2684;width:2296;height:157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424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684;width:2409;height:2074">
                  <v:shape id="shape_0" stroked="f" o:allowincell="f" style="position:absolute;left:7955;top:2684;width:2296;height:157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424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684;width:2409;height:2074">
                  <v:shape id="shape_0" stroked="f" o:allowincell="f" style="position:absolute;left:10547;top:2684;width:2296;height:157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424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684;width:2409;height:2074">
                  <v:shape id="shape_0" stroked="f" o:allowincell="f" style="position:absolute;left:13139;top:2684;width:2296;height:157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424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3075940</wp:posOffset>
                </wp:positionV>
                <wp:extent cx="9759315" cy="1316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9240" cy="1316880"/>
                          <a:chOff x="0" y="0"/>
                          <a:chExt cx="9759240" cy="13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42.2pt;width:768.45pt;height:103.7pt" coordorigin="118,4844" coordsize="15369,2074">
                <v:group id="shape_0" style="position:absolute;left:118;top:4844;width:2409;height:2074">
                  <v:shape id="shape_0" stroked="f" o:allowincell="f" style="position:absolute;left:179;top:4844;width:2296;height:157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640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4844;width:2409;height:2074">
                  <v:shape id="shape_0" stroked="f" o:allowincell="f" style="position:absolute;left:2771;top:4844;width:2296;height:157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640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4844;width:2409;height:2074">
                  <v:shape id="shape_0" stroked="f" o:allowincell="f" style="position:absolute;left:5363;top:4844;width:2296;height:157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640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4844;width:2409;height:2074">
                  <v:shape id="shape_0" stroked="f" o:allowincell="f" style="position:absolute;left:7955;top:4844;width:2296;height:157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640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4844;width:2409;height:2074">
                  <v:shape id="shape_0" stroked="f" o:allowincell="f" style="position:absolute;left:10547;top:4844;width:2296;height:157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640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4844;width:2409;height:2074">
                  <v:shape id="shape_0" stroked="f" o:allowincell="f" style="position:absolute;left:13139;top:4844;width:2296;height:157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640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447540</wp:posOffset>
                </wp:positionV>
                <wp:extent cx="9759315" cy="13169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9240" cy="1316880"/>
                          <a:chOff x="0" y="0"/>
                          <a:chExt cx="9759240" cy="13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350.2pt;width:768.45pt;height:103.7pt" coordorigin="118,7004" coordsize="15369,2074">
                <v:group id="shape_0" style="position:absolute;left:118;top:7004;width:2409;height:2074">
                  <v:shape id="shape_0" stroked="f" o:allowincell="f" style="position:absolute;left:179;top:7004;width:2296;height:157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856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7004;width:2409;height:2074">
                  <v:shape id="shape_0" stroked="f" o:allowincell="f" style="position:absolute;left:2771;top:7004;width:2296;height:157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856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7004;width:2409;height:2074">
                  <v:shape id="shape_0" stroked="f" o:allowincell="f" style="position:absolute;left:5363;top:7004;width:2296;height:157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856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7004;width:2409;height:2074">
                  <v:shape id="shape_0" stroked="f" o:allowincell="f" style="position:absolute;left:7955;top:7004;width:2296;height:157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856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7004;width:2409;height:2074">
                  <v:shape id="shape_0" stroked="f" o:allowincell="f" style="position:absolute;left:10547;top:7004;width:2296;height:157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856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7004;width:2409;height:2074">
                  <v:shape id="shape_0" stroked="f" o:allowincell="f" style="position:absolute;left:13139;top:7004;width:2296;height:157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856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30</wp:posOffset>
                </wp:positionH>
                <wp:positionV relativeFrom="paragraph">
                  <wp:posOffset>5819140</wp:posOffset>
                </wp:positionV>
                <wp:extent cx="9759315" cy="13169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9240" cy="1316880"/>
                          <a:chOff x="0" y="0"/>
                          <a:chExt cx="9759240" cy="13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29640" cy="13168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38880" y="0"/>
                              <a:ext cx="1458720" cy="99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93240"/>
                              <a:ext cx="1529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ODNÍ DIVADL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458.2pt;width:768.45pt;height:103.7pt" coordorigin="118,9164" coordsize="15369,2074">
                <v:group id="shape_0" style="position:absolute;left:118;top:9164;width:2409;height:2074">
                  <v:shape id="shape_0" stroked="f" o:allowincell="f" style="position:absolute;left:179;top:9164;width:2296;height:157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1072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9164;width:2409;height:2074">
                  <v:shape id="shape_0" stroked="f" o:allowincell="f" style="position:absolute;left:2771;top:9164;width:2296;height:157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072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9164;width:2409;height:2074">
                  <v:shape id="shape_0" stroked="f" o:allowincell="f" style="position:absolute;left:5363;top:9164;width:2296;height:157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072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9164;width:2409;height:2074">
                  <v:shape id="shape_0" stroked="f" o:allowincell="f" style="position:absolute;left:7955;top:9164;width:2296;height:157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1072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9164;width:2409;height:2074">
                  <v:shape id="shape_0" stroked="f" o:allowincell="f" style="position:absolute;left:10547;top:9164;width:2296;height:157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1072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9164;width:2409;height:2074">
                  <v:shape id="shape_0" stroked="f" o:allowincell="f" style="position:absolute;left:13139;top:9164;width:2296;height:157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10728;width:240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ODNÍ DIVADL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46. VODNÍ DIVADLO </w:t>
      </w:r>
      <w:r>
        <w:rPr>
          <w:rFonts w:cs="Formata" w:ascii="Formata" w:hAnsi="Formata"/>
          <w:b/>
          <w:color w:val="0000FF"/>
          <w:sz w:val="16"/>
        </w:rPr>
        <w:t xml:space="preserve">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9:49:00Z</dcterms:created>
  <dc:creator>Ivo A. Benda</dc:creator>
  <dc:description/>
  <dc:language>en-US</dc:language>
  <cp:lastModifiedBy>IAB</cp:lastModifiedBy>
  <cp:lastPrinted>2005-03-27T11:36:00Z</cp:lastPrinted>
  <dcterms:modified xsi:type="dcterms:W3CDTF">2005-03-27T09:49:00Z</dcterms:modified>
  <cp:revision>2</cp:revision>
  <dc:subject/>
  <dc:title>www.vesmirni-lide.cz     www.universe-people.com</dc:title>
</cp:coreProperties>
</file>