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41300</wp:posOffset>
                </wp:positionV>
                <wp:extent cx="10149840" cy="139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1397160"/>
                          <a:chOff x="0" y="0"/>
                          <a:chExt cx="1014984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9pt;width:799.2pt;height:110pt" coordorigin="-170,380" coordsize="15984,2200">
                <v:group id="shape_0" style="position:absolute;left:-170;top:380;width:3024;height:22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3;top:380;width:2279;height:16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380;width:3024;height:2200">
                  <v:shape id="shape_0" stroked="f" o:allowincell="f" style="position:absolute;left:2775;top:380;width:2279;height:168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380;width:3024;height:2200">
                  <v:shape id="shape_0" stroked="f" o:allowincell="f" style="position:absolute;left:5367;top:380;width:2279;height:168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380;width:3024;height:2200">
                  <v:shape id="shape_0" stroked="f" o:allowincell="f" style="position:absolute;left:7959;top:380;width:2279;height:168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380;width:3024;height:2200">
                  <v:shape id="shape_0" stroked="f" o:allowincell="f" style="position:absolute;left:10551;top:380;width:2279;height:168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380;width:3024;height:2200">
                  <v:shape id="shape_0" stroked="f" o:allowincell="f" style="position:absolute;left:13143;top:380;width:2279;height:16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2070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704340</wp:posOffset>
                </wp:positionV>
                <wp:extent cx="10149840" cy="139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1397160"/>
                          <a:chOff x="0" y="0"/>
                          <a:chExt cx="1014984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34.2pt;width:799.2pt;height:110pt" coordorigin="-170,2684" coordsize="15984,2200">
                <v:group id="shape_0" style="position:absolute;left:-170;top:2684;width:3024;height:2200">
                  <v:shape id="shape_0" stroked="f" o:allowincell="f" style="position:absolute;left:183;top:2684;width:2279;height:168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684;width:3024;height:2200">
                  <v:shape id="shape_0" stroked="f" o:allowincell="f" style="position:absolute;left:2775;top:2684;width:2279;height:168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684;width:3024;height:2200">
                  <v:shape id="shape_0" stroked="f" o:allowincell="f" style="position:absolute;left:5367;top:2684;width:2279;height:168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684;width:3024;height:2200">
                  <v:shape id="shape_0" stroked="f" o:allowincell="f" style="position:absolute;left:7959;top:2684;width:2279;height:168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684;width:3024;height:2200">
                  <v:shape id="shape_0" stroked="f" o:allowincell="f" style="position:absolute;left:10551;top:2684;width:2279;height:168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2684;width:3024;height:2200">
                  <v:shape id="shape_0" stroked="f" o:allowincell="f" style="position:absolute;left:13143;top:2684;width:2279;height:168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4374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167380</wp:posOffset>
                </wp:positionV>
                <wp:extent cx="10149840" cy="139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1397160"/>
                          <a:chOff x="0" y="0"/>
                          <a:chExt cx="1014984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49.4pt;width:799.2pt;height:110pt" coordorigin="-170,4988" coordsize="15984,2200">
                <v:group id="shape_0" style="position:absolute;left:-170;top:4988;width:3024;height:2200">
                  <v:shape id="shape_0" stroked="f" o:allowincell="f" style="position:absolute;left:183;top:4988;width:2279;height:168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4988;width:3024;height:2200">
                  <v:shape id="shape_0" stroked="f" o:allowincell="f" style="position:absolute;left:2775;top:4988;width:2279;height:168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4988;width:3024;height:2200">
                  <v:shape id="shape_0" stroked="f" o:allowincell="f" style="position:absolute;left:5367;top:4988;width:2279;height:168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4988;width:3024;height:2200">
                  <v:shape id="shape_0" stroked="f" o:allowincell="f" style="position:absolute;left:7959;top:4988;width:2279;height:168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4988;width:3024;height:2200">
                  <v:shape id="shape_0" stroked="f" o:allowincell="f" style="position:absolute;left:10551;top:4988;width:2279;height:168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4988;width:3024;height:2200">
                  <v:shape id="shape_0" stroked="f" o:allowincell="f" style="position:absolute;left:13143;top:4988;width:2279;height:168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6678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630420</wp:posOffset>
                </wp:positionV>
                <wp:extent cx="10149840" cy="1397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1397160"/>
                          <a:chOff x="0" y="0"/>
                          <a:chExt cx="1014984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920240" cy="1397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24280" y="0"/>
                              <a:ext cx="144792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3160"/>
                              <a:ext cx="1920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UHA - PŘEVIBROVÁNÍ -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64.6pt;width:799.2pt;height:110pt" coordorigin="-170,7292" coordsize="15984,2200">
                <v:group id="shape_0" style="position:absolute;left:-170;top:7292;width:3024;height:2200">
                  <v:shape id="shape_0" stroked="f" o:allowincell="f" style="position:absolute;left:183;top:7292;width:2279;height:168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7292;width:3024;height:2200">
                  <v:shape id="shape_0" stroked="f" o:allowincell="f" style="position:absolute;left:2775;top:7292;width:2279;height:168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7292;width:3024;height:2200">
                  <v:shape id="shape_0" stroked="f" o:allowincell="f" style="position:absolute;left:5367;top:7292;width:2279;height:168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7292;width:3024;height:2200">
                  <v:shape id="shape_0" stroked="f" o:allowincell="f" style="position:absolute;left:7959;top:7292;width:2279;height:168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7292;width:3024;height:2200">
                  <v:shape id="shape_0" stroked="f" o:allowincell="f" style="position:absolute;left:10551;top:7292;width:2279;height:168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7292;width:3024;height:2200">
                  <v:shape id="shape_0" stroked="f" o:allowincell="f" style="position:absolute;left:13143;top:7292;width:2279;height:168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8982;width:302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UHA - PŘEVIBROVÁNÍ -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5. DUHA - PŘEVIBROVÁNÍ - VZESTUP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9:32:00Z</dcterms:created>
  <dc:creator>Ivo A. Benda</dc:creator>
  <dc:description/>
  <dc:language>en-US</dc:language>
  <cp:lastModifiedBy>IAB</cp:lastModifiedBy>
  <cp:lastPrinted>2005-03-27T11:28:00Z</cp:lastPrinted>
  <dcterms:modified xsi:type="dcterms:W3CDTF">2005-03-27T09:32:00Z</dcterms:modified>
  <cp:revision>2</cp:revision>
  <dc:subject/>
  <dc:title>www.vesmirni-lide.cz     www.universe-people.com</dc:title>
</cp:coreProperties>
</file>