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832975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3040" cy="1645200"/>
                          <a:chOff x="0" y="0"/>
                          <a:chExt cx="983304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4.25pt;height:129.55pt" coordorigin="118,380" coordsize="15485,2591">
                <v:group id="shape_0" style="position:absolute;left:118;top:380;width:2525;height:259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9;top:380;width:2477;height:195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419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525;height:2591">
                  <v:shape id="shape_0" stroked="f" o:allowincell="f" style="position:absolute;left:2711;top:380;width:2477;height:195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419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525;height:2591">
                  <v:shape id="shape_0" stroked="f" o:allowincell="f" style="position:absolute;left:5303;top:380;width:2477;height:195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419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525;height:2591">
                  <v:shape id="shape_0" stroked="f" o:allowincell="f" style="position:absolute;left:7895;top:380;width:2477;height:195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419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525;height:2591">
                  <v:shape id="shape_0" stroked="f" o:allowincell="f" style="position:absolute;left:10487;top:380;width:2477;height:195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419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525;height:2591">
                  <v:shape id="shape_0" stroked="f" o:allowincell="f" style="position:absolute;left:13079;top:380;width:2477;height:195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419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887220</wp:posOffset>
                </wp:positionV>
                <wp:extent cx="9832975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3040" cy="1645200"/>
                          <a:chOff x="0" y="0"/>
                          <a:chExt cx="983304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48.6pt;width:774.25pt;height:129.55pt" coordorigin="118,2972" coordsize="15485,2591">
                <v:group id="shape_0" style="position:absolute;left:118;top:2972;width:2525;height:2591">
                  <v:shape id="shape_0" stroked="f" o:allowincell="f" style="position:absolute;left:119;top:2972;width:2477;height:195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5011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972;width:2525;height:2591">
                  <v:shape id="shape_0" stroked="f" o:allowincell="f" style="position:absolute;left:2711;top:2972;width:2477;height:195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5011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972;width:2525;height:2591">
                  <v:shape id="shape_0" stroked="f" o:allowincell="f" style="position:absolute;left:5303;top:2972;width:2477;height:195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5011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972;width:2525;height:2591">
                  <v:shape id="shape_0" stroked="f" o:allowincell="f" style="position:absolute;left:7895;top:2972;width:2477;height:195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5011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972;width:2525;height:2591">
                  <v:shape id="shape_0" stroked="f" o:allowincell="f" style="position:absolute;left:10487;top:2972;width:2477;height:195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5011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972;width:2525;height:2591">
                  <v:shape id="shape_0" stroked="f" o:allowincell="f" style="position:absolute;left:13079;top:2972;width:2477;height:195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5011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533140</wp:posOffset>
                </wp:positionV>
                <wp:extent cx="9832975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3040" cy="1645200"/>
                          <a:chOff x="0" y="0"/>
                          <a:chExt cx="983304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78.2pt;width:774.25pt;height:129.55pt" coordorigin="118,5564" coordsize="15485,2591">
                <v:group id="shape_0" style="position:absolute;left:118;top:5564;width:2525;height:2591">
                  <v:shape id="shape_0" stroked="f" o:allowincell="f" style="position:absolute;left:119;top:5564;width:2477;height:195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7603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5564;width:2525;height:2591">
                  <v:shape id="shape_0" stroked="f" o:allowincell="f" style="position:absolute;left:2711;top:5564;width:2477;height:195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7603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5564;width:2525;height:2591">
                  <v:shape id="shape_0" stroked="f" o:allowincell="f" style="position:absolute;left:5303;top:5564;width:2477;height:195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7603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564;width:2525;height:2591">
                  <v:shape id="shape_0" stroked="f" o:allowincell="f" style="position:absolute;left:7895;top:5564;width:2477;height:195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7603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5564;width:2525;height:2591">
                  <v:shape id="shape_0" stroked="f" o:allowincell="f" style="position:absolute;left:10487;top:5564;width:2477;height:195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7603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5564;width:2525;height:2591">
                  <v:shape id="shape_0" stroked="f" o:allowincell="f" style="position:absolute;left:13079;top:5564;width:2477;height:195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7603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5179060</wp:posOffset>
                </wp:positionV>
                <wp:extent cx="9832975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3040" cy="1645200"/>
                          <a:chOff x="0" y="0"/>
                          <a:chExt cx="983304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0344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20" y="0"/>
                              <a:ext cx="1573560" cy="124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94920"/>
                              <a:ext cx="1603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407.8pt;width:774.25pt;height:129.55pt" coordorigin="118,8156" coordsize="15485,2591">
                <v:group id="shape_0" style="position:absolute;left:118;top:8156;width:2525;height:2591">
                  <v:shape id="shape_0" stroked="f" o:allowincell="f" style="position:absolute;left:119;top:8156;width:2477;height:195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10195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8156;width:2525;height:2591">
                  <v:shape id="shape_0" stroked="f" o:allowincell="f" style="position:absolute;left:2711;top:8156;width:2477;height:195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0195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8156;width:2525;height:2591">
                  <v:shape id="shape_0" stroked="f" o:allowincell="f" style="position:absolute;left:5303;top:8156;width:2477;height:195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0195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8156;width:2525;height:2591">
                  <v:shape id="shape_0" stroked="f" o:allowincell="f" style="position:absolute;left:7895;top:8156;width:2477;height:195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0195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8156;width:2525;height:2591">
                  <v:shape id="shape_0" stroked="f" o:allowincell="f" style="position:absolute;left:10487;top:8156;width:2477;height:195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0195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8156;width:2525;height:2591">
                  <v:shape id="shape_0" stroked="f" o:allowincell="f" style="position:absolute;left:13079;top:8156;width:2477;height:195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0195;width:252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41. LÁSKYPLNÉ SRDCE (6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04:00Z</dcterms:created>
  <dc:creator>Ivo A. Benda</dc:creator>
  <dc:description/>
  <dc:language>en-US</dc:language>
  <cp:lastModifiedBy>IAB</cp:lastModifiedBy>
  <cp:lastPrinted>2005-03-26T22:00:00Z</cp:lastPrinted>
  <dcterms:modified xsi:type="dcterms:W3CDTF">2005-03-26T21:04:00Z</dcterms:modified>
  <cp:revision>2</cp:revision>
  <dc:subject/>
  <dc:title>www.vesmirni-lide.cz     www.universe-people.com</dc:title>
</cp:coreProperties>
</file>