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83445" cy="1389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89240"/>
                          <a:chOff x="0" y="0"/>
                          <a:chExt cx="9783360" cy="138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70.35pt;height:109.4pt" coordorigin="118,380" coordsize="15407,2188">
                <v:group id="shape_0" style="position:absolute;left:118;top:380;width:2447;height:218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1;top:380;width:2275;height:164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2037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447;height:2188">
                  <v:shape id="shape_0" stroked="f" o:allowincell="f" style="position:absolute;left:2803;top:380;width:2275;height:164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2037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447;height:2188">
                  <v:shape id="shape_0" stroked="f" o:allowincell="f" style="position:absolute;left:5395;top:380;width:2275;height:164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037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447;height:2188">
                  <v:shape id="shape_0" stroked="f" o:allowincell="f" style="position:absolute;left:7987;top:380;width:2275;height:164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037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447;height:2188">
                  <v:shape id="shape_0" stroked="f" o:allowincell="f" style="position:absolute;left:10579;top:380;width:2275;height:164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037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447;height:2188">
                  <v:shape id="shape_0" stroked="f" o:allowincell="f" style="position:absolute;left:13171;top:380;width:2275;height:164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037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704340</wp:posOffset>
                </wp:positionV>
                <wp:extent cx="9783445" cy="1389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89240"/>
                          <a:chOff x="0" y="0"/>
                          <a:chExt cx="9783360" cy="138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34.2pt;width:770.35pt;height:109.4pt" coordorigin="118,2684" coordsize="15407,2188">
                <v:group id="shape_0" style="position:absolute;left:118;top:2684;width:2447;height:2188">
                  <v:shape id="shape_0" stroked="f" o:allowincell="f" style="position:absolute;left:211;top:2684;width:2275;height:164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341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684;width:2447;height:2188">
                  <v:shape id="shape_0" stroked="f" o:allowincell="f" style="position:absolute;left:2803;top:2684;width:2275;height:164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341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684;width:2447;height:2188">
                  <v:shape id="shape_0" stroked="f" o:allowincell="f" style="position:absolute;left:5395;top:2684;width:2275;height:164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341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684;width:2447;height:2188">
                  <v:shape id="shape_0" stroked="f" o:allowincell="f" style="position:absolute;left:7987;top:2684;width:2275;height:164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341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684;width:2447;height:2188">
                  <v:shape id="shape_0" stroked="f" o:allowincell="f" style="position:absolute;left:10579;top:2684;width:2275;height:164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341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684;width:2447;height:2188">
                  <v:shape id="shape_0" stroked="f" o:allowincell="f" style="position:absolute;left:13171;top:2684;width:2275;height:164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341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167380</wp:posOffset>
                </wp:positionV>
                <wp:extent cx="9783445" cy="13893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89240"/>
                          <a:chOff x="0" y="0"/>
                          <a:chExt cx="9783360" cy="138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49.4pt;width:770.35pt;height:109.4pt" coordorigin="118,4988" coordsize="15407,2188">
                <v:group id="shape_0" style="position:absolute;left:118;top:4988;width:2447;height:2188">
                  <v:shape id="shape_0" stroked="f" o:allowincell="f" style="position:absolute;left:211;top:4988;width:2275;height:164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645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988;width:2447;height:2188">
                  <v:shape id="shape_0" stroked="f" o:allowincell="f" style="position:absolute;left:2803;top:4988;width:2275;height:164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645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4988;width:2447;height:2188">
                  <v:shape id="shape_0" stroked="f" o:allowincell="f" style="position:absolute;left:5395;top:4988;width:2275;height:164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645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4988;width:2447;height:2188">
                  <v:shape id="shape_0" stroked="f" o:allowincell="f" style="position:absolute;left:7987;top:4988;width:2275;height:164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645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4988;width:2447;height:2188">
                  <v:shape id="shape_0" stroked="f" o:allowincell="f" style="position:absolute;left:10579;top:4988;width:2275;height:164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645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4988;width:2447;height:2188">
                  <v:shape id="shape_0" stroked="f" o:allowincell="f" style="position:absolute;left:13171;top:4988;width:2275;height:164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645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630420</wp:posOffset>
                </wp:positionV>
                <wp:extent cx="9783445" cy="13893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89240"/>
                          <a:chOff x="0" y="0"/>
                          <a:chExt cx="9783360" cy="138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892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9040" y="0"/>
                              <a:ext cx="1445400" cy="10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2280"/>
                              <a:ext cx="155376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64.6pt;width:770.35pt;height:109.4pt" coordorigin="118,7292" coordsize="15407,2188">
                <v:group id="shape_0" style="position:absolute;left:118;top:7292;width:2447;height:2188">
                  <v:shape id="shape_0" stroked="f" o:allowincell="f" style="position:absolute;left:211;top:7292;width:2275;height:164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8949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7292;width:2447;height:2188">
                  <v:shape id="shape_0" stroked="f" o:allowincell="f" style="position:absolute;left:2803;top:7292;width:2275;height:164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8949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7292;width:2447;height:2188">
                  <v:shape id="shape_0" stroked="f" o:allowincell="f" style="position:absolute;left:5395;top:7292;width:2275;height:164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8949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7292;width:2447;height:2188">
                  <v:shape id="shape_0" stroked="f" o:allowincell="f" style="position:absolute;left:7987;top:7292;width:2275;height:164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8949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7292;width:2447;height:2188">
                  <v:shape id="shape_0" stroked="f" o:allowincell="f" style="position:absolute;left:10579;top:7292;width:2275;height:164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8949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7292;width:2447;height:2188">
                  <v:shape id="shape_0" stroked="f" o:allowincell="f" style="position:absolute;left:13171;top:7292;width:2275;height:164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8949;width:244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38. LÁSKYPLNÉ SRDCE (3)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9:51:00Z</dcterms:created>
  <dc:creator>Ivo A. Benda</dc:creator>
  <dc:description/>
  <dc:language>en-US</dc:language>
  <cp:lastModifiedBy>IAB</cp:lastModifiedBy>
  <cp:lastPrinted>2005-03-26T20:51:00Z</cp:lastPrinted>
  <dcterms:modified xsi:type="dcterms:W3CDTF">2005-03-26T19:51:00Z</dcterms:modified>
  <cp:revision>2</cp:revision>
  <dc:subject/>
  <dc:title>www.vesmirni-lide.cz     www.universe-people.com</dc:title>
</cp:coreProperties>
</file>