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8944610</wp:posOffset>
                </wp:positionV>
                <wp:extent cx="1463040" cy="129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291680"/>
                          <a:chOff x="0" y="0"/>
                          <a:chExt cx="1463040" cy="1291680"/>
                        </a:xfrm>
                      </wpg:grpSpPr>
                      <wps:wsp>
                        <wps:cNvSpPr txBox="1"/>
                        <wps:spPr>
                          <a:xfrm>
                            <a:off x="0" y="978480"/>
                            <a:ext cx="1463040" cy="31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ATEŘSKÁ VESMÍRNÁ LOĎ (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mala%20obr12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7160" y="0"/>
                            <a:ext cx="1370880" cy="97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704.3pt;width:115.2pt;height:101.7pt" coordorigin="4,14086" coordsize="2304,203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;top:15627;width:2303;height:4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ATEŘSKÁ VESMÍRNÁ LOĎ (1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mala%20obr121" stroked="f" o:allowincell="f" style="position:absolute;left:78;top:14086;width:2158;height:153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57020</wp:posOffset>
                </wp:positionH>
                <wp:positionV relativeFrom="paragraph">
                  <wp:posOffset>8944610</wp:posOffset>
                </wp:positionV>
                <wp:extent cx="1463040" cy="12915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291680"/>
                          <a:chOff x="0" y="0"/>
                          <a:chExt cx="1463040" cy="1291680"/>
                        </a:xfrm>
                      </wpg:grpSpPr>
                      <wps:wsp>
                        <wps:cNvSpPr txBox="1"/>
                        <wps:spPr>
                          <a:xfrm>
                            <a:off x="0" y="978480"/>
                            <a:ext cx="1463040" cy="31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ATEŘSKÁ VESMÍRNÁ LOĎ (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mala%20obr121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7160" y="0"/>
                            <a:ext cx="1370880" cy="97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6pt;margin-top:704.3pt;width:115.2pt;height:101.7pt" coordorigin="2452,14086" coordsize="2304,2034">
                <v:shape id="shape_0" stroked="f" o:allowincell="f" style="position:absolute;left:2452;top:15627;width:2303;height:4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ATEŘSKÁ VESMÍRNÁ LOĎ (1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mala%20obr121" stroked="f" o:allowincell="f" style="position:absolute;left:2526;top:14086;width:2158;height:153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11500</wp:posOffset>
                </wp:positionH>
                <wp:positionV relativeFrom="paragraph">
                  <wp:posOffset>8944610</wp:posOffset>
                </wp:positionV>
                <wp:extent cx="1463040" cy="12915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291680"/>
                          <a:chOff x="0" y="0"/>
                          <a:chExt cx="1463040" cy="1291680"/>
                        </a:xfrm>
                      </wpg:grpSpPr>
                      <wps:wsp>
                        <wps:cNvSpPr txBox="1"/>
                        <wps:spPr>
                          <a:xfrm>
                            <a:off x="0" y="978480"/>
                            <a:ext cx="1463040" cy="31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ATEŘSKÁ VESMÍRNÁ LOĎ (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mala%20obr121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7160" y="0"/>
                            <a:ext cx="1370880" cy="97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pt;margin-top:704.3pt;width:115.2pt;height:101.7pt" coordorigin="4900,14086" coordsize="2304,2034">
                <v:shape id="shape_0" stroked="f" o:allowincell="f" style="position:absolute;left:4900;top:15627;width:2303;height:4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ATEŘSKÁ VESMÍRNÁ LOĎ (1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mala%20obr121" stroked="f" o:allowincell="f" style="position:absolute;left:4974;top:14086;width:2158;height:153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65980</wp:posOffset>
                </wp:positionH>
                <wp:positionV relativeFrom="paragraph">
                  <wp:posOffset>8944610</wp:posOffset>
                </wp:positionV>
                <wp:extent cx="1463040" cy="12915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291680"/>
                          <a:chOff x="0" y="0"/>
                          <a:chExt cx="1463040" cy="1291680"/>
                        </a:xfrm>
                      </wpg:grpSpPr>
                      <wps:wsp>
                        <wps:cNvSpPr txBox="1"/>
                        <wps:spPr>
                          <a:xfrm>
                            <a:off x="0" y="978480"/>
                            <a:ext cx="1463040" cy="31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ATEŘSKÁ VESMÍRNÁ LOĎ (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mala%20obr121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7160" y="0"/>
                            <a:ext cx="1370880" cy="97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4pt;margin-top:704.3pt;width:115.2pt;height:101.7pt" coordorigin="7348,14086" coordsize="2304,2034">
                <v:shape id="shape_0" stroked="f" o:allowincell="f" style="position:absolute;left:7348;top:15627;width:2303;height:4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ATEŘSKÁ VESMÍRNÁ LOĎ (1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mala%20obr121" stroked="f" o:allowincell="f" style="position:absolute;left:7422;top:14086;width:2158;height:153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ragraph">
                  <wp:posOffset>257810</wp:posOffset>
                </wp:positionV>
                <wp:extent cx="7223760" cy="13709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370880"/>
                          <a:chOff x="0" y="0"/>
                          <a:chExt cx="7223760" cy="1370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37088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17360" y="0"/>
                              <a:ext cx="1015200" cy="100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7440"/>
                              <a:ext cx="128016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1)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37088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117360" y="0"/>
                              <a:ext cx="1015200" cy="100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7440"/>
                              <a:ext cx="128016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1)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37088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117360" y="0"/>
                              <a:ext cx="1015200" cy="100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7440"/>
                              <a:ext cx="128016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1)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37088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117360" y="0"/>
                              <a:ext cx="1015200" cy="100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7440"/>
                              <a:ext cx="128016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1)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37088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17360" y="0"/>
                              <a:ext cx="1015200" cy="100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7440"/>
                              <a:ext cx="128016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1)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37088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17360" y="0"/>
                              <a:ext cx="1015200" cy="100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7440"/>
                              <a:ext cx="128016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1)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0.3pt;width:568.8pt;height:107.95pt" coordorigin="-140,406" coordsize="11376,2159">
                <v:group id="shape_0" style="position:absolute;left:-140;top:406;width:2016;height:2159">
                  <v:shape id="shape_0" stroked="f" o:allowincell="f" style="position:absolute;left:45;top:406;width:1598;height:1586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2024;width:2015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1)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406;width:2016;height:2159">
                  <v:shape id="shape_0" stroked="f" o:allowincell="f" style="position:absolute;left:1917;top:406;width:1598;height:1586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2024;width:2015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1)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406;width:2016;height:2159">
                  <v:shape id="shape_0" stroked="f" o:allowincell="f" style="position:absolute;left:3789;top:406;width:1598;height:1586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2024;width:2015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1)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406;width:2016;height:2159">
                  <v:shape id="shape_0" stroked="f" o:allowincell="f" style="position:absolute;left:5661;top:406;width:1598;height:1586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2024;width:2015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1)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406;width:2016;height:2159">
                  <v:shape id="shape_0" stroked="f" o:allowincell="f" style="position:absolute;left:7533;top:406;width:1598;height:1586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2024;width:2015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1)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406;width:2016;height:2159">
                  <v:shape id="shape_0" stroked="f" o:allowincell="f" style="position:absolute;left:9405;top:406;width:1598;height:1586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2024;width:2015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1)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8900</wp:posOffset>
                </wp:positionH>
                <wp:positionV relativeFrom="paragraph">
                  <wp:posOffset>1720850</wp:posOffset>
                </wp:positionV>
                <wp:extent cx="7223760" cy="137096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370880"/>
                          <a:chOff x="0" y="0"/>
                          <a:chExt cx="7223760" cy="1370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37088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117360" y="0"/>
                              <a:ext cx="1015200" cy="100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7440"/>
                              <a:ext cx="128016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1)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37088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117360" y="0"/>
                              <a:ext cx="1015200" cy="100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7440"/>
                              <a:ext cx="128016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1)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37088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117360" y="0"/>
                              <a:ext cx="1015200" cy="100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7440"/>
                              <a:ext cx="128016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1)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37088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117360" y="0"/>
                              <a:ext cx="1015200" cy="100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7440"/>
                              <a:ext cx="128016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1)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37088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17360" y="0"/>
                              <a:ext cx="1015200" cy="100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7440"/>
                              <a:ext cx="128016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1)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37088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17360" y="0"/>
                              <a:ext cx="1015200" cy="100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7440"/>
                              <a:ext cx="128016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1)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135.5pt;width:568.8pt;height:107.95pt" coordorigin="-140,2710" coordsize="11376,2159">
                <v:group id="shape_0" style="position:absolute;left:-140;top:2710;width:2016;height:2159">
                  <v:shape id="shape_0" stroked="f" o:allowincell="f" style="position:absolute;left:45;top:2710;width:1598;height:1586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4328;width:2015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1)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2710;width:2016;height:2159">
                  <v:shape id="shape_0" stroked="f" o:allowincell="f" style="position:absolute;left:1917;top:2710;width:1598;height:1586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4328;width:2015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1)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2710;width:2016;height:2159">
                  <v:shape id="shape_0" stroked="f" o:allowincell="f" style="position:absolute;left:3789;top:2710;width:1598;height:1586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4328;width:2015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1)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2710;width:2016;height:2159">
                  <v:shape id="shape_0" stroked="f" o:allowincell="f" style="position:absolute;left:5661;top:2710;width:1598;height:1586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4328;width:2015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1)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2710;width:2016;height:2159">
                  <v:shape id="shape_0" stroked="f" o:allowincell="f" style="position:absolute;left:7533;top:2710;width:1598;height:1586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4328;width:2015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1)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2710;width:2016;height:2159">
                  <v:shape id="shape_0" stroked="f" o:allowincell="f" style="position:absolute;left:9405;top:2710;width:1598;height:1586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4328;width:2015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1)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8900</wp:posOffset>
                </wp:positionH>
                <wp:positionV relativeFrom="paragraph">
                  <wp:posOffset>3183890</wp:posOffset>
                </wp:positionV>
                <wp:extent cx="7223760" cy="13709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370880"/>
                          <a:chOff x="0" y="0"/>
                          <a:chExt cx="7223760" cy="1370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37088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117360" y="0"/>
                              <a:ext cx="1015200" cy="100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7440"/>
                              <a:ext cx="128016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1)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37088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117360" y="0"/>
                              <a:ext cx="1015200" cy="100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7440"/>
                              <a:ext cx="128016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1)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37088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117360" y="0"/>
                              <a:ext cx="1015200" cy="100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7440"/>
                              <a:ext cx="128016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1)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37088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7"/>
                            <a:stretch/>
                          </pic:blipFill>
                          <pic:spPr>
                            <a:xfrm>
                              <a:off x="117360" y="0"/>
                              <a:ext cx="1015200" cy="100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7440"/>
                              <a:ext cx="128016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1)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37088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17360" y="0"/>
                              <a:ext cx="1015200" cy="100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7440"/>
                              <a:ext cx="128016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1)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37088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17360" y="0"/>
                              <a:ext cx="1015200" cy="100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7440"/>
                              <a:ext cx="128016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1)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50.7pt;width:568.8pt;height:107.95pt" coordorigin="-140,5014" coordsize="11376,2159">
                <v:group id="shape_0" style="position:absolute;left:-140;top:5014;width:2016;height:2159">
                  <v:shape id="shape_0" stroked="f" o:allowincell="f" style="position:absolute;left:45;top:5014;width:1598;height:1586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6632;width:2015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1)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5014;width:2016;height:2159">
                  <v:shape id="shape_0" stroked="f" o:allowincell="f" style="position:absolute;left:1917;top:5014;width:1598;height:1586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6632;width:2015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1)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5014;width:2016;height:2159">
                  <v:shape id="shape_0" stroked="f" o:allowincell="f" style="position:absolute;left:3789;top:5014;width:1598;height:1586;mso-wrap-style:none;v-text-anchor:middle" type="_x0000_t75">
                    <v:imagedata r:id="rId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6632;width:2015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1)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5014;width:2016;height:2159">
                  <v:shape id="shape_0" stroked="f" o:allowincell="f" style="position:absolute;left:5661;top:5014;width:1598;height:1586;mso-wrap-style:none;v-text-anchor:middle" type="_x0000_t75">
                    <v:imagedata r:id="rId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6632;width:2015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1)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5014;width:2016;height:2159">
                  <v:shape id="shape_0" stroked="f" o:allowincell="f" style="position:absolute;left:7533;top:5014;width:1598;height:1586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6632;width:2015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1)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5014;width:2016;height:2159">
                  <v:shape id="shape_0" stroked="f" o:allowincell="f" style="position:absolute;left:9405;top:5014;width:1598;height:1586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6632;width:2015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1)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8900</wp:posOffset>
                </wp:positionH>
                <wp:positionV relativeFrom="paragraph">
                  <wp:posOffset>4646930</wp:posOffset>
                </wp:positionV>
                <wp:extent cx="7223760" cy="137096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370880"/>
                          <a:chOff x="0" y="0"/>
                          <a:chExt cx="7223760" cy="1370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37088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117360" y="0"/>
                              <a:ext cx="1015200" cy="100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7440"/>
                              <a:ext cx="128016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1)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37088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7"/>
                            <a:stretch/>
                          </pic:blipFill>
                          <pic:spPr>
                            <a:xfrm>
                              <a:off x="117360" y="0"/>
                              <a:ext cx="1015200" cy="100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7440"/>
                              <a:ext cx="128016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1)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37088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48"/>
                            <a:stretch/>
                          </pic:blipFill>
                          <pic:spPr>
                            <a:xfrm>
                              <a:off x="117360" y="0"/>
                              <a:ext cx="1015200" cy="100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7440"/>
                              <a:ext cx="128016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1)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37088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49"/>
                            <a:stretch/>
                          </pic:blipFill>
                          <pic:spPr>
                            <a:xfrm>
                              <a:off x="117360" y="0"/>
                              <a:ext cx="1015200" cy="100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7440"/>
                              <a:ext cx="128016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1)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37088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117360" y="0"/>
                              <a:ext cx="1015200" cy="100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7440"/>
                              <a:ext cx="128016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1)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37088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117360" y="0"/>
                              <a:ext cx="1015200" cy="100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7440"/>
                              <a:ext cx="128016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1)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365.9pt;width:568.8pt;height:107.95pt" coordorigin="-140,7318" coordsize="11376,2159">
                <v:group id="shape_0" style="position:absolute;left:-140;top:7318;width:2016;height:2159">
                  <v:shape id="shape_0" stroked="f" o:allowincell="f" style="position:absolute;left:45;top:7318;width:1598;height:1586;mso-wrap-style:none;v-text-anchor:middle" type="_x0000_t75">
                    <v:imagedata r:id="rId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8936;width:2015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1)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7318;width:2016;height:2159">
                  <v:shape id="shape_0" stroked="f" o:allowincell="f" style="position:absolute;left:1917;top:7318;width:1598;height:1586;mso-wrap-style:none;v-text-anchor:middle" type="_x0000_t75">
                    <v:imagedata r:id="rId5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8936;width:2015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1)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7318;width:2016;height:2159">
                  <v:shape id="shape_0" stroked="f" o:allowincell="f" style="position:absolute;left:3789;top:7318;width:1598;height:1586;mso-wrap-style:none;v-text-anchor:middle" type="_x0000_t75">
                    <v:imagedata r:id="rId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8936;width:2015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1)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7318;width:2016;height:2159">
                  <v:shape id="shape_0" stroked="f" o:allowincell="f" style="position:absolute;left:5661;top:7318;width:1598;height:1586;mso-wrap-style:none;v-text-anchor:middle" type="_x0000_t75">
                    <v:imagedata r:id="rId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8936;width:2015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1)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7318;width:2016;height:2159">
                  <v:shape id="shape_0" stroked="f" o:allowincell="f" style="position:absolute;left:7533;top:7318;width:1598;height:1586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8936;width:2015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1)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7318;width:2016;height:2159">
                  <v:shape id="shape_0" stroked="f" o:allowincell="f" style="position:absolute;left:9405;top:7318;width:1598;height:1586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8936;width:2015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1)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900</wp:posOffset>
                </wp:positionH>
                <wp:positionV relativeFrom="paragraph">
                  <wp:posOffset>6109970</wp:posOffset>
                </wp:positionV>
                <wp:extent cx="7223760" cy="137096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370880"/>
                          <a:chOff x="0" y="0"/>
                          <a:chExt cx="7223760" cy="1370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37088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8"/>
                            <a:stretch/>
                          </pic:blipFill>
                          <pic:spPr>
                            <a:xfrm>
                              <a:off x="117360" y="0"/>
                              <a:ext cx="1015200" cy="100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7440"/>
                              <a:ext cx="128016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1)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37088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9"/>
                            <a:stretch/>
                          </pic:blipFill>
                          <pic:spPr>
                            <a:xfrm>
                              <a:off x="117360" y="0"/>
                              <a:ext cx="1015200" cy="100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7440"/>
                              <a:ext cx="128016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1)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370880"/>
                          </a:xfrm>
                        </wpg:grpSpPr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60"/>
                            <a:stretch/>
                          </pic:blipFill>
                          <pic:spPr>
                            <a:xfrm>
                              <a:off x="117360" y="0"/>
                              <a:ext cx="1015200" cy="100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7440"/>
                              <a:ext cx="128016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1)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370880"/>
                          </a:xfrm>
                        </wpg:grpSpPr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61"/>
                            <a:stretch/>
                          </pic:blipFill>
                          <pic:spPr>
                            <a:xfrm>
                              <a:off x="117360" y="0"/>
                              <a:ext cx="1015200" cy="100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7440"/>
                              <a:ext cx="128016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1)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370880"/>
                          </a:xfrm>
                        </wpg:grpSpPr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62"/>
                            <a:stretch/>
                          </pic:blipFill>
                          <pic:spPr>
                            <a:xfrm>
                              <a:off x="117360" y="0"/>
                              <a:ext cx="1015200" cy="100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7440"/>
                              <a:ext cx="128016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1)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370880"/>
                          </a:xfrm>
                        </wpg:grpSpPr>
                        <pic:pic xmlns:pic="http://schemas.openxmlformats.org/drawingml/2006/picture">
                          <pic:nvPicPr>
                            <pic:cNvPr id="33" name="" descr=""/>
                            <pic:cNvPicPr/>
                          </pic:nvPicPr>
                          <pic:blipFill>
                            <a:blip r:embed="rId63"/>
                            <a:stretch/>
                          </pic:blipFill>
                          <pic:spPr>
                            <a:xfrm>
                              <a:off x="117360" y="0"/>
                              <a:ext cx="1015200" cy="100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7440"/>
                              <a:ext cx="128016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1)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481.1pt;width:568.8pt;height:107.95pt" coordorigin="-140,9622" coordsize="11376,2159">
                <v:group id="shape_0" style="position:absolute;left:-140;top:9622;width:2016;height:2159">
                  <v:shape id="shape_0" stroked="f" o:allowincell="f" style="position:absolute;left:45;top:9622;width:1598;height:1586;mso-wrap-style:none;v-text-anchor:middle" type="_x0000_t75">
                    <v:imagedata r:id="rId6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1240;width:2015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1)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9622;width:2016;height:2159">
                  <v:shape id="shape_0" stroked="f" o:allowincell="f" style="position:absolute;left:1917;top:9622;width:1598;height:1586;mso-wrap-style:none;v-text-anchor:middle" type="_x0000_t75">
                    <v:imagedata r:id="rId6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1240;width:2015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1)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9622;width:2016;height:2159">
                  <v:shape id="shape_0" stroked="f" o:allowincell="f" style="position:absolute;left:3789;top:9622;width:1598;height:1586;mso-wrap-style:none;v-text-anchor:middle" type="_x0000_t75">
                    <v:imagedata r:id="rId6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1240;width:2015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1)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9622;width:2016;height:2159">
                  <v:shape id="shape_0" stroked="f" o:allowincell="f" style="position:absolute;left:5661;top:9622;width:1598;height:1586;mso-wrap-style:none;v-text-anchor:middle" type="_x0000_t75">
                    <v:imagedata r:id="rId6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1240;width:2015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1)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9622;width:2016;height:2159">
                  <v:shape id="shape_0" stroked="f" o:allowincell="f" style="position:absolute;left:7533;top:9622;width:1598;height:1586;mso-wrap-style:none;v-text-anchor:middle" type="_x0000_t75">
                    <v:imagedata r:id="rId6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1240;width:2015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1)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9622;width:2016;height:2159">
                  <v:shape id="shape_0" stroked="f" o:allowincell="f" style="position:absolute;left:9405;top:9622;width:1598;height:1586;mso-wrap-style:none;v-text-anchor:middle" type="_x0000_t75">
                    <v:imagedata r:id="rId6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1240;width:2015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1)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8900</wp:posOffset>
                </wp:positionH>
                <wp:positionV relativeFrom="paragraph">
                  <wp:posOffset>7573010</wp:posOffset>
                </wp:positionV>
                <wp:extent cx="7223760" cy="137096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370880"/>
                          <a:chOff x="0" y="0"/>
                          <a:chExt cx="7223760" cy="1370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370880"/>
                          </a:xfrm>
                        </wpg:grpSpPr>
                        <pic:pic xmlns:pic="http://schemas.openxmlformats.org/drawingml/2006/picture">
                          <pic:nvPicPr>
                            <pic:cNvPr id="34" name="" descr=""/>
                            <pic:cNvPicPr/>
                          </pic:nvPicPr>
                          <pic:blipFill>
                            <a:blip r:embed="rId70"/>
                            <a:stretch/>
                          </pic:blipFill>
                          <pic:spPr>
                            <a:xfrm>
                              <a:off x="117360" y="0"/>
                              <a:ext cx="1015200" cy="100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7440"/>
                              <a:ext cx="128016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1)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370880"/>
                          </a:xfrm>
                        </wpg:grpSpPr>
                        <pic:pic xmlns:pic="http://schemas.openxmlformats.org/drawingml/2006/picture">
                          <pic:nvPicPr>
                            <pic:cNvPr id="35" name="" descr=""/>
                            <pic:cNvPicPr/>
                          </pic:nvPicPr>
                          <pic:blipFill>
                            <a:blip r:embed="rId71"/>
                            <a:stretch/>
                          </pic:blipFill>
                          <pic:spPr>
                            <a:xfrm>
                              <a:off x="117360" y="0"/>
                              <a:ext cx="1015200" cy="100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7440"/>
                              <a:ext cx="128016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1)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370880"/>
                          </a:xfrm>
                        </wpg:grpSpPr>
                        <pic:pic xmlns:pic="http://schemas.openxmlformats.org/drawingml/2006/picture">
                          <pic:nvPicPr>
                            <pic:cNvPr id="36" name="" descr=""/>
                            <pic:cNvPicPr/>
                          </pic:nvPicPr>
                          <pic:blipFill>
                            <a:blip r:embed="rId72"/>
                            <a:stretch/>
                          </pic:blipFill>
                          <pic:spPr>
                            <a:xfrm>
                              <a:off x="117360" y="0"/>
                              <a:ext cx="1015200" cy="100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7440"/>
                              <a:ext cx="128016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1)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370880"/>
                          </a:xfrm>
                        </wpg:grpSpPr>
                        <pic:pic xmlns:pic="http://schemas.openxmlformats.org/drawingml/2006/picture">
                          <pic:nvPicPr>
                            <pic:cNvPr id="37" name="" descr=""/>
                            <pic:cNvPicPr/>
                          </pic:nvPicPr>
                          <pic:blipFill>
                            <a:blip r:embed="rId73"/>
                            <a:stretch/>
                          </pic:blipFill>
                          <pic:spPr>
                            <a:xfrm>
                              <a:off x="117360" y="0"/>
                              <a:ext cx="1015200" cy="100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7440"/>
                              <a:ext cx="128016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1)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370880"/>
                          </a:xfrm>
                        </wpg:grpSpPr>
                        <pic:pic xmlns:pic="http://schemas.openxmlformats.org/drawingml/2006/picture">
                          <pic:nvPicPr>
                            <pic:cNvPr id="38" name="" descr=""/>
                            <pic:cNvPicPr/>
                          </pic:nvPicPr>
                          <pic:blipFill>
                            <a:blip r:embed="rId74"/>
                            <a:stretch/>
                          </pic:blipFill>
                          <pic:spPr>
                            <a:xfrm>
                              <a:off x="117360" y="0"/>
                              <a:ext cx="1015200" cy="100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7440"/>
                              <a:ext cx="128016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1)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370880"/>
                          </a:xfrm>
                        </wpg:grpSpPr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75"/>
                            <a:stretch/>
                          </pic:blipFill>
                          <pic:spPr>
                            <a:xfrm>
                              <a:off x="117360" y="0"/>
                              <a:ext cx="1015200" cy="100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27440"/>
                              <a:ext cx="128016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1)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596.3pt;width:568.8pt;height:107.95pt" coordorigin="-140,11926" coordsize="11376,2159">
                <v:group id="shape_0" style="position:absolute;left:-140;top:11926;width:2016;height:2159">
                  <v:shape id="shape_0" stroked="f" o:allowincell="f" style="position:absolute;left:45;top:11926;width:1598;height:1586;mso-wrap-style:none;v-text-anchor:middle" type="_x0000_t75">
                    <v:imagedata r:id="rId7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3544;width:2015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1)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11926;width:2016;height:2159">
                  <v:shape id="shape_0" stroked="f" o:allowincell="f" style="position:absolute;left:1917;top:11926;width:1598;height:1586;mso-wrap-style:none;v-text-anchor:middle" type="_x0000_t75">
                    <v:imagedata r:id="rId7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3544;width:2015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1)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11926;width:2016;height:2159">
                  <v:shape id="shape_0" stroked="f" o:allowincell="f" style="position:absolute;left:3789;top:11926;width:1598;height:1586;mso-wrap-style:none;v-text-anchor:middle" type="_x0000_t75">
                    <v:imagedata r:id="rId7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3544;width:2015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1)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11926;width:2016;height:2159">
                  <v:shape id="shape_0" stroked="f" o:allowincell="f" style="position:absolute;left:5661;top:11926;width:1598;height:1586;mso-wrap-style:none;v-text-anchor:middle" type="_x0000_t75">
                    <v:imagedata r:id="rId7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3544;width:2015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1)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11926;width:2016;height:2159">
                  <v:shape id="shape_0" stroked="f" o:allowincell="f" style="position:absolute;left:7533;top:11926;width:1598;height:1586;mso-wrap-style:none;v-text-anchor:middle" type="_x0000_t75">
                    <v:imagedata r:id="rId8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3544;width:2015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1)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11926;width:2016;height:2159">
                  <v:shape id="shape_0" stroked="f" o:allowincell="f" style="position:absolute;left:9405;top:11926;width:1598;height:1586;mso-wrap-style:none;v-text-anchor:middle" type="_x0000_t75">
                    <v:imagedata r:id="rId8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3544;width:2015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1)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>236. LÁSKYPLNÉ SRDCE (1)</w:t>
      </w:r>
      <w:r>
        <w:rPr>
          <w:rFonts w:cs="Formata" w:ascii="Formata" w:hAnsi="Formata"/>
          <w:b/>
          <w:color w:val="0000FF"/>
          <w:sz w:val="16"/>
        </w:rPr>
        <w:t xml:space="preserve"> – mini – 36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w="11906" w:h="16838"/>
      <w:pgMar w:left="284" w:right="284" w:gutter="0" w:header="0" w:top="170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image" Target="media/image2.jpeg"/><Relationship Id="rId30" Type="http://schemas.openxmlformats.org/officeDocument/2006/relationships/image" Target="media/image2.jpeg"/><Relationship Id="rId31" Type="http://schemas.openxmlformats.org/officeDocument/2006/relationships/image" Target="media/image2.jpeg"/><Relationship Id="rId32" Type="http://schemas.openxmlformats.org/officeDocument/2006/relationships/image" Target="media/image2.jpeg"/><Relationship Id="rId33" Type="http://schemas.openxmlformats.org/officeDocument/2006/relationships/image" Target="media/image2.jpeg"/><Relationship Id="rId34" Type="http://schemas.openxmlformats.org/officeDocument/2006/relationships/image" Target="media/image2.jpeg"/><Relationship Id="rId35" Type="http://schemas.openxmlformats.org/officeDocument/2006/relationships/image" Target="media/image2.jpeg"/><Relationship Id="rId36" Type="http://schemas.openxmlformats.org/officeDocument/2006/relationships/image" Target="media/image2.jpeg"/><Relationship Id="rId37" Type="http://schemas.openxmlformats.org/officeDocument/2006/relationships/image" Target="media/image2.jpeg"/><Relationship Id="rId38" Type="http://schemas.openxmlformats.org/officeDocument/2006/relationships/image" Target="media/image2.jpeg"/><Relationship Id="rId39" Type="http://schemas.openxmlformats.org/officeDocument/2006/relationships/image" Target="media/image2.jpeg"/><Relationship Id="rId40" Type="http://schemas.openxmlformats.org/officeDocument/2006/relationships/image" Target="media/image2.jpeg"/><Relationship Id="rId41" Type="http://schemas.openxmlformats.org/officeDocument/2006/relationships/image" Target="media/image2.jpeg"/><Relationship Id="rId42" Type="http://schemas.openxmlformats.org/officeDocument/2006/relationships/image" Target="media/image2.jpeg"/><Relationship Id="rId43" Type="http://schemas.openxmlformats.org/officeDocument/2006/relationships/image" Target="media/image2.jpeg"/><Relationship Id="rId44" Type="http://schemas.openxmlformats.org/officeDocument/2006/relationships/image" Target="media/image2.jpeg"/><Relationship Id="rId45" Type="http://schemas.openxmlformats.org/officeDocument/2006/relationships/image" Target="media/image2.jpeg"/><Relationship Id="rId46" Type="http://schemas.openxmlformats.org/officeDocument/2006/relationships/image" Target="media/image2.jpeg"/><Relationship Id="rId47" Type="http://schemas.openxmlformats.org/officeDocument/2006/relationships/image" Target="media/image2.jpeg"/><Relationship Id="rId48" Type="http://schemas.openxmlformats.org/officeDocument/2006/relationships/image" Target="media/image2.jpeg"/><Relationship Id="rId49" Type="http://schemas.openxmlformats.org/officeDocument/2006/relationships/image" Target="media/image2.jpeg"/><Relationship Id="rId50" Type="http://schemas.openxmlformats.org/officeDocument/2006/relationships/image" Target="media/image2.jpeg"/><Relationship Id="rId51" Type="http://schemas.openxmlformats.org/officeDocument/2006/relationships/image" Target="media/image2.jpeg"/><Relationship Id="rId52" Type="http://schemas.openxmlformats.org/officeDocument/2006/relationships/image" Target="media/image2.jpeg"/><Relationship Id="rId53" Type="http://schemas.openxmlformats.org/officeDocument/2006/relationships/image" Target="media/image2.jpeg"/><Relationship Id="rId54" Type="http://schemas.openxmlformats.org/officeDocument/2006/relationships/image" Target="media/image2.jpeg"/><Relationship Id="rId55" Type="http://schemas.openxmlformats.org/officeDocument/2006/relationships/image" Target="media/image2.jpeg"/><Relationship Id="rId56" Type="http://schemas.openxmlformats.org/officeDocument/2006/relationships/image" Target="media/image2.jpeg"/><Relationship Id="rId57" Type="http://schemas.openxmlformats.org/officeDocument/2006/relationships/image" Target="media/image2.jpeg"/><Relationship Id="rId58" Type="http://schemas.openxmlformats.org/officeDocument/2006/relationships/image" Target="media/image2.jpeg"/><Relationship Id="rId59" Type="http://schemas.openxmlformats.org/officeDocument/2006/relationships/image" Target="media/image2.jpeg"/><Relationship Id="rId60" Type="http://schemas.openxmlformats.org/officeDocument/2006/relationships/image" Target="media/image2.jpeg"/><Relationship Id="rId61" Type="http://schemas.openxmlformats.org/officeDocument/2006/relationships/image" Target="media/image2.jpeg"/><Relationship Id="rId62" Type="http://schemas.openxmlformats.org/officeDocument/2006/relationships/image" Target="media/image2.jpeg"/><Relationship Id="rId63" Type="http://schemas.openxmlformats.org/officeDocument/2006/relationships/image" Target="media/image2.jpeg"/><Relationship Id="rId64" Type="http://schemas.openxmlformats.org/officeDocument/2006/relationships/image" Target="media/image2.jpeg"/><Relationship Id="rId65" Type="http://schemas.openxmlformats.org/officeDocument/2006/relationships/image" Target="media/image2.jpeg"/><Relationship Id="rId66" Type="http://schemas.openxmlformats.org/officeDocument/2006/relationships/image" Target="media/image2.jpeg"/><Relationship Id="rId67" Type="http://schemas.openxmlformats.org/officeDocument/2006/relationships/image" Target="media/image2.jpeg"/><Relationship Id="rId68" Type="http://schemas.openxmlformats.org/officeDocument/2006/relationships/image" Target="media/image2.jpeg"/><Relationship Id="rId69" Type="http://schemas.openxmlformats.org/officeDocument/2006/relationships/image" Target="media/image2.jpeg"/><Relationship Id="rId70" Type="http://schemas.openxmlformats.org/officeDocument/2006/relationships/image" Target="media/image2.jpeg"/><Relationship Id="rId71" Type="http://schemas.openxmlformats.org/officeDocument/2006/relationships/image" Target="media/image2.jpeg"/><Relationship Id="rId72" Type="http://schemas.openxmlformats.org/officeDocument/2006/relationships/image" Target="media/image2.jpeg"/><Relationship Id="rId73" Type="http://schemas.openxmlformats.org/officeDocument/2006/relationships/image" Target="media/image2.jpeg"/><Relationship Id="rId74" Type="http://schemas.openxmlformats.org/officeDocument/2006/relationships/image" Target="media/image2.jpeg"/><Relationship Id="rId75" Type="http://schemas.openxmlformats.org/officeDocument/2006/relationships/image" Target="media/image2.jpeg"/><Relationship Id="rId76" Type="http://schemas.openxmlformats.org/officeDocument/2006/relationships/image" Target="media/image2.jpeg"/><Relationship Id="rId77" Type="http://schemas.openxmlformats.org/officeDocument/2006/relationships/image" Target="media/image2.jpeg"/><Relationship Id="rId78" Type="http://schemas.openxmlformats.org/officeDocument/2006/relationships/image" Target="media/image2.jpeg"/><Relationship Id="rId79" Type="http://schemas.openxmlformats.org/officeDocument/2006/relationships/image" Target="media/image2.jpeg"/><Relationship Id="rId80" Type="http://schemas.openxmlformats.org/officeDocument/2006/relationships/image" Target="media/image2.jpeg"/><Relationship Id="rId81" Type="http://schemas.openxmlformats.org/officeDocument/2006/relationships/image" Target="media/image2.jpeg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20:31:00Z</dcterms:created>
  <dc:creator>Ivo A. Benda</dc:creator>
  <dc:description/>
  <dc:language>en-US</dc:language>
  <cp:lastModifiedBy>IAB</cp:lastModifiedBy>
  <cp:lastPrinted>2005-03-26T07:20:00Z</cp:lastPrinted>
  <dcterms:modified xsi:type="dcterms:W3CDTF">2005-03-26T20:31:00Z</dcterms:modified>
  <cp:revision>2</cp:revision>
  <dc:subject/>
  <dc:title>www.vesmirni-lide.cz     www.universe-people.com</dc:title>
</cp:coreProperties>
</file>