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332740</wp:posOffset>
                </wp:positionV>
                <wp:extent cx="9874885" cy="1350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350720"/>
                          <a:chOff x="0" y="0"/>
                          <a:chExt cx="9874800" cy="135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6.2pt;width:777.55pt;height:106.35pt" coordorigin="-26,524" coordsize="15551,2127">
                <v:group id="shape_0" style="position:absolute;left:-26;top:524;width:2591;height:212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;top:524;width:2414;height:158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210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524;width:2591;height:2127">
                  <v:shape id="shape_0" stroked="f" o:allowincell="f" style="position:absolute;left:2664;top:524;width:2414;height:158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210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524;width:2591;height:2127">
                  <v:shape id="shape_0" stroked="f" o:allowincell="f" style="position:absolute;left:5256;top:524;width:2414;height:158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210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524;width:2591;height:2127">
                  <v:shape id="shape_0" stroked="f" o:allowincell="f" style="position:absolute;left:7848;top:524;width:2414;height:158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210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524;width:2591;height:2127">
                  <v:shape id="shape_0" stroked="f" o:allowincell="f" style="position:absolute;left:10440;top:524;width:2414;height:158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210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524;width:2591;height:2127">
                  <v:shape id="shape_0" stroked="f" o:allowincell="f" style="position:absolute;left:13032;top:524;width:2414;height:158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210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704340</wp:posOffset>
                </wp:positionV>
                <wp:extent cx="9874885" cy="1350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350720"/>
                          <a:chOff x="0" y="0"/>
                          <a:chExt cx="9874800" cy="135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34.2pt;width:777.55pt;height:106.35pt" coordorigin="-26,2684" coordsize="15551,2127">
                <v:group id="shape_0" style="position:absolute;left:-26;top:2684;width:2591;height:2127">
                  <v:shape id="shape_0" stroked="f" o:allowincell="f" style="position:absolute;left:72;top:2684;width:2414;height:158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426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2684;width:2591;height:2127">
                  <v:shape id="shape_0" stroked="f" o:allowincell="f" style="position:absolute;left:2664;top:2684;width:2414;height:158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426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684;width:2591;height:2127">
                  <v:shape id="shape_0" stroked="f" o:allowincell="f" style="position:absolute;left:5256;top:2684;width:2414;height:158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426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2684;width:2591;height:2127">
                  <v:shape id="shape_0" stroked="f" o:allowincell="f" style="position:absolute;left:7848;top:2684;width:2414;height:158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426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2684;width:2591;height:2127">
                  <v:shape id="shape_0" stroked="f" o:allowincell="f" style="position:absolute;left:10440;top:2684;width:2414;height:158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426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2684;width:2591;height:2127">
                  <v:shape id="shape_0" stroked="f" o:allowincell="f" style="position:absolute;left:13032;top:2684;width:2414;height:158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426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3075940</wp:posOffset>
                </wp:positionV>
                <wp:extent cx="9874885" cy="13506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350720"/>
                          <a:chOff x="0" y="0"/>
                          <a:chExt cx="9874800" cy="135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42.2pt;width:777.55pt;height:106.35pt" coordorigin="-26,4844" coordsize="15551,2127">
                <v:group id="shape_0" style="position:absolute;left:-26;top:4844;width:2591;height:2127">
                  <v:shape id="shape_0" stroked="f" o:allowincell="f" style="position:absolute;left:72;top:4844;width:2414;height:158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642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4844;width:2591;height:2127">
                  <v:shape id="shape_0" stroked="f" o:allowincell="f" style="position:absolute;left:2664;top:4844;width:2414;height:158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642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4844;width:2591;height:2127">
                  <v:shape id="shape_0" stroked="f" o:allowincell="f" style="position:absolute;left:5256;top:4844;width:2414;height:158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642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4844;width:2591;height:2127">
                  <v:shape id="shape_0" stroked="f" o:allowincell="f" style="position:absolute;left:7848;top:4844;width:2414;height:158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642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4844;width:2591;height:2127">
                  <v:shape id="shape_0" stroked="f" o:allowincell="f" style="position:absolute;left:10440;top:4844;width:2414;height:158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642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4844;width:2591;height:2127">
                  <v:shape id="shape_0" stroked="f" o:allowincell="f" style="position:absolute;left:13032;top:4844;width:2414;height:158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642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447540</wp:posOffset>
                </wp:positionV>
                <wp:extent cx="9874885" cy="13506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350720"/>
                          <a:chOff x="0" y="0"/>
                          <a:chExt cx="9874800" cy="135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50.2pt;width:777.55pt;height:106.35pt" coordorigin="-26,7004" coordsize="15551,2127">
                <v:group id="shape_0" style="position:absolute;left:-26;top:7004;width:2591;height:2127">
                  <v:shape id="shape_0" stroked="f" o:allowincell="f" style="position:absolute;left:72;top:7004;width:2414;height:158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858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7004;width:2591;height:2127">
                  <v:shape id="shape_0" stroked="f" o:allowincell="f" style="position:absolute;left:2664;top:7004;width:2414;height:158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858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7004;width:2591;height:2127">
                  <v:shape id="shape_0" stroked="f" o:allowincell="f" style="position:absolute;left:5256;top:7004;width:2414;height:158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858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7004;width:2591;height:2127">
                  <v:shape id="shape_0" stroked="f" o:allowincell="f" style="position:absolute;left:7848;top:7004;width:2414;height:158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858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7004;width:2591;height:2127">
                  <v:shape id="shape_0" stroked="f" o:allowincell="f" style="position:absolute;left:10440;top:7004;width:2414;height:158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858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7004;width:2591;height:2127">
                  <v:shape id="shape_0" stroked="f" o:allowincell="f" style="position:absolute;left:13032;top:7004;width:2414;height:158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858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5819140</wp:posOffset>
                </wp:positionV>
                <wp:extent cx="9874885" cy="13506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350720"/>
                          <a:chOff x="0" y="0"/>
                          <a:chExt cx="9874800" cy="135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3507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2280" y="0"/>
                              <a:ext cx="1533600" cy="10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6452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TVOŘÍCÍ LÁSKA VESMÍRNÝCH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458.2pt;width:777.55pt;height:106.35pt" coordorigin="-26,9164" coordsize="15551,2127">
                <v:group id="shape_0" style="position:absolute;left:-26;top:9164;width:2591;height:2127">
                  <v:shape id="shape_0" stroked="f" o:allowincell="f" style="position:absolute;left:72;top:9164;width:2414;height:1582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1074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9164;width:2591;height:2127">
                  <v:shape id="shape_0" stroked="f" o:allowincell="f" style="position:absolute;left:2664;top:9164;width:2414;height:1582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1074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9164;width:2591;height:2127">
                  <v:shape id="shape_0" stroked="f" o:allowincell="f" style="position:absolute;left:5256;top:9164;width:2414;height:1582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1074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9164;width:2591;height:2127">
                  <v:shape id="shape_0" stroked="f" o:allowincell="f" style="position:absolute;left:7848;top:9164;width:2414;height:1582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1074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9164;width:2591;height:2127">
                  <v:shape id="shape_0" stroked="f" o:allowincell="f" style="position:absolute;left:10440;top:9164;width:2414;height:1582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1074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9164;width:2591;height:2127">
                  <v:shape id="shape_0" stroked="f" o:allowincell="f" style="position:absolute;left:13032;top:9164;width:2414;height:1582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10748;width:2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TVOŘÍCÍ LÁSKA VESMÍRNÝCH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85. TVOŘJÍCÍ LÁSKA VESMÍRNÝCH LIDÍ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7:35:00Z</dcterms:created>
  <dc:creator>Ivo A. Benda</dc:creator>
  <dc:description/>
  <dc:language>en-US</dc:language>
  <cp:lastModifiedBy>IAB</cp:lastModifiedBy>
  <cp:lastPrinted>2004-11-10T17:47:00Z</cp:lastPrinted>
  <dcterms:modified xsi:type="dcterms:W3CDTF">2005-02-05T07:35:00Z</dcterms:modified>
  <cp:revision>2</cp:revision>
  <dc:subject/>
  <dc:title>www.vesmirni-lide.cz     www.universe-people.com</dc:title>
</cp:coreProperties>
</file>