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66370</wp:posOffset>
                </wp:positionV>
                <wp:extent cx="7267575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1736640"/>
                          <a:chOff x="0" y="0"/>
                          <a:chExt cx="726768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3.1pt;width:572.25pt;height:136.75pt" coordorigin="-140,262" coordsize="11445,2735">
                <v:group id="shape_0" style="position:absolute;left:-140;top:262;width:2085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9;top:262;width:1704;height:223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94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262;width:2085;height:2735">
                  <v:shape id="shape_0" stroked="f" o:allowincell="f" style="position:absolute;left:1931;top:262;width:1704;height:223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494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262;width:2085;height:2735">
                  <v:shape id="shape_0" stroked="f" o:allowincell="f" style="position:absolute;left:3803;top:262;width:1704;height:223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494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262;width:2085;height:2735">
                  <v:shape id="shape_0" stroked="f" o:allowincell="f" style="position:absolute;left:5675;top:262;width:1704;height:223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494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262;width:2085;height:2735">
                  <v:shape id="shape_0" stroked="f" o:allowincell="f" style="position:absolute;left:7547;top:262;width:1704;height:223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494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62;width:2085;height:2735">
                  <v:shape id="shape_0" stroked="f" o:allowincell="f" style="position:absolute;left:9419;top:262;width:1704;height:223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94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03730</wp:posOffset>
                </wp:positionV>
                <wp:extent cx="7267575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1736640"/>
                          <a:chOff x="0" y="0"/>
                          <a:chExt cx="726768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49.9pt;width:572.25pt;height:136.75pt" coordorigin="-140,2998" coordsize="11445,2735">
                <v:group id="shape_0" style="position:absolute;left:-140;top:2998;width:2085;height:2735">
                  <v:shape id="shape_0" stroked="f" o:allowincell="f" style="position:absolute;left:59;top:2998;width:1704;height:223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230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2998;width:2085;height:2735">
                  <v:shape id="shape_0" stroked="f" o:allowincell="f" style="position:absolute;left:1931;top:2998;width:1704;height:223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230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2998;width:2085;height:2735">
                  <v:shape id="shape_0" stroked="f" o:allowincell="f" style="position:absolute;left:3803;top:2998;width:1704;height:223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230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2998;width:2085;height:2735">
                  <v:shape id="shape_0" stroked="f" o:allowincell="f" style="position:absolute;left:5675;top:2998;width:1704;height:223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230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2998;width:2085;height:2735">
                  <v:shape id="shape_0" stroked="f" o:allowincell="f" style="position:absolute;left:7547;top:2998;width:1704;height:223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230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998;width:2085;height:2735">
                  <v:shape id="shape_0" stroked="f" o:allowincell="f" style="position:absolute;left:9419;top:2998;width:1704;height:223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230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641090</wp:posOffset>
                </wp:positionV>
                <wp:extent cx="7267575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1736640"/>
                          <a:chOff x="0" y="0"/>
                          <a:chExt cx="726768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86.7pt;width:572.25pt;height:136.75pt" coordorigin="-140,5734" coordsize="11445,2735">
                <v:group id="shape_0" style="position:absolute;left:-140;top:5734;width:2085;height:2735">
                  <v:shape id="shape_0" stroked="f" o:allowincell="f" style="position:absolute;left:59;top:5734;width:1704;height:223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966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734;width:2085;height:2735">
                  <v:shape id="shape_0" stroked="f" o:allowincell="f" style="position:absolute;left:1931;top:5734;width:1704;height:223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966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734;width:2085;height:2735">
                  <v:shape id="shape_0" stroked="f" o:allowincell="f" style="position:absolute;left:3803;top:5734;width:1704;height:223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966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734;width:2085;height:2735">
                  <v:shape id="shape_0" stroked="f" o:allowincell="f" style="position:absolute;left:5675;top:5734;width:1704;height:223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966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734;width:2085;height:2735">
                  <v:shape id="shape_0" stroked="f" o:allowincell="f" style="position:absolute;left:7547;top:5734;width:1704;height:223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966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734;width:2085;height:2735">
                  <v:shape id="shape_0" stroked="f" o:allowincell="f" style="position:absolute;left:9419;top:5734;width:1704;height:223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966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378450</wp:posOffset>
                </wp:positionV>
                <wp:extent cx="7267575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1736640"/>
                          <a:chOff x="0" y="0"/>
                          <a:chExt cx="726768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23.5pt;width:572.25pt;height:136.75pt" coordorigin="-140,8470" coordsize="11445,2735">
                <v:group id="shape_0" style="position:absolute;left:-140;top:8470;width:2085;height:2735">
                  <v:shape id="shape_0" stroked="f" o:allowincell="f" style="position:absolute;left:59;top:8470;width:1704;height:223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702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470;width:2085;height:2735">
                  <v:shape id="shape_0" stroked="f" o:allowincell="f" style="position:absolute;left:1931;top:8470;width:1704;height:223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702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470;width:2085;height:2735">
                  <v:shape id="shape_0" stroked="f" o:allowincell="f" style="position:absolute;left:3803;top:8470;width:1704;height:223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702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470;width:2085;height:2735">
                  <v:shape id="shape_0" stroked="f" o:allowincell="f" style="position:absolute;left:5675;top:8470;width:1704;height:223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702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470;width:2085;height:2735">
                  <v:shape id="shape_0" stroked="f" o:allowincell="f" style="position:absolute;left:7547;top:8470;width:1704;height:223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702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470;width:2085;height:2735">
                  <v:shape id="shape_0" stroked="f" o:allowincell="f" style="position:absolute;left:9419;top:8470;width:1704;height:223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702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115810</wp:posOffset>
                </wp:positionV>
                <wp:extent cx="7267575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7680" cy="1736640"/>
                          <a:chOff x="0" y="0"/>
                          <a:chExt cx="726768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2408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6360" y="0"/>
                              <a:ext cx="1082520" cy="142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7320"/>
                              <a:ext cx="13240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KRISTUS PO VZKŘÍŠ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60.3pt;width:572.25pt;height:136.75pt" coordorigin="-140,11206" coordsize="11445,2735">
                <v:group id="shape_0" style="position:absolute;left:-140;top:11206;width:2085;height:2735">
                  <v:shape id="shape_0" stroked="f" o:allowincell="f" style="position:absolute;left:59;top:11206;width:1704;height:223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438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206;width:2085;height:2735">
                  <v:shape id="shape_0" stroked="f" o:allowincell="f" style="position:absolute;left:1931;top:11206;width:1704;height:223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438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206;width:2085;height:2735">
                  <v:shape id="shape_0" stroked="f" o:allowincell="f" style="position:absolute;left:3803;top:11206;width:1704;height:223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438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206;width:2085;height:2735">
                  <v:shape id="shape_0" stroked="f" o:allowincell="f" style="position:absolute;left:5675;top:11206;width:1704;height:223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438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206;width:2085;height:2735">
                  <v:shape id="shape_0" stroked="f" o:allowincell="f" style="position:absolute;left:7547;top:11206;width:1704;height:223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438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206;width:2085;height:2735">
                  <v:shape id="shape_0" stroked="f" o:allowincell="f" style="position:absolute;left:9419;top:11206;width:1704;height:223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438;width:208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KRISTUS PO VZKŘÍŠ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8853170</wp:posOffset>
                </wp:positionV>
                <wp:extent cx="1645920" cy="1300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300320"/>
                          <a:chOff x="0" y="0"/>
                          <a:chExt cx="1645920" cy="13003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51920" y="0"/>
                            <a:ext cx="13608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1800"/>
                            <a:ext cx="1645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SIL SVĚTLA VYPOUŠTÍ MALÉ LO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97.1pt;width:129.6pt;height:102.4pt" coordorigin="-140,13942" coordsize="2592,2048">
                <v:shape id="shape_0" stroked="f" o:allowincell="f" style="position:absolute;left:99;top:13942;width:2142;height:1416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-140;top:15362;width:2591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SIL SVĚTLA VYPOUŠTÍ MALÉ LOD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4140</wp:posOffset>
                </wp:positionH>
                <wp:positionV relativeFrom="paragraph">
                  <wp:posOffset>8853170</wp:posOffset>
                </wp:positionV>
                <wp:extent cx="1645920" cy="1300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300320"/>
                          <a:chOff x="0" y="0"/>
                          <a:chExt cx="1645920" cy="130032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51920" y="0"/>
                            <a:ext cx="13608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1800"/>
                            <a:ext cx="1645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SIL SVĚTLA VYPOUŠTÍ MALÉ LO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697.1pt;width:129.6pt;height:102.4pt" coordorigin="2164,13942" coordsize="2592,2048">
                <v:shape id="shape_0" stroked="f" o:allowincell="f" style="position:absolute;left:2403;top:13942;width:2142;height:1416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164;top:15362;width:2591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SIL SVĚTLA VYPOUŠTÍ MALÉ LOD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7180</wp:posOffset>
                </wp:positionH>
                <wp:positionV relativeFrom="paragraph">
                  <wp:posOffset>8853170</wp:posOffset>
                </wp:positionV>
                <wp:extent cx="1645920" cy="1300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300320"/>
                          <a:chOff x="0" y="0"/>
                          <a:chExt cx="1645920" cy="13003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51920" y="0"/>
                            <a:ext cx="13608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1800"/>
                            <a:ext cx="1645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SIL SVĚTLA VYPOUŠTÍ MALÉ LO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4pt;margin-top:697.1pt;width:129.6pt;height:102.4pt" coordorigin="4468,13942" coordsize="2592,2048">
                <v:shape id="shape_0" stroked="f" o:allowincell="f" style="position:absolute;left:4707;top:13942;width:2142;height:1416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4468;top:15362;width:2591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SIL SVĚTLA VYPOUŠTÍ MALÉ LOD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0220</wp:posOffset>
                </wp:positionH>
                <wp:positionV relativeFrom="paragraph">
                  <wp:posOffset>8853170</wp:posOffset>
                </wp:positionV>
                <wp:extent cx="1645920" cy="13004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300320"/>
                          <a:chOff x="0" y="0"/>
                          <a:chExt cx="1645920" cy="130032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51920" y="0"/>
                            <a:ext cx="13608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1800"/>
                            <a:ext cx="1645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SIL SVĚTLA VYPOUŠTÍ MALÉ LO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6pt;margin-top:697.1pt;width:129.6pt;height:102.4pt" coordorigin="6772,13942" coordsize="2592,2048">
                <v:shape id="shape_0" stroked="f" o:allowincell="f" style="position:absolute;left:7011;top:13942;width:2142;height:1416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772;top:15362;width:2591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SIL SVĚTLA VYPOUŠTÍ MALÉ LOD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75. JEŽÍŠ KRISTUS PO VZKŘÍŠENÍ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51:00Z</dcterms:created>
  <dc:creator>Ivo A. Benda</dc:creator>
  <dc:description/>
  <dc:language>en-US</dc:language>
  <cp:lastModifiedBy>IAB</cp:lastModifiedBy>
  <cp:lastPrinted>2004-11-10T17:47:00Z</cp:lastPrinted>
  <dcterms:modified xsi:type="dcterms:W3CDTF">2005-02-04T20:51:00Z</dcterms:modified>
  <cp:revision>2</cp:revision>
  <dc:subject/>
  <dc:title>www.vesmirni-lide.cz     www.universe-people.com</dc:title>
</cp:coreProperties>
</file>