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22376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6640"/>
                          <a:chOff x="0" y="0"/>
                          <a:chExt cx="7223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68.8pt;height:136.75pt" coordorigin="4,611" coordsize="11376,2735">
                <v:group id="shape_0" style="position:absolute;left:4;top:611;width:2016;height:27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27;top:611;width:1616;height:213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2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1;width:2016;height:2735">
                  <v:shape id="shape_0" stroked="f" o:allowincell="f" style="position:absolute;left:2099;top:611;width:1616;height:213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2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1;width:2016;height:2735">
                  <v:shape id="shape_0" stroked="f" o:allowincell="f" style="position:absolute;left:3971;top:611;width:1616;height:213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2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1;width:2016;height:2735">
                  <v:shape id="shape_0" stroked="f" o:allowincell="f" style="position:absolute;left:5843;top:611;width:1616;height:213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2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1;width:2016;height:2735">
                  <v:shape id="shape_0" stroked="f" o:allowincell="f" style="position:absolute;left:7715;top:611;width:1616;height:213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2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1;width:2016;height:2735">
                  <v:shape id="shape_0" stroked="f" o:allowincell="f" style="position:absolute;left:9587;top:611;width:1616;height:213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2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6785</wp:posOffset>
                </wp:positionV>
                <wp:extent cx="7223760" cy="173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6640"/>
                          <a:chOff x="0" y="0"/>
                          <a:chExt cx="7223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55pt;width:568.8pt;height:136.75pt" coordorigin="4,3491" coordsize="11376,2735">
                <v:group id="shape_0" style="position:absolute;left:4;top:3491;width:2016;height:2735">
                  <v:shape id="shape_0" stroked="f" o:allowincell="f" style="position:absolute;left:227;top:3491;width:1616;height:213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60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491;width:2016;height:2735">
                  <v:shape id="shape_0" stroked="f" o:allowincell="f" style="position:absolute;left:2099;top:3491;width:1616;height:213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60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491;width:2016;height:2735">
                  <v:shape id="shape_0" stroked="f" o:allowincell="f" style="position:absolute;left:3971;top:3491;width:1616;height:213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60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491;width:2016;height:2735">
                  <v:shape id="shape_0" stroked="f" o:allowincell="f" style="position:absolute;left:5843;top:3491;width:1616;height:213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60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491;width:2016;height:2735">
                  <v:shape id="shape_0" stroked="f" o:allowincell="f" style="position:absolute;left:7715;top:3491;width:1616;height:213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60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491;width:2016;height:2735">
                  <v:shape id="shape_0" stroked="f" o:allowincell="f" style="position:absolute;left:9587;top:3491;width:1616;height:213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60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45585</wp:posOffset>
                </wp:positionV>
                <wp:extent cx="7223760" cy="173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6640"/>
                          <a:chOff x="0" y="0"/>
                          <a:chExt cx="7223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8.55pt;width:568.8pt;height:136.75pt" coordorigin="4,6371" coordsize="11376,2735">
                <v:group id="shape_0" style="position:absolute;left:4;top:6371;width:2016;height:2735">
                  <v:shape id="shape_0" stroked="f" o:allowincell="f" style="position:absolute;left:227;top:6371;width:1616;height:213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48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371;width:2016;height:2735">
                  <v:shape id="shape_0" stroked="f" o:allowincell="f" style="position:absolute;left:2099;top:6371;width:1616;height:213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48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371;width:2016;height:2735">
                  <v:shape id="shape_0" stroked="f" o:allowincell="f" style="position:absolute;left:3971;top:6371;width:1616;height:213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48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371;width:2016;height:2735">
                  <v:shape id="shape_0" stroked="f" o:allowincell="f" style="position:absolute;left:5843;top:6371;width:1616;height:213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48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371;width:2016;height:2735">
                  <v:shape id="shape_0" stroked="f" o:allowincell="f" style="position:absolute;left:7715;top:6371;width:1616;height:213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48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371;width:2016;height:2735">
                  <v:shape id="shape_0" stroked="f" o:allowincell="f" style="position:absolute;left:9587;top:6371;width:1616;height:213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48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874385</wp:posOffset>
                </wp:positionV>
                <wp:extent cx="7223760" cy="173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6640"/>
                          <a:chOff x="0" y="0"/>
                          <a:chExt cx="7223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62.55pt;width:568.8pt;height:136.75pt" coordorigin="4,9251" coordsize="11376,2735">
                <v:group id="shape_0" style="position:absolute;left:4;top:9251;width:2016;height:2735">
                  <v:shape id="shape_0" stroked="f" o:allowincell="f" style="position:absolute;left:227;top:9251;width:1616;height:213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36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251;width:2016;height:2735">
                  <v:shape id="shape_0" stroked="f" o:allowincell="f" style="position:absolute;left:2099;top:9251;width:1616;height:213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36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251;width:2016;height:2735">
                  <v:shape id="shape_0" stroked="f" o:allowincell="f" style="position:absolute;left:3971;top:9251;width:1616;height:213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36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251;width:2016;height:2735">
                  <v:shape id="shape_0" stroked="f" o:allowincell="f" style="position:absolute;left:5843;top:9251;width:1616;height:213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36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251;width:2016;height:2735">
                  <v:shape id="shape_0" stroked="f" o:allowincell="f" style="position:absolute;left:7715;top:9251;width:1616;height:213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36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251;width:2016;height:2735">
                  <v:shape id="shape_0" stroked="f" o:allowincell="f" style="position:absolute;left:9587;top:9251;width:1616;height:213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36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703185</wp:posOffset>
                </wp:positionV>
                <wp:extent cx="7223760" cy="173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736640"/>
                          <a:chOff x="0" y="0"/>
                          <a:chExt cx="7223760" cy="173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7366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1480" y="0"/>
                              <a:ext cx="1026720" cy="135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2440"/>
                              <a:ext cx="1280160" cy="39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2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06.55pt;width:568.8pt;height:136.75pt" coordorigin="4,12131" coordsize="11376,2735">
                <v:group id="shape_0" style="position:absolute;left:4;top:12131;width:2016;height:2735">
                  <v:shape id="shape_0" stroked="f" o:allowincell="f" style="position:absolute;left:227;top:12131;width:1616;height:213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24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2131;width:2016;height:2735">
                  <v:shape id="shape_0" stroked="f" o:allowincell="f" style="position:absolute;left:2099;top:12131;width:1616;height:213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24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2131;width:2016;height:2735">
                  <v:shape id="shape_0" stroked="f" o:allowincell="f" style="position:absolute;left:3971;top:12131;width:1616;height:213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24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2131;width:2016;height:2735">
                  <v:shape id="shape_0" stroked="f" o:allowincell="f" style="position:absolute;left:5843;top:12131;width:1616;height:213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24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2131;width:2016;height:2735">
                  <v:shape id="shape_0" stroked="f" o:allowincell="f" style="position:absolute;left:7715;top:12131;width:1616;height:213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24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2131;width:2016;height:2735">
                  <v:shape id="shape_0" stroked="f" o:allowincell="f" style="position:absolute;left:9587;top:12131;width:1616;height:213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245;width:2015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2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25.  2. PŘÍCHOD PÁNA JEŽÍŠE KRISTA (2. detail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06:00Z</dcterms:created>
  <dc:creator>Ivo A. Benda</dc:creator>
  <dc:description/>
  <dc:language>en-US</dc:language>
  <cp:lastModifiedBy>IAB</cp:lastModifiedBy>
  <cp:lastPrinted>2002-11-26T07:28:00Z</cp:lastPrinted>
  <dcterms:modified xsi:type="dcterms:W3CDTF">2004-06-13T19:06:00Z</dcterms:modified>
  <cp:revision>2</cp:revision>
  <dc:subject/>
  <dc:title>www.vesmirni-lide.cz     www.universe-people.com</dc:title>
</cp:coreProperties>
</file>