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387985</wp:posOffset>
                </wp:positionV>
                <wp:extent cx="7037070" cy="1736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6920" cy="1735920"/>
                          <a:chOff x="0" y="0"/>
                          <a:chExt cx="703692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0" name="Ptaah_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" name="Ptaah_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" name="Ptaah_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3" name="Ptaah_min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4" name="Ptaah_mi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5" name="Ptaah_min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0.55pt;width:554.1pt;height:136.7pt" coordorigin="148,611" coordsize="11082,2734">
                <v:group id="shape_0" style="position:absolute;left:148;top:611;width:1722;height:273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taah_min" stroked="f" o:allowincell="f" style="position:absolute;left:244;top:611;width:1545;height:234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8;top:279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611;width:1722;height:2734">
                  <v:shape id="shape_0" ID="Ptaah_min" stroked="f" o:allowincell="f" style="position:absolute;left:2116;top:611;width:1545;height:234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279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611;width:1722;height:2734">
                  <v:shape id="shape_0" ID="Ptaah_min" stroked="f" o:allowincell="f" style="position:absolute;left:3988;top:611;width:1545;height:234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279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611;width:1722;height:2734">
                  <v:shape id="shape_0" ID="Ptaah_min" stroked="f" o:allowincell="f" style="position:absolute;left:5860;top:611;width:1545;height:234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279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611;width:1722;height:2734">
                  <v:shape id="shape_0" ID="Ptaah_min" stroked="f" o:allowincell="f" style="position:absolute;left:7732;top:611;width:1545;height:234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279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611;width:1722;height:2734">
                  <v:shape id="shape_0" ID="Ptaah_min" stroked="f" o:allowincell="f" style="position:absolute;left:9604;top:611;width:1545;height:234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279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2216785</wp:posOffset>
                </wp:positionV>
                <wp:extent cx="7037070" cy="1736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6920" cy="1735920"/>
                          <a:chOff x="0" y="0"/>
                          <a:chExt cx="703692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6" name="Ptaah_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7" name="Ptaah_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8" name="Ptaah_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9" name="Ptaah_min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0" name="Ptaah_min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1" name="Ptaah_min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174.55pt;width:554.1pt;height:136.7pt" coordorigin="148,3491" coordsize="11082,2734">
                <v:group id="shape_0" style="position:absolute;left:148;top:3491;width:1722;height:2734">
                  <v:shape id="shape_0" ID="Ptaah_min" stroked="f" o:allowincell="f" style="position:absolute;left:244;top:3491;width:1545;height:234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567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3491;width:1722;height:2734">
                  <v:shape id="shape_0" ID="Ptaah_min" stroked="f" o:allowincell="f" style="position:absolute;left:2116;top:3491;width:1545;height:234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567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3491;width:1722;height:2734">
                  <v:shape id="shape_0" ID="Ptaah_min" stroked="f" o:allowincell="f" style="position:absolute;left:3988;top:3491;width:1545;height:234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567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3491;width:1722;height:2734">
                  <v:shape id="shape_0" ID="Ptaah_min" stroked="f" o:allowincell="f" style="position:absolute;left:5860;top:3491;width:1545;height:234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567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3491;width:1722;height:2734">
                  <v:shape id="shape_0" ID="Ptaah_min" stroked="f" o:allowincell="f" style="position:absolute;left:7732;top:3491;width:1545;height:234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567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3491;width:1722;height:2734">
                  <v:shape id="shape_0" ID="Ptaah_min" stroked="f" o:allowincell="f" style="position:absolute;left:9604;top:3491;width:1545;height:234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567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4045585</wp:posOffset>
                </wp:positionV>
                <wp:extent cx="7037070" cy="1736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6920" cy="1735920"/>
                          <a:chOff x="0" y="0"/>
                          <a:chExt cx="703692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2" name="Ptaah_min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3" name="Ptaah_min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4" name="Ptaah_min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5" name="Ptaah_min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6" name="Ptaah_min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7" name="Ptaah_min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18.55pt;width:554.1pt;height:136.7pt" coordorigin="148,6371" coordsize="11082,2734">
                <v:group id="shape_0" style="position:absolute;left:148;top:6371;width:1722;height:2734">
                  <v:shape id="shape_0" ID="Ptaah_min" stroked="f" o:allowincell="f" style="position:absolute;left:244;top:6371;width:1545;height:234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855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6371;width:1722;height:2734">
                  <v:shape id="shape_0" ID="Ptaah_min" stroked="f" o:allowincell="f" style="position:absolute;left:2116;top:6371;width:1545;height:234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855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6371;width:1722;height:2734">
                  <v:shape id="shape_0" ID="Ptaah_min" stroked="f" o:allowincell="f" style="position:absolute;left:3988;top:6371;width:1545;height:234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855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6371;width:1722;height:2734">
                  <v:shape id="shape_0" ID="Ptaah_min" stroked="f" o:allowincell="f" style="position:absolute;left:5860;top:6371;width:1545;height:234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855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6371;width:1722;height:2734">
                  <v:shape id="shape_0" ID="Ptaah_min" stroked="f" o:allowincell="f" style="position:absolute;left:7732;top:6371;width:1545;height:234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855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6371;width:1722;height:2734">
                  <v:shape id="shape_0" ID="Ptaah_min" stroked="f" o:allowincell="f" style="position:absolute;left:9604;top:6371;width:1545;height:234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855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80</wp:posOffset>
                </wp:positionH>
                <wp:positionV relativeFrom="paragraph">
                  <wp:posOffset>5874385</wp:posOffset>
                </wp:positionV>
                <wp:extent cx="7037070" cy="1736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6920" cy="1735920"/>
                          <a:chOff x="0" y="0"/>
                          <a:chExt cx="703692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8" name="Ptaah_min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9" name="Ptaah_min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0" name="Ptaah_min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1" name="Ptaah_min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2" name="Ptaah_min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3" name="Ptaah_min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462.55pt;width:554.1pt;height:136.7pt" coordorigin="148,9251" coordsize="11082,2734">
                <v:group id="shape_0" style="position:absolute;left:148;top:9251;width:1722;height:2734">
                  <v:shape id="shape_0" ID="Ptaah_min" stroked="f" o:allowincell="f" style="position:absolute;left:244;top:9251;width:1545;height:234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143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9251;width:1722;height:2734">
                  <v:shape id="shape_0" ID="Ptaah_min" stroked="f" o:allowincell="f" style="position:absolute;left:2116;top:9251;width:1545;height:234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1143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9251;width:1722;height:2734">
                  <v:shape id="shape_0" ID="Ptaah_min" stroked="f" o:allowincell="f" style="position:absolute;left:3988;top:9251;width:1545;height:234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1143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9251;width:1722;height:2734">
                  <v:shape id="shape_0" ID="Ptaah_min" stroked="f" o:allowincell="f" style="position:absolute;left:5860;top:9251;width:1545;height:234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143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9251;width:1722;height:2734">
                  <v:shape id="shape_0" ID="Ptaah_min" stroked="f" o:allowincell="f" style="position:absolute;left:7732;top:9251;width:1545;height:234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1143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9251;width:1722;height:2734">
                  <v:shape id="shape_0" ID="Ptaah_min" stroked="f" o:allowincell="f" style="position:absolute;left:9604;top:9251;width:1545;height:234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1143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7703185</wp:posOffset>
                </wp:positionV>
                <wp:extent cx="7037070" cy="17360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6920" cy="1735920"/>
                          <a:chOff x="0" y="0"/>
                          <a:chExt cx="703692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4" name="Ptaah_min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5" name="Ptaah_min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6" name="Ptaah_min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7" name="Ptaah_min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8" name="Ptaah_min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9332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9" name="Ptaah_min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0840" y="0"/>
                              <a:ext cx="981720" cy="148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606.55pt;width:554.1pt;height:136.7pt" coordorigin="148,12131" coordsize="11082,2734">
                <v:group id="shape_0" style="position:absolute;left:148;top:12131;width:1722;height:2734">
                  <v:shape id="shape_0" ID="Ptaah_min" stroked="f" o:allowincell="f" style="position:absolute;left:244;top:12131;width:1545;height:2342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431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12131;width:1722;height:2734">
                  <v:shape id="shape_0" ID="Ptaah_min" stroked="f" o:allowincell="f" style="position:absolute;left:2116;top:12131;width:1545;height:2342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1431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12131;width:1722;height:2734">
                  <v:shape id="shape_0" ID="Ptaah_min" stroked="f" o:allowincell="f" style="position:absolute;left:3988;top:12131;width:1545;height:2342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1431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2131;width:1722;height:2734">
                  <v:shape id="shape_0" ID="Ptaah_min" stroked="f" o:allowincell="f" style="position:absolute;left:5860;top:12131;width:1545;height:2342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431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12131;width:1722;height:2734">
                  <v:shape id="shape_0" ID="Ptaah_min" stroked="f" o:allowincell="f" style="position:absolute;left:7732;top:12131;width:1545;height:2342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1431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12131;width:1722;height:2734">
                  <v:shape id="shape_0" ID="Ptaah_min" stroked="f" o:allowincell="f" style="position:absolute;left:9604;top:12131;width:1545;height:2342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14318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24. PTAAH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9:21:00Z</dcterms:created>
  <dc:creator>Ivo A. Benda</dc:creator>
  <dc:description/>
  <dc:language>en-US</dc:language>
  <cp:lastModifiedBy>IAB</cp:lastModifiedBy>
  <cp:lastPrinted>2002-11-26T07:28:00Z</cp:lastPrinted>
  <dcterms:modified xsi:type="dcterms:W3CDTF">2004-06-13T19:21:00Z</dcterms:modified>
  <cp:revision>2</cp:revision>
  <dc:subject/>
  <dc:title>www.vesmirni-lide.cz     www.universe-people.com</dc:title>
</cp:coreProperties>
</file>