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6715</wp:posOffset>
                </wp:positionV>
                <wp:extent cx="713232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0" name="Obr445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" name="Obr445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" name="Obr445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3" name="Obr445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4" name="Obr445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5" name="Obr445min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45pt;width:561.6pt;height:136.8pt" coordorigin="4,609" coordsize="11232,2736">
                <v:group id="shape_0" style="position:absolute;left:4;top:609;width:1872;height:27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445min" stroked="f" o:allowincell="f" style="position:absolute;left:148;top:609;width:1662;height:225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6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09;width:1872;height:2736">
                  <v:shape id="shape_0" ID="Obr445min" stroked="f" o:allowincell="f" style="position:absolute;left:2020;top:609;width:1662;height:225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6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09;width:1872;height:2736">
                  <v:shape id="shape_0" ID="Obr445min" stroked="f" o:allowincell="f" style="position:absolute;left:3892;top:609;width:1662;height:225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6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09;width:1872;height:2736">
                  <v:shape id="shape_0" ID="Obr445min" stroked="f" o:allowincell="f" style="position:absolute;left:5764;top:609;width:1662;height:225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6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09;width:1872;height:2736">
                  <v:shape id="shape_0" ID="Obr445min" stroked="f" o:allowincell="f" style="position:absolute;left:7636;top:609;width:1662;height:225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6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09;width:1872;height:2736">
                  <v:shape id="shape_0" ID="Obr445min" stroked="f" o:allowincell="f" style="position:absolute;left:9508;top:609;width:1662;height:225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6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5515</wp:posOffset>
                </wp:positionV>
                <wp:extent cx="713232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6" name="Obr445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7" name="Obr445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8" name="Obr445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9" name="Obr445min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0" name="Obr445min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1" name="Obr445min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45pt;width:561.6pt;height:136.8pt" coordorigin="4,3489" coordsize="11232,2736">
                <v:group id="shape_0" style="position:absolute;left:4;top:3489;width:1872;height:2736">
                  <v:shape id="shape_0" ID="Obr445min" stroked="f" o:allowincell="f" style="position:absolute;left:148;top:3489;width:1662;height:225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64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89;width:1872;height:2736">
                  <v:shape id="shape_0" ID="Obr445min" stroked="f" o:allowincell="f" style="position:absolute;left:2020;top:3489;width:1662;height:225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64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89;width:1872;height:2736">
                  <v:shape id="shape_0" ID="Obr445min" stroked="f" o:allowincell="f" style="position:absolute;left:3892;top:3489;width:1662;height:225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64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89;width:1872;height:2736">
                  <v:shape id="shape_0" ID="Obr445min" stroked="f" o:allowincell="f" style="position:absolute;left:5764;top:3489;width:1662;height:225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64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89;width:1872;height:2736">
                  <v:shape id="shape_0" ID="Obr445min" stroked="f" o:allowincell="f" style="position:absolute;left:7636;top:3489;width:1662;height:225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64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89;width:1872;height:2736">
                  <v:shape id="shape_0" ID="Obr445min" stroked="f" o:allowincell="f" style="position:absolute;left:9508;top:3489;width:1662;height:225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64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44315</wp:posOffset>
                </wp:positionV>
                <wp:extent cx="713232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2" name="Obr445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3" name="Obr445min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4" name="Obr445min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5" name="Obr445min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6" name="Obr445min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7" name="Obr445min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8.45pt;width:561.6pt;height:136.8pt" coordorigin="4,6369" coordsize="11232,2736">
                <v:group id="shape_0" style="position:absolute;left:4;top:6369;width:1872;height:2736">
                  <v:shape id="shape_0" ID="Obr445min" stroked="f" o:allowincell="f" style="position:absolute;left:148;top:6369;width:1662;height:225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52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369;width:1872;height:2736">
                  <v:shape id="shape_0" ID="Obr445min" stroked="f" o:allowincell="f" style="position:absolute;left:2020;top:6369;width:1662;height:225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52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369;width:1872;height:2736">
                  <v:shape id="shape_0" ID="Obr445min" stroked="f" o:allowincell="f" style="position:absolute;left:3892;top:6369;width:1662;height:225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52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369;width:1872;height:2736">
                  <v:shape id="shape_0" ID="Obr445min" stroked="f" o:allowincell="f" style="position:absolute;left:5764;top:6369;width:1662;height:225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52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369;width:1872;height:2736">
                  <v:shape id="shape_0" ID="Obr445min" stroked="f" o:allowincell="f" style="position:absolute;left:7636;top:6369;width:1662;height:225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52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369;width:1872;height:2736">
                  <v:shape id="shape_0" ID="Obr445min" stroked="f" o:allowincell="f" style="position:absolute;left:9508;top:6369;width:1662;height:225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52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873115</wp:posOffset>
                </wp:positionV>
                <wp:extent cx="713232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8" name="Obr445min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19" name="Obr445min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0" name="Obr445min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1" name="Obr445min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2" name="Obr445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3" name="Obr445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62.45pt;width:561.6pt;height:136.8pt" coordorigin="4,9249" coordsize="11232,2736">
                <v:group id="shape_0" style="position:absolute;left:4;top:9249;width:1872;height:2736">
                  <v:shape id="shape_0" ID="Obr445min" stroked="f" o:allowincell="f" style="position:absolute;left:148;top:9249;width:1662;height:225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40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249;width:1872;height:2736">
                  <v:shape id="shape_0" ID="Obr445min" stroked="f" o:allowincell="f" style="position:absolute;left:2020;top:9249;width:1662;height:225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40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249;width:1872;height:2736">
                  <v:shape id="shape_0" ID="Obr445min" stroked="f" o:allowincell="f" style="position:absolute;left:3892;top:9249;width:1662;height:225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40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249;width:1872;height:2736">
                  <v:shape id="shape_0" ID="Obr445min" stroked="f" o:allowincell="f" style="position:absolute;left:5764;top:9249;width:1662;height:225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40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249;width:1872;height:2736">
                  <v:shape id="shape_0" ID="Obr445min" stroked="f" o:allowincell="f" style="position:absolute;left:7636;top:9249;width:1662;height:225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40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249;width:1872;height:2736">
                  <v:shape id="shape_0" ID="Obr445min" stroked="f" o:allowincell="f" style="position:absolute;left:9508;top:9249;width:1662;height:225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40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701915</wp:posOffset>
                </wp:positionV>
                <wp:extent cx="713232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4" name="Obr445min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5" name="Obr445min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6" name="Obr445min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7" name="Obr445min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8" name="Obr445min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pic:pic xmlns:pic="http://schemas.openxmlformats.org/drawingml/2006/picture">
                          <pic:nvPicPr>
                            <pic:cNvPr id="29" name="Obr445min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55880" cy="143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06.45pt;width:561.6pt;height:136.8pt" coordorigin="4,12129" coordsize="11232,2736">
                <v:group id="shape_0" style="position:absolute;left:4;top:12129;width:1872;height:2736">
                  <v:shape id="shape_0" ID="Obr445min" stroked="f" o:allowincell="f" style="position:absolute;left:148;top:12129;width:1662;height:225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28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129;width:1872;height:2736">
                  <v:shape id="shape_0" ID="Obr445min" stroked="f" o:allowincell="f" style="position:absolute;left:2020;top:12129;width:1662;height:225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28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129;width:1872;height:2736">
                  <v:shape id="shape_0" ID="Obr445min" stroked="f" o:allowincell="f" style="position:absolute;left:3892;top:12129;width:1662;height:225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28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129;width:1872;height:2736">
                  <v:shape id="shape_0" ID="Obr445min" stroked="f" o:allowincell="f" style="position:absolute;left:5764;top:12129;width:1662;height:225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28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129;width:1872;height:2736">
                  <v:shape id="shape_0" ID="Obr445min" stroked="f" o:allowincell="f" style="position:absolute;left:7636;top:12129;width:1662;height:225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28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129;width:1872;height:2736">
                  <v:shape id="shape_0" ID="Obr445min" stroked="f" o:allowincell="f" style="position:absolute;left:9508;top:12129;width:1662;height:225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289;width:187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1. PÁN JEŽÍŠ KRISTUS – DRUHÝ PŘÍCHOD (detail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2:00Z</dcterms:created>
  <dc:creator>Ivo A. Benda</dc:creator>
  <dc:description/>
  <dc:language>en-US</dc:language>
  <cp:lastModifiedBy>IAB</cp:lastModifiedBy>
  <cp:lastPrinted>2002-07-10T07:42:00Z</cp:lastPrinted>
  <dcterms:modified xsi:type="dcterms:W3CDTF">2002-08-16T09:42:00Z</dcterms:modified>
  <cp:revision>2</cp:revision>
  <dc:subject/>
  <dc:title>www.vesmirni-lide.cz     www.universe-people.com</dc:title>
</cp:coreProperties>
</file>