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105140</wp:posOffset>
                </wp:positionV>
                <wp:extent cx="6492240" cy="1469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469520"/>
                          <a:chOff x="0" y="0"/>
                          <a:chExt cx="649224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2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2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2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2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38.2pt;width:511.2pt;height:115.7pt" coordorigin="4,12764" coordsize="10224,2314">
                <v:group id="shape_0" style="position:absolute;left:4;top:12764;width:2448;height:23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22" stroked="f" o:allowincell="f" style="position:absolute;left:67;top:12764;width:2298;height:18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457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12764;width:2448;height:2314">
                  <v:shape id="shape_0" ID="card-22" stroked="f" o:allowincell="f" style="position:absolute;left:2659;top:12764;width:2298;height:18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1457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12764;width:2448;height:2314">
                  <v:shape id="shape_0" ID="card-22" stroked="f" o:allowincell="f" style="position:absolute;left:5251;top:12764;width:2298;height:18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457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12764;width:2448;height:2314">
                  <v:shape id="shape_0" ID="card-22" stroked="f" o:allowincell="f" style="position:absolute;left:7843;top:12764;width:2298;height:18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1457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332740</wp:posOffset>
                </wp:positionV>
                <wp:extent cx="7205980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6120" cy="1553040"/>
                          <a:chOff x="0" y="0"/>
                          <a:chExt cx="72061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6.2pt;width:567.4pt;height:122.3pt" coordorigin="-140,524" coordsize="11348,2446">
                <v:group id="shape_0" style="position:absolute;left:-140;top:524;width:1988;height:2446">
                  <v:shape id="shape_0" stroked="f" o:allowincell="f" style="position:absolute;left:54;top:524;width:1615;height:188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405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24;width:1988;height:2446">
                  <v:shape id="shape_0" stroked="f" o:allowincell="f" style="position:absolute;left:1926;top:524;width:1615;height:188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05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24;width:1988;height:2446">
                  <v:shape id="shape_0" stroked="f" o:allowincell="f" style="position:absolute;left:3798;top:524;width:1615;height:188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05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24;width:1988;height:2446">
                  <v:shape id="shape_0" stroked="f" o:allowincell="f" style="position:absolute;left:5670;top:524;width:1615;height:188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05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24;width:1988;height:2446">
                  <v:shape id="shape_0" stroked="f" o:allowincell="f" style="position:absolute;left:7542;top:524;width:1615;height:188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05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24;width:1988;height:2446">
                  <v:shape id="shape_0" stroked="f" o:allowincell="f" style="position:absolute;left:9414;top:524;width:1615;height:18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05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1887220</wp:posOffset>
                </wp:positionV>
                <wp:extent cx="7205980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6120" cy="1553040"/>
                          <a:chOff x="0" y="0"/>
                          <a:chExt cx="72061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8.6pt;width:567.4pt;height:122.3pt" coordorigin="-140,2972" coordsize="11348,2446">
                <v:group id="shape_0" style="position:absolute;left:-140;top:2972;width:1988;height:2446">
                  <v:shape id="shape_0" stroked="f" o:allowincell="f" style="position:absolute;left:54;top:2972;width:1615;height:188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853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972;width:1988;height:2446">
                  <v:shape id="shape_0" stroked="f" o:allowincell="f" style="position:absolute;left:1926;top:2972;width:1615;height:188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4853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972;width:1988;height:2446">
                  <v:shape id="shape_0" stroked="f" o:allowincell="f" style="position:absolute;left:3798;top:2972;width:1615;height:188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853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972;width:1988;height:2446">
                  <v:shape id="shape_0" stroked="f" o:allowincell="f" style="position:absolute;left:5670;top:2972;width:1615;height:188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853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972;width:1988;height:2446">
                  <v:shape id="shape_0" stroked="f" o:allowincell="f" style="position:absolute;left:7542;top:2972;width:1615;height:188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853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72;width:1988;height:2446">
                  <v:shape id="shape_0" stroked="f" o:allowincell="f" style="position:absolute;left:9414;top:2972;width:1615;height:188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853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3441700</wp:posOffset>
                </wp:positionV>
                <wp:extent cx="7205980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6120" cy="1553040"/>
                          <a:chOff x="0" y="0"/>
                          <a:chExt cx="72061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1pt;width:567.4pt;height:122.3pt" coordorigin="-140,5420" coordsize="11348,2446">
                <v:group id="shape_0" style="position:absolute;left:-140;top:5420;width:1988;height:2446">
                  <v:shape id="shape_0" stroked="f" o:allowincell="f" style="position:absolute;left:54;top:5420;width:1615;height:188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301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420;width:1988;height:2446">
                  <v:shape id="shape_0" stroked="f" o:allowincell="f" style="position:absolute;left:1926;top:5420;width:1615;height:188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301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420;width:1988;height:2446">
                  <v:shape id="shape_0" stroked="f" o:allowincell="f" style="position:absolute;left:3798;top:5420;width:1615;height:188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301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420;width:1988;height:2446">
                  <v:shape id="shape_0" stroked="f" o:allowincell="f" style="position:absolute;left:5670;top:5420;width:1615;height:188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301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420;width:1988;height:2446">
                  <v:shape id="shape_0" stroked="f" o:allowincell="f" style="position:absolute;left:7542;top:5420;width:1615;height:188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301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420;width:1988;height:2446">
                  <v:shape id="shape_0" stroked="f" o:allowincell="f" style="position:absolute;left:9414;top:5420;width:1615;height:188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301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4996180</wp:posOffset>
                </wp:positionV>
                <wp:extent cx="7205980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6120" cy="1553040"/>
                          <a:chOff x="0" y="0"/>
                          <a:chExt cx="72061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93.4pt;width:567.4pt;height:122.3pt" coordorigin="-140,7868" coordsize="11348,2446">
                <v:group id="shape_0" style="position:absolute;left:-140;top:7868;width:1988;height:2446">
                  <v:shape id="shape_0" stroked="f" o:allowincell="f" style="position:absolute;left:54;top:7868;width:1615;height:1881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749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7868;width:1988;height:2446">
                  <v:shape id="shape_0" stroked="f" o:allowincell="f" style="position:absolute;left:1926;top:7868;width:1615;height:1881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749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7868;width:1988;height:2446">
                  <v:shape id="shape_0" stroked="f" o:allowincell="f" style="position:absolute;left:3798;top:7868;width:1615;height:188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749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868;width:1988;height:2446">
                  <v:shape id="shape_0" stroked="f" o:allowincell="f" style="position:absolute;left:5670;top:7868;width:1615;height:188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749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7868;width:1988;height:2446">
                  <v:shape id="shape_0" stroked="f" o:allowincell="f" style="position:absolute;left:7542;top:7868;width:1615;height:188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749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7868;width:1988;height:2446">
                  <v:shape id="shape_0" stroked="f" o:allowincell="f" style="position:absolute;left:9414;top:7868;width:1615;height:188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9749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6550660</wp:posOffset>
                </wp:positionV>
                <wp:extent cx="7205980" cy="1553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6120" cy="1553040"/>
                          <a:chOff x="0" y="0"/>
                          <a:chExt cx="72061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6252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23120" y="0"/>
                              <a:ext cx="1026000" cy="11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262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15.8pt;width:567.4pt;height:122.3pt" coordorigin="-140,10316" coordsize="11348,2446">
                <v:group id="shape_0" style="position:absolute;left:-140;top:10316;width:1988;height:2446">
                  <v:shape id="shape_0" stroked="f" o:allowincell="f" style="position:absolute;left:54;top:10316;width:1615;height:188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197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316;width:1988;height:2446">
                  <v:shape id="shape_0" stroked="f" o:allowincell="f" style="position:absolute;left:1926;top:10316;width:1615;height:188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197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316;width:1988;height:2446">
                  <v:shape id="shape_0" stroked="f" o:allowincell="f" style="position:absolute;left:3798;top:10316;width:1615;height:1881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197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316;width:1988;height:2446">
                  <v:shape id="shape_0" stroked="f" o:allowincell="f" style="position:absolute;left:5670;top:10316;width:1615;height:1881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197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316;width:1988;height:2446">
                  <v:shape id="shape_0" stroked="f" o:allowincell="f" style="position:absolute;left:7542;top:10316;width:1615;height:1881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197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316;width:1988;height:2446">
                  <v:shape id="shape_0" stroked="f" o:allowincell="f" style="position:absolute;left:9414;top:10316;width:1615;height:188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197;width:1987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14. KRYSTAL KE STVOŘITELI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30:00Z</dcterms:created>
  <dc:creator>Ivo A. Benda</dc:creator>
  <dc:description/>
  <dc:language>en-US</dc:language>
  <cp:lastModifiedBy>IAB</cp:lastModifiedBy>
  <cp:lastPrinted>2004-06-14T07:30:00Z</cp:lastPrinted>
  <dcterms:modified xsi:type="dcterms:W3CDTF">2004-06-14T05:30:00Z</dcterms:modified>
  <cp:revision>2</cp:revision>
  <dc:subject/>
  <dc:title>www.vesmirni-lide.cz     www.universe-people.com</dc:title>
</cp:coreProperties>
</file>