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368300</wp:posOffset>
                </wp:positionV>
                <wp:extent cx="9784080" cy="1469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469520"/>
                          <a:chOff x="0" y="0"/>
                          <a:chExt cx="9784080" cy="146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0" name="card-22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1" name="card-2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2" name="card-2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3" name="card-2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4" name="card-22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5" name="card-22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29pt;width:770.4pt;height:115.7pt" coordorigin="35,580" coordsize="15408,2314">
                <v:group id="shape_0" style="position:absolute;left:35;top:580;width:2448;height:231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ard-22" stroked="f" o:allowincell="f" style="position:absolute;left:98;top:580;width:2298;height:181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5;top:2390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27;top:580;width:2448;height:2314">
                  <v:shape id="shape_0" ID="card-22" stroked="f" o:allowincell="f" style="position:absolute;left:2690;top:580;width:2298;height:181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27;top:2390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19;top:580;width:2448;height:2314">
                  <v:shape id="shape_0" ID="card-22" stroked="f" o:allowincell="f" style="position:absolute;left:5282;top:580;width:2298;height:181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19;top:2390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11;top:580;width:2448;height:2314">
                  <v:shape id="shape_0" ID="card-22" stroked="f" o:allowincell="f" style="position:absolute;left:7874;top:580;width:2298;height:181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1;top:2390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03;top:580;width:2448;height:2314">
                  <v:shape id="shape_0" ID="card-22" stroked="f" o:allowincell="f" style="position:absolute;left:10466;top:580;width:2298;height:181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3;top:2390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95;top:580;width:2448;height:2314">
                  <v:shape id="shape_0" ID="card-22" stroked="f" o:allowincell="f" style="position:absolute;left:13058;top:580;width:2298;height:181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95;top:2390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1922780</wp:posOffset>
                </wp:positionV>
                <wp:extent cx="9784080" cy="1469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469520"/>
                          <a:chOff x="0" y="0"/>
                          <a:chExt cx="9784080" cy="146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6" name="card-22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7" name="card-22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8" name="card-22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9" name="card-22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10" name="card-22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11" name="card-22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151.4pt;width:770.4pt;height:115.7pt" coordorigin="35,3028" coordsize="15408,2314">
                <v:group id="shape_0" style="position:absolute;left:35;top:3028;width:2448;height:2314">
                  <v:shape id="shape_0" ID="card-22" stroked="f" o:allowincell="f" style="position:absolute;left:98;top:3028;width:2298;height:181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;top:4838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27;top:3028;width:2448;height:2314">
                  <v:shape id="shape_0" ID="card-22" stroked="f" o:allowincell="f" style="position:absolute;left:2690;top:3028;width:2298;height:181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27;top:4838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19;top:3028;width:2448;height:2314">
                  <v:shape id="shape_0" ID="card-22" stroked="f" o:allowincell="f" style="position:absolute;left:5282;top:3028;width:2298;height:181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19;top:4838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11;top:3028;width:2448;height:2314">
                  <v:shape id="shape_0" ID="card-22" stroked="f" o:allowincell="f" style="position:absolute;left:7874;top:3028;width:2298;height:181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1;top:4838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03;top:3028;width:2448;height:2314">
                  <v:shape id="shape_0" ID="card-22" stroked="f" o:allowincell="f" style="position:absolute;left:10466;top:3028;width:2298;height:181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3;top:4838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95;top:3028;width:2448;height:2314">
                  <v:shape id="shape_0" ID="card-22" stroked="f" o:allowincell="f" style="position:absolute;left:13058;top:3028;width:2298;height:181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95;top:4838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3477260</wp:posOffset>
                </wp:positionV>
                <wp:extent cx="9784080" cy="1469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469520"/>
                          <a:chOff x="0" y="0"/>
                          <a:chExt cx="9784080" cy="146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12" name="card-22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13" name="card-22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14" name="card-22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15" name="card-22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16" name="card-22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17" name="card-22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273.8pt;width:770.4pt;height:115.7pt" coordorigin="35,5476" coordsize="15408,2314">
                <v:group id="shape_0" style="position:absolute;left:35;top:5476;width:2448;height:2314">
                  <v:shape id="shape_0" ID="card-22" stroked="f" o:allowincell="f" style="position:absolute;left:98;top:5476;width:2298;height:181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;top:7286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27;top:5476;width:2448;height:2314">
                  <v:shape id="shape_0" ID="card-22" stroked="f" o:allowincell="f" style="position:absolute;left:2690;top:5476;width:2298;height:181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27;top:7286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19;top:5476;width:2448;height:2314">
                  <v:shape id="shape_0" ID="card-22" stroked="f" o:allowincell="f" style="position:absolute;left:5282;top:5476;width:2298;height:181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19;top:7286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11;top:5476;width:2448;height:2314">
                  <v:shape id="shape_0" ID="card-22" stroked="f" o:allowincell="f" style="position:absolute;left:7874;top:5476;width:2298;height:181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1;top:7286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03;top:5476;width:2448;height:2314">
                  <v:shape id="shape_0" ID="card-22" stroked="f" o:allowincell="f" style="position:absolute;left:10466;top:5476;width:2298;height:181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3;top:7286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95;top:5476;width:2448;height:2314">
                  <v:shape id="shape_0" ID="card-22" stroked="f" o:allowincell="f" style="position:absolute;left:13058;top:5476;width:2298;height:181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95;top:7286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5031740</wp:posOffset>
                </wp:positionV>
                <wp:extent cx="9784080" cy="14693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469520"/>
                          <a:chOff x="0" y="0"/>
                          <a:chExt cx="9784080" cy="146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18" name="card-22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19" name="card-22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20" name="card-22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21" name="card-22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22" name="card-22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469520"/>
                          </a:xfrm>
                        </wpg:grpSpPr>
                        <pic:pic xmlns:pic="http://schemas.openxmlformats.org/drawingml/2006/picture">
                          <pic:nvPicPr>
                            <pic:cNvPr id="23" name="card-22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39960" y="0"/>
                              <a:ext cx="1459800" cy="11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9480"/>
                              <a:ext cx="1554480" cy="32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OSVOBOZENÍ DUŠ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396.2pt;width:770.4pt;height:115.7pt" coordorigin="35,7924" coordsize="15408,2314">
                <v:group id="shape_0" style="position:absolute;left:35;top:7924;width:2448;height:2314">
                  <v:shape id="shape_0" ID="card-22" stroked="f" o:allowincell="f" style="position:absolute;left:98;top:7924;width:2298;height:181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;top:9734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27;top:7924;width:2448;height:2314">
                  <v:shape id="shape_0" ID="card-22" stroked="f" o:allowincell="f" style="position:absolute;left:2690;top:7924;width:2298;height:181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27;top:9734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19;top:7924;width:2448;height:2314">
                  <v:shape id="shape_0" ID="card-22" stroked="f" o:allowincell="f" style="position:absolute;left:5282;top:7924;width:2298;height:181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19;top:9734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11;top:7924;width:2448;height:2314">
                  <v:shape id="shape_0" ID="card-22" stroked="f" o:allowincell="f" style="position:absolute;left:7874;top:7924;width:2298;height:181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1;top:9734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03;top:7924;width:2448;height:2314">
                  <v:shape id="shape_0" ID="card-22" stroked="f" o:allowincell="f" style="position:absolute;left:10466;top:7924;width:2298;height:181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3;top:9734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95;top:7924;width:2448;height:2314">
                  <v:shape id="shape_0" ID="card-22" stroked="f" o:allowincell="f" style="position:absolute;left:13058;top:7924;width:2298;height:181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95;top:9734;width:2447;height:5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OSVOBOZENÍ DUŠ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12. OSVOBOZENÍ DUŠE </w:t>
      </w:r>
      <w:r>
        <w:rPr>
          <w:rFonts w:cs="Formata" w:ascii="Formata" w:hAnsi="Formata"/>
          <w:b/>
          <w:color w:val="0000FF"/>
          <w:sz w:val="24"/>
        </w:rPr>
        <w:t xml:space="preserve">– mini – 24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orient="landscape" w:w="16838" w:h="11906"/>
      <w:pgMar w:left="39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5:19:00Z</dcterms:created>
  <dc:creator>Ivo A. Benda</dc:creator>
  <dc:description/>
  <dc:language>en-US</dc:language>
  <cp:lastModifiedBy>IAB</cp:lastModifiedBy>
  <cp:lastPrinted>2004-06-14T07:18:00Z</cp:lastPrinted>
  <dcterms:modified xsi:type="dcterms:W3CDTF">2004-06-14T05:19:00Z</dcterms:modified>
  <cp:revision>2</cp:revision>
  <dc:subject/>
  <dc:title>www.vesmirni-lide.cz     www.universe-people.com</dc:title>
</cp:coreProperties>
</file>