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2215515</wp:posOffset>
                </wp:positionV>
                <wp:extent cx="6959600" cy="182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9520" cy="1827360"/>
                          <a:chOff x="0" y="0"/>
                          <a:chExt cx="695952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0" name="Kristus2c" descr=""/>
                            <pic:cNvPicPr/>
                          </pic:nvPicPr>
                          <pic:blipFill>
                            <a:blip r:embed="rId2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" name="Kristus2c" descr=""/>
                            <pic:cNvPicPr/>
                          </pic:nvPicPr>
                          <pic:blipFill>
                            <a:blip r:embed="rId3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" name="Kristus2c" descr=""/>
                            <pic:cNvPicPr/>
                          </pic:nvPicPr>
                          <pic:blipFill>
                            <a:blip r:embed="rId4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3" name="Kristus2c" descr=""/>
                            <pic:cNvPicPr/>
                          </pic:nvPicPr>
                          <pic:blipFill>
                            <a:blip r:embed="rId5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4" name="Kristus2c" descr=""/>
                            <pic:cNvPicPr/>
                          </pic:nvPicPr>
                          <pic:blipFill>
                            <a:blip r:embed="rId6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5" name="Kristus2c" descr=""/>
                            <pic:cNvPicPr/>
                          </pic:nvPicPr>
                          <pic:blipFill>
                            <a:blip r:embed="rId7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174.45pt;width:548pt;height:143.9pt" coordorigin="148,3489" coordsize="10960,2878">
                <v:group id="shape_0" style="position:absolute;left:148;top:3489;width:1600;height:28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Kristus2c" stroked="f" o:allowincell="f" style="position:absolute;left:148;top:3489;width:1599;height:237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8;top:5862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3489;width:1600;height:2878">
                  <v:shape id="shape_0" ID="Kristus2c" stroked="f" o:allowincell="f" style="position:absolute;left:2020;top:3489;width:1599;height:237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5862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3489;width:1600;height:2878">
                  <v:shape id="shape_0" ID="Kristus2c" stroked="f" o:allowincell="f" style="position:absolute;left:3892;top:3489;width:1599;height:237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5862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3489;width:1600;height:2878">
                  <v:shape id="shape_0" ID="Kristus2c" stroked="f" o:allowincell="f" style="position:absolute;left:5764;top:3489;width:1599;height:237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5862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3489;width:1600;height:2878">
                  <v:shape id="shape_0" ID="Kristus2c" stroked="f" o:allowincell="f" style="position:absolute;left:7636;top:3489;width:1599;height:237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5862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3489;width:1600;height:2878">
                  <v:shape id="shape_0" ID="Kristus2c" stroked="f" o:allowincell="f" style="position:absolute;left:9508;top:3489;width:1599;height:237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5862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4135755</wp:posOffset>
                </wp:positionV>
                <wp:extent cx="6959600" cy="1827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9520" cy="1827360"/>
                          <a:chOff x="0" y="0"/>
                          <a:chExt cx="695952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6" name="Kristus2c" descr=""/>
                            <pic:cNvPicPr/>
                          </pic:nvPicPr>
                          <pic:blipFill>
                            <a:blip r:embed="rId14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7" name="Kristus2c" descr=""/>
                            <pic:cNvPicPr/>
                          </pic:nvPicPr>
                          <pic:blipFill>
                            <a:blip r:embed="rId15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8" name="Kristus2c" descr=""/>
                            <pic:cNvPicPr/>
                          </pic:nvPicPr>
                          <pic:blipFill>
                            <a:blip r:embed="rId16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9" name="Kristus2c" descr=""/>
                            <pic:cNvPicPr/>
                          </pic:nvPicPr>
                          <pic:blipFill>
                            <a:blip r:embed="rId17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0" name="Kristus2c" descr=""/>
                            <pic:cNvPicPr/>
                          </pic:nvPicPr>
                          <pic:blipFill>
                            <a:blip r:embed="rId18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1" name="Kristus2c" descr=""/>
                            <pic:cNvPicPr/>
                          </pic:nvPicPr>
                          <pic:blipFill>
                            <a:blip r:embed="rId19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25.65pt;width:548pt;height:143.9pt" coordorigin="148,6513" coordsize="10960,2878">
                <v:group id="shape_0" style="position:absolute;left:148;top:6513;width:1600;height:2878">
                  <v:shape id="shape_0" ID="Kristus2c" stroked="f" o:allowincell="f" style="position:absolute;left:148;top:6513;width:1599;height:237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8886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6513;width:1600;height:2878">
                  <v:shape id="shape_0" ID="Kristus2c" stroked="f" o:allowincell="f" style="position:absolute;left:2020;top:6513;width:1599;height:237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8886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6513;width:1600;height:2878">
                  <v:shape id="shape_0" ID="Kristus2c" stroked="f" o:allowincell="f" style="position:absolute;left:3892;top:6513;width:1599;height:237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8886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6513;width:1600;height:2878">
                  <v:shape id="shape_0" ID="Kristus2c" stroked="f" o:allowincell="f" style="position:absolute;left:5764;top:6513;width:1599;height:237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8886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6513;width:1600;height:2878">
                  <v:shape id="shape_0" ID="Kristus2c" stroked="f" o:allowincell="f" style="position:absolute;left:7636;top:6513;width:1599;height:237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8886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6513;width:1600;height:2878">
                  <v:shape id="shape_0" ID="Kristus2c" stroked="f" o:allowincell="f" style="position:absolute;left:9508;top:6513;width:1599;height:237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8886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6057265</wp:posOffset>
                </wp:positionV>
                <wp:extent cx="6959600" cy="1827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9520" cy="1827360"/>
                          <a:chOff x="0" y="0"/>
                          <a:chExt cx="695952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2" name="Kristus2c" descr=""/>
                            <pic:cNvPicPr/>
                          </pic:nvPicPr>
                          <pic:blipFill>
                            <a:blip r:embed="rId26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3" name="Kristus2c" descr=""/>
                            <pic:cNvPicPr/>
                          </pic:nvPicPr>
                          <pic:blipFill>
                            <a:blip r:embed="rId27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4" name="Kristus2c" descr=""/>
                            <pic:cNvPicPr/>
                          </pic:nvPicPr>
                          <pic:blipFill>
                            <a:blip r:embed="rId28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5" name="Kristus2c" descr=""/>
                            <pic:cNvPicPr/>
                          </pic:nvPicPr>
                          <pic:blipFill>
                            <a:blip r:embed="rId29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6" name="Kristus2c" descr=""/>
                            <pic:cNvPicPr/>
                          </pic:nvPicPr>
                          <pic:blipFill>
                            <a:blip r:embed="rId30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7" name="Kristus2c" descr=""/>
                            <pic:cNvPicPr/>
                          </pic:nvPicPr>
                          <pic:blipFill>
                            <a:blip r:embed="rId31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476.95pt;width:548pt;height:143.9pt" coordorigin="148,9539" coordsize="10960,2878">
                <v:group id="shape_0" style="position:absolute;left:148;top:9539;width:1600;height:2878">
                  <v:shape id="shape_0" ID="Kristus2c" stroked="f" o:allowincell="f" style="position:absolute;left:148;top:9539;width:1599;height:237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1912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9539;width:1600;height:2878">
                  <v:shape id="shape_0" ID="Kristus2c" stroked="f" o:allowincell="f" style="position:absolute;left:2020;top:9539;width:1599;height:237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11912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9539;width:1600;height:2878">
                  <v:shape id="shape_0" ID="Kristus2c" stroked="f" o:allowincell="f" style="position:absolute;left:3892;top:9539;width:1599;height:237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11912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9539;width:1600;height:2878">
                  <v:shape id="shape_0" ID="Kristus2c" stroked="f" o:allowincell="f" style="position:absolute;left:5764;top:9539;width:1599;height:237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1912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9539;width:1600;height:2878">
                  <v:shape id="shape_0" ID="Kristus2c" stroked="f" o:allowincell="f" style="position:absolute;left:7636;top:9539;width:1599;height:237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11912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9539;width:1600;height:2878">
                  <v:shape id="shape_0" ID="Kristus2c" stroked="f" o:allowincell="f" style="position:absolute;left:9508;top:9539;width:1599;height:237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11912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80</wp:posOffset>
                </wp:positionH>
                <wp:positionV relativeFrom="paragraph">
                  <wp:posOffset>7977505</wp:posOffset>
                </wp:positionV>
                <wp:extent cx="6959600" cy="1827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9520" cy="1827360"/>
                          <a:chOff x="0" y="0"/>
                          <a:chExt cx="695952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8" name="Kristus2c" descr=""/>
                            <pic:cNvPicPr/>
                          </pic:nvPicPr>
                          <pic:blipFill>
                            <a:blip r:embed="rId38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9" name="Kristus2c" descr=""/>
                            <pic:cNvPicPr/>
                          </pic:nvPicPr>
                          <pic:blipFill>
                            <a:blip r:embed="rId39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0" name="Kristus2c" descr=""/>
                            <pic:cNvPicPr/>
                          </pic:nvPicPr>
                          <pic:blipFill>
                            <a:blip r:embed="rId40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1" name="Kristus2c" descr=""/>
                            <pic:cNvPicPr/>
                          </pic:nvPicPr>
                          <pic:blipFill>
                            <a:blip r:embed="rId41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2" name="Kristus2c" descr=""/>
                            <pic:cNvPicPr/>
                          </pic:nvPicPr>
                          <pic:blipFill>
                            <a:blip r:embed="rId42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3" name="Kristus2c" descr=""/>
                            <pic:cNvPicPr/>
                          </pic:nvPicPr>
                          <pic:blipFill>
                            <a:blip r:embed="rId43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628.15pt;width:548pt;height:143.9pt" coordorigin="148,12563" coordsize="10960,2878">
                <v:group id="shape_0" style="position:absolute;left:148;top:12563;width:1600;height:2878">
                  <v:shape id="shape_0" ID="Kristus2c" stroked="f" o:allowincell="f" style="position:absolute;left:148;top:12563;width:1599;height:237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4936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12563;width:1600;height:2878">
                  <v:shape id="shape_0" ID="Kristus2c" stroked="f" o:allowincell="f" style="position:absolute;left:2020;top:12563;width:1599;height:237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14936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12563;width:1600;height:2878">
                  <v:shape id="shape_0" ID="Kristus2c" stroked="f" o:allowincell="f" style="position:absolute;left:3892;top:12563;width:1599;height:237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14936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2563;width:1600;height:2878">
                  <v:shape id="shape_0" ID="Kristus2c" stroked="f" o:allowincell="f" style="position:absolute;left:5764;top:12563;width:1599;height:237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4936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12563;width:1600;height:2878">
                  <v:shape id="shape_0" ID="Kristus2c" stroked="f" o:allowincell="f" style="position:absolute;left:7636;top:12563;width:1599;height:237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14936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12563;width:1600;height:2878">
                  <v:shape id="shape_0" ID="Kristus2c" stroked="f" o:allowincell="f" style="position:absolute;left:9508;top:12563;width:1599;height:237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14936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296545</wp:posOffset>
                </wp:positionV>
                <wp:extent cx="6959600" cy="18275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9520" cy="1827360"/>
                          <a:chOff x="0" y="0"/>
                          <a:chExt cx="695952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4" name="Kristus2c" descr=""/>
                            <pic:cNvPicPr/>
                          </pic:nvPicPr>
                          <pic:blipFill>
                            <a:blip r:embed="rId50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5" name="Kristus2c" descr=""/>
                            <pic:cNvPicPr/>
                          </pic:nvPicPr>
                          <pic:blipFill>
                            <a:blip r:embed="rId51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6" name="Kristus2c" descr=""/>
                            <pic:cNvPicPr/>
                          </pic:nvPicPr>
                          <pic:blipFill>
                            <a:blip r:embed="rId52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7" name="Kristus2c" descr=""/>
                            <pic:cNvPicPr/>
                          </pic:nvPicPr>
                          <pic:blipFill>
                            <a:blip r:embed="rId53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8" name="Kristus2c" descr=""/>
                            <pic:cNvPicPr/>
                          </pic:nvPicPr>
                          <pic:blipFill>
                            <a:blip r:embed="rId54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159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9" name="Kristus2c" descr=""/>
                            <pic:cNvPicPr/>
                          </pic:nvPicPr>
                          <pic:blipFill>
                            <a:blip r:embed="rId55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15920" cy="15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6960"/>
                              <a:ext cx="101592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23.35pt;width:548pt;height:143.9pt" coordorigin="148,467" coordsize="10960,2878">
                <v:group id="shape_0" style="position:absolute;left:148;top:467;width:1600;height:2878">
                  <v:shape id="shape_0" ID="Kristus2c" stroked="f" o:allowincell="f" style="position:absolute;left:148;top:467;width:1599;height:2372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2840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467;width:1600;height:2878">
                  <v:shape id="shape_0" ID="Kristus2c" stroked="f" o:allowincell="f" style="position:absolute;left:2020;top:467;width:1599;height:2372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2840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467;width:1600;height:2878">
                  <v:shape id="shape_0" ID="Kristus2c" stroked="f" o:allowincell="f" style="position:absolute;left:3892;top:467;width:1599;height:2372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2840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467;width:1600;height:2878">
                  <v:shape id="shape_0" ID="Kristus2c" stroked="f" o:allowincell="f" style="position:absolute;left:5764;top:467;width:1599;height:2372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2840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467;width:1600;height:2878">
                  <v:shape id="shape_0" ID="Kristus2c" stroked="f" o:allowincell="f" style="position:absolute;left:7636;top:467;width:1599;height:2372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2840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467;width:1600;height:2878">
                  <v:shape id="shape_0" ID="Kristus2c" stroked="f" o:allowincell="f" style="position:absolute;left:9508;top:467;width:1599;height:2372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2840;width:1599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 w:val="false"/>
          <w:color w:val="FF0000"/>
          <w:sz w:val="24"/>
        </w:rPr>
        <w:t xml:space="preserve">10. PÁN JEŽÍŠ KRISTUS </w:t>
      </w:r>
      <w:r>
        <w:rPr>
          <w:rFonts w:cs="Formata" w:ascii="Formata" w:hAnsi="Formata"/>
          <w:b w:val="false"/>
          <w:color w:val="0000FF"/>
          <w:sz w:val="24"/>
        </w:rPr>
        <w:t xml:space="preserve">– mini – 30 </w:t>
      </w:r>
      <w:r>
        <w:rPr>
          <w:rFonts w:cs="Formata" w:ascii="Formata" w:hAnsi="Formata"/>
          <w:b w:val="false"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46:00Z</dcterms:created>
  <dc:creator>Ivo A. Benda</dc:creator>
  <dc:description/>
  <dc:language>en-US</dc:language>
  <cp:lastModifiedBy>IAB</cp:lastModifiedBy>
  <cp:lastPrinted>2004-01-08T12:25:00Z</cp:lastPrinted>
  <dcterms:modified xsi:type="dcterms:W3CDTF">2004-01-08T11:25:00Z</dcterms:modified>
  <cp:revision>3</cp:revision>
  <dc:subject/>
  <dc:title>www.vesmirni-lide.cz     www.universe-people.com</dc:title>
</cp:coreProperties>
</file>