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132320" cy="1553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553760"/>
                          <a:chOff x="0" y="0"/>
                          <a:chExt cx="713232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61.6pt;height:122.35pt" coordorigin="-140,467" coordsize="11232,2447">
                <v:group id="shape_0" style="position:absolute;left:-140;top:467;width:1872;height:244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0;top:467;width:1588;height:200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473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1872;height:2447">
                  <v:shape id="shape_0" stroked="f" o:allowincell="f" style="position:absolute;left:1912;top:467;width:1588;height:200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473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1872;height:2447">
                  <v:shape id="shape_0" stroked="f" o:allowincell="f" style="position:absolute;left:3784;top:467;width:1588;height:200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473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1872;height:2447">
                  <v:shape id="shape_0" stroked="f" o:allowincell="f" style="position:absolute;left:5656;top:467;width:1588;height:200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473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1872;height:2447">
                  <v:shape id="shape_0" stroked="f" o:allowincell="f" style="position:absolute;left:7528;top:467;width:1588;height:200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473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1872;height:2447">
                  <v:shape id="shape_0" stroked="f" o:allowincell="f" style="position:absolute;left:9400;top:467;width:1588;height:200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473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1942465</wp:posOffset>
                </wp:positionV>
                <wp:extent cx="7132320" cy="1553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553760"/>
                          <a:chOff x="0" y="0"/>
                          <a:chExt cx="713232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52.95pt;width:561.6pt;height:122.35pt" coordorigin="-140,3059" coordsize="11232,2447">
                <v:group id="shape_0" style="position:absolute;left:-140;top:3059;width:1872;height:2447">
                  <v:shape id="shape_0" stroked="f" o:allowincell="f" style="position:absolute;left:40;top:3059;width:1588;height:200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065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059;width:1872;height:2447">
                  <v:shape id="shape_0" stroked="f" o:allowincell="f" style="position:absolute;left:1912;top:3059;width:1588;height:200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065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059;width:1872;height:2447">
                  <v:shape id="shape_0" stroked="f" o:allowincell="f" style="position:absolute;left:3784;top:3059;width:1588;height:200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065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059;width:1872;height:2447">
                  <v:shape id="shape_0" stroked="f" o:allowincell="f" style="position:absolute;left:5656;top:3059;width:1588;height:200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065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059;width:1872;height:2447">
                  <v:shape id="shape_0" stroked="f" o:allowincell="f" style="position:absolute;left:7528;top:3059;width:1588;height:200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065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059;width:1872;height:2447">
                  <v:shape id="shape_0" stroked="f" o:allowincell="f" style="position:absolute;left:9400;top:3059;width:1588;height:200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065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588385</wp:posOffset>
                </wp:positionV>
                <wp:extent cx="7132320" cy="15538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553760"/>
                          <a:chOff x="0" y="0"/>
                          <a:chExt cx="713232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82.55pt;width:561.6pt;height:122.35pt" coordorigin="-140,5651" coordsize="11232,2447">
                <v:group id="shape_0" style="position:absolute;left:-140;top:5651;width:1872;height:2447">
                  <v:shape id="shape_0" stroked="f" o:allowincell="f" style="position:absolute;left:40;top:5651;width:1588;height:200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7657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5651;width:1872;height:2447">
                  <v:shape id="shape_0" stroked="f" o:allowincell="f" style="position:absolute;left:1912;top:5651;width:1588;height:200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7657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5651;width:1872;height:2447">
                  <v:shape id="shape_0" stroked="f" o:allowincell="f" style="position:absolute;left:3784;top:5651;width:1588;height:200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7657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651;width:1872;height:2447">
                  <v:shape id="shape_0" stroked="f" o:allowincell="f" style="position:absolute;left:5656;top:5651;width:1588;height:200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7657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5651;width:1872;height:2447">
                  <v:shape id="shape_0" stroked="f" o:allowincell="f" style="position:absolute;left:7528;top:5651;width:1588;height:200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7657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5651;width:1872;height:2447">
                  <v:shape id="shape_0" stroked="f" o:allowincell="f" style="position:absolute;left:9400;top:5651;width:1588;height:200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7657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234305</wp:posOffset>
                </wp:positionV>
                <wp:extent cx="7132320" cy="15538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553760"/>
                          <a:chOff x="0" y="0"/>
                          <a:chExt cx="713232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12.15pt;width:561.6pt;height:122.35pt" coordorigin="-140,8243" coordsize="11232,2447">
                <v:group id="shape_0" style="position:absolute;left:-140;top:8243;width:1872;height:2447">
                  <v:shape id="shape_0" stroked="f" o:allowincell="f" style="position:absolute;left:40;top:8243;width:1588;height:200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0249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8243;width:1872;height:2447">
                  <v:shape id="shape_0" stroked="f" o:allowincell="f" style="position:absolute;left:1912;top:8243;width:1588;height:200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0249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8243;width:1872;height:2447">
                  <v:shape id="shape_0" stroked="f" o:allowincell="f" style="position:absolute;left:3784;top:8243;width:1588;height:200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0249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8243;width:1872;height:2447">
                  <v:shape id="shape_0" stroked="f" o:allowincell="f" style="position:absolute;left:5656;top:8243;width:1588;height:200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0249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8243;width:1872;height:2447">
                  <v:shape id="shape_0" stroked="f" o:allowincell="f" style="position:absolute;left:7528;top:8243;width:1588;height:200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0249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8243;width:1872;height:2447">
                  <v:shape id="shape_0" stroked="f" o:allowincell="f" style="position:absolute;left:9400;top:8243;width:1588;height:200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0249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880225</wp:posOffset>
                </wp:positionV>
                <wp:extent cx="7132320" cy="15538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553760"/>
                          <a:chOff x="0" y="0"/>
                          <a:chExt cx="713232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14480" y="0"/>
                              <a:ext cx="10090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HOVÝ PAPRS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41.75pt;width:561.6pt;height:122.35pt" coordorigin="-140,10835" coordsize="11232,2447">
                <v:group id="shape_0" style="position:absolute;left:-140;top:10835;width:1872;height:2447">
                  <v:shape id="shape_0" stroked="f" o:allowincell="f" style="position:absolute;left:40;top:10835;width:1588;height:200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2841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0835;width:1872;height:2447">
                  <v:shape id="shape_0" stroked="f" o:allowincell="f" style="position:absolute;left:1912;top:10835;width:1588;height:200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2841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0835;width:1872;height:2447">
                  <v:shape id="shape_0" stroked="f" o:allowincell="f" style="position:absolute;left:3784;top:10835;width:1588;height:200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2841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0835;width:1872;height:2447">
                  <v:shape id="shape_0" stroked="f" o:allowincell="f" style="position:absolute;left:5656;top:10835;width:1588;height:200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2841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0835;width:1872;height:2447">
                  <v:shape id="shape_0" stroked="f" o:allowincell="f" style="position:absolute;left:7528;top:10835;width:1588;height:2009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2841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0835;width:1872;height:2447">
                  <v:shape id="shape_0" stroked="f" o:allowincell="f" style="position:absolute;left:9400;top:10835;width:1588;height:200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2841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HOVÝ PAPRS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526145</wp:posOffset>
                </wp:positionV>
                <wp:extent cx="7087235" cy="14630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7320" cy="1463040"/>
                          <a:chOff x="0" y="0"/>
                          <a:chExt cx="70873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0" name="card-5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1" name="card-5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2" name="card-5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3" name="card-5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4" name="card-5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5" name="card-5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71.35pt;width:558.05pt;height:115.25pt" coordorigin="4,13427" coordsize="11161,2305">
                <v:group id="shape_0" style="position:absolute;left:4;top:13427;width:1801;height:2305">
                  <v:shape id="shape_0" ID="card-5" stroked="f" o:allowincell="f" style="position:absolute;left:53;top:13427;width:1712;height:1745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3427;width:1801;height:2305">
                  <v:shape id="shape_0" ID="card-5" stroked="f" o:allowincell="f" style="position:absolute;left:1925;top:13427;width:1712;height:1745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3427;width:1801;height:2305">
                  <v:shape id="shape_0" ID="card-5" stroked="f" o:allowincell="f" style="position:absolute;left:3797;top:13427;width:1712;height:1745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3427;width:1801;height:2305">
                  <v:shape id="shape_0" ID="card-5" stroked="f" o:allowincell="f" style="position:absolute;left:5669;top:13427;width:1712;height:1745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3427;width:1801;height:2305">
                  <v:shape id="shape_0" ID="card-5" stroked="f" o:allowincell="f" style="position:absolute;left:7541;top:13427;width:1712;height:1745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3427;width:1801;height:2305">
                  <v:shape id="shape_0" ID="card-5" stroked="f" o:allowincell="f" style="position:absolute;left:9413;top:13427;width:1712;height:1745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09. DUHOVÝ PAPRSEK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image" Target="media/image2.jpeg"/><Relationship Id="rId71" Type="http://schemas.openxmlformats.org/officeDocument/2006/relationships/image" Target="media/image2.jpeg"/><Relationship Id="rId72" Type="http://schemas.openxmlformats.org/officeDocument/2006/relationships/image" Target="media/image2.jpeg"/><Relationship Id="rId73" Type="http://schemas.openxmlformats.org/officeDocument/2006/relationships/image" Target="media/image2.jpe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2:26:00Z</dcterms:created>
  <dc:creator>Ivo A. Benda</dc:creator>
  <dc:description/>
  <dc:language>en-US</dc:language>
  <cp:lastModifiedBy>IAB</cp:lastModifiedBy>
  <cp:lastPrinted>2004-06-14T07:03:00Z</cp:lastPrinted>
  <dcterms:modified xsi:type="dcterms:W3CDTF">2004-06-14T12:26:00Z</dcterms:modified>
  <cp:revision>2</cp:revision>
  <dc:subject/>
  <dc:title>www.vesmirni-lide.cz     www.universe-people.com</dc:title>
</cp:coreProperties>
</file>