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mata" w:hAnsi="Formata" w:cs="Formata"/>
          <w:b/>
          <w:b/>
          <w:color w:val="FF0000"/>
          <w:sz w:val="24"/>
        </w:rPr>
      </w:pPr>
      <w:r>
        <w:rPr>
          <w:rFonts w:cs="Formata" w:ascii="Formata" w:hAnsi="Formata"/>
          <w:b/>
          <w:color w:val="FF0000"/>
          <w:sz w:val="24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386715</wp:posOffset>
                </wp:positionV>
                <wp:extent cx="7315200" cy="173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6640"/>
                          <a:chOff x="0" y="0"/>
                          <a:chExt cx="731520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0" name="Obr402min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" name="Obr402min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" name="Obr402min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3" name="Obr402min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4" name="Obr402min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0.45pt;width:576pt;height:136.75pt" coordorigin="-140,609" coordsize="11520,2735">
                <v:group id="shape_0" style="position:absolute;left:-140;top:609;width:2304;height:27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402min" stroked="f" o:allowincell="f" style="position:absolute;left:4;top:609;width:1993;height:210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71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609;width:2304;height:2735">
                  <v:shape id="shape_0" ID="Obr402min" stroked="f" o:allowincell="f" style="position:absolute;left:2308;top:609;width:1993;height:210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271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609;width:2304;height:2735">
                  <v:shape id="shape_0" ID="Obr402min" stroked="f" o:allowincell="f" style="position:absolute;left:4612;top:609;width:1993;height:210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271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609;width:2304;height:2735">
                  <v:shape id="shape_0" ID="Obr402min" stroked="f" o:allowincell="f" style="position:absolute;left:6916;top:609;width:1993;height:210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271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609;width:2304;height:2735">
                  <v:shape id="shape_0" ID="Obr402min" stroked="f" o:allowincell="f" style="position:absolute;left:9220;top:609;width:1993;height:210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271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215515</wp:posOffset>
                </wp:positionV>
                <wp:extent cx="7315200" cy="173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6640"/>
                          <a:chOff x="0" y="0"/>
                          <a:chExt cx="731520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5" name="Obr402min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6" name="Obr402min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7" name="Obr402min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8" name="Obr402min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9" name="Obr402min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4.45pt;width:576pt;height:136.75pt" coordorigin="-140,3489" coordsize="11520,2735">
                <v:group id="shape_0" style="position:absolute;left:-140;top:3489;width:2304;height:2735">
                  <v:shape id="shape_0" ID="Obr402min" stroked="f" o:allowincell="f" style="position:absolute;left:4;top:3489;width:1993;height:210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59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3489;width:2304;height:2735">
                  <v:shape id="shape_0" ID="Obr402min" stroked="f" o:allowincell="f" style="position:absolute;left:2308;top:3489;width:1993;height:2105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559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3489;width:2304;height:2735">
                  <v:shape id="shape_0" ID="Obr402min" stroked="f" o:allowincell="f" style="position:absolute;left:4612;top:3489;width:1993;height:210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559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3489;width:2304;height:2735">
                  <v:shape id="shape_0" ID="Obr402min" stroked="f" o:allowincell="f" style="position:absolute;left:6916;top:3489;width:1993;height:210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559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3489;width:2304;height:2735">
                  <v:shape id="shape_0" ID="Obr402min" stroked="f" o:allowincell="f" style="position:absolute;left:9220;top:3489;width:1993;height:210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559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044315</wp:posOffset>
                </wp:positionV>
                <wp:extent cx="7315200" cy="173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6640"/>
                          <a:chOff x="0" y="0"/>
                          <a:chExt cx="731520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0" name="Obr402min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1" name="Obr402min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2" name="Obr402min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3" name="Obr402min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4" name="Obr402min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18.45pt;width:576pt;height:136.75pt" coordorigin="-140,6369" coordsize="11520,2735">
                <v:group id="shape_0" style="position:absolute;left:-140;top:6369;width:2304;height:2735">
                  <v:shape id="shape_0" ID="Obr402min" stroked="f" o:allowincell="f" style="position:absolute;left:4;top:6369;width:1993;height:2105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47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6369;width:2304;height:2735">
                  <v:shape id="shape_0" ID="Obr402min" stroked="f" o:allowincell="f" style="position:absolute;left:2308;top:6369;width:1993;height:2105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847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6369;width:2304;height:2735">
                  <v:shape id="shape_0" ID="Obr402min" stroked="f" o:allowincell="f" style="position:absolute;left:4612;top:6369;width:1993;height:2105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847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6369;width:2304;height:2735">
                  <v:shape id="shape_0" ID="Obr402min" stroked="f" o:allowincell="f" style="position:absolute;left:6916;top:6369;width:1993;height:2105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847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6369;width:2304;height:2735">
                  <v:shape id="shape_0" ID="Obr402min" stroked="f" o:allowincell="f" style="position:absolute;left:9220;top:6369;width:1993;height:2105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847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873115</wp:posOffset>
                </wp:positionV>
                <wp:extent cx="7315200" cy="173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6640"/>
                          <a:chOff x="0" y="0"/>
                          <a:chExt cx="731520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5" name="Obr402min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6" name="Obr402min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7" name="Obr402min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8" name="Obr402min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9" name="Obr402min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62.45pt;width:576pt;height:136.75pt" coordorigin="-140,9249" coordsize="11520,2735">
                <v:group id="shape_0" style="position:absolute;left:-140;top:9249;width:2304;height:2735">
                  <v:shape id="shape_0" ID="Obr402min" stroked="f" o:allowincell="f" style="position:absolute;left:4;top:9249;width:1993;height:210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35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9249;width:2304;height:2735">
                  <v:shape id="shape_0" ID="Obr402min" stroked="f" o:allowincell="f" style="position:absolute;left:2308;top:9249;width:1993;height:2105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135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9249;width:2304;height:2735">
                  <v:shape id="shape_0" ID="Obr402min" stroked="f" o:allowincell="f" style="position:absolute;left:4612;top:9249;width:1993;height:2105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135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9249;width:2304;height:2735">
                  <v:shape id="shape_0" ID="Obr402min" stroked="f" o:allowincell="f" style="position:absolute;left:6916;top:9249;width:1993;height:2105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135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9249;width:2304;height:2735">
                  <v:shape id="shape_0" ID="Obr402min" stroked="f" o:allowincell="f" style="position:absolute;left:9220;top:9249;width:1993;height:2105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135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701915</wp:posOffset>
                </wp:positionV>
                <wp:extent cx="7315200" cy="1736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6640"/>
                          <a:chOff x="0" y="0"/>
                          <a:chExt cx="731520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0" name="Obr402min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1" name="Obr402min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2" name="Obr402min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3" name="Obr402min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4630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4" name="Obr402min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91440" y="0"/>
                              <a:ext cx="1266120" cy="13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39920"/>
                              <a:ext cx="1463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 CHRÁMU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06.45pt;width:576pt;height:136.75pt" coordorigin="-140,12129" coordsize="11520,2735">
                <v:group id="shape_0" style="position:absolute;left:-140;top:12129;width:2304;height:2735">
                  <v:shape id="shape_0" ID="Obr402min" stroked="f" o:allowincell="f" style="position:absolute;left:4;top:12129;width:1993;height:210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23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12129;width:2304;height:2735">
                  <v:shape id="shape_0" ID="Obr402min" stroked="f" o:allowincell="f" style="position:absolute;left:2308;top:12129;width:1993;height:210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423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12129;width:2304;height:2735">
                  <v:shape id="shape_0" ID="Obr402min" stroked="f" o:allowincell="f" style="position:absolute;left:4612;top:12129;width:1993;height:210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423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12129;width:2304;height:2735">
                  <v:shape id="shape_0" ID="Obr402min" stroked="f" o:allowincell="f" style="position:absolute;left:6916;top:12129;width:1993;height:2105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423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12129;width:2304;height:2735">
                  <v:shape id="shape_0" ID="Obr402min" stroked="f" o:allowincell="f" style="position:absolute;left:9220;top:12129;width:1993;height:2105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4239;width:2303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 CHRÁMU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5. PÁN JEŽÍŠ KRISTUS V CHRÁMU PO VZKŘÍŠENÍ </w:t>
      </w:r>
      <w:r>
        <w:rPr>
          <w:rFonts w:cs="Formata" w:ascii="Formata" w:hAnsi="Formata"/>
          <w:b/>
          <w:color w:val="0000FF"/>
          <w:sz w:val="24"/>
        </w:rPr>
        <w:t xml:space="preserve">– mini – 25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39:00Z</dcterms:created>
  <dc:creator>Ivo A. Benda</dc:creator>
  <dc:description/>
  <dc:language>en-US</dc:language>
  <cp:lastModifiedBy>IAB</cp:lastModifiedBy>
  <cp:lastPrinted>2002-07-10T09:00:00Z</cp:lastPrinted>
  <dcterms:modified xsi:type="dcterms:W3CDTF">2002-08-16T09:39:00Z</dcterms:modified>
  <cp:revision>2</cp:revision>
  <dc:subject/>
  <dc:title>www.vesmirni-lide.cz     www.universe-people.com</dc:title>
</cp:coreProperties>
</file>