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mata" w:hAnsi="Formata" w:cs="Formata"/>
          <w:b/>
          <w:b/>
          <w:color w:val="FF0000"/>
          <w:sz w:val="24"/>
        </w:rPr>
      </w:pPr>
      <w:r>
        <w:rPr>
          <w:rFonts w:cs="Formata" w:ascii="Formata" w:hAnsi="Formata"/>
          <w:b/>
          <w:color w:val="FF0000"/>
          <w:sz w:val="24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386715</wp:posOffset>
                </wp:positionV>
                <wp:extent cx="7171690" cy="173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1560" cy="1737360"/>
                          <a:chOff x="0" y="0"/>
                          <a:chExt cx="71715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0" name="Obr400min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" name="Obr400min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" name="Obr400min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3" name="Obr400min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4" name="Obr400min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.45pt;width:564.7pt;height:136.8pt" coordorigin="4,609" coordsize="11294,2736">
                <v:group id="shape_0" style="position:absolute;left:4;top:609;width:2078;height:273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400min" stroked="f" o:allowincell="f" style="position:absolute;left:4;top:609;width:2076;height:219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76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609;width:2078;height:2736">
                  <v:shape id="shape_0" ID="Obr400min" stroked="f" o:allowincell="f" style="position:absolute;left:2308;top:609;width:2076;height:219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276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609;width:2078;height:2736">
                  <v:shape id="shape_0" ID="Obr400min" stroked="f" o:allowincell="f" style="position:absolute;left:4612;top:609;width:2076;height:219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276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609;width:2078;height:2736">
                  <v:shape id="shape_0" ID="Obr400min" stroked="f" o:allowincell="f" style="position:absolute;left:6916;top:609;width:2076;height:219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276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09;width:2078;height:2736">
                  <v:shape id="shape_0" ID="Obr400min" stroked="f" o:allowincell="f" style="position:absolute;left:9220;top:609;width:2076;height:219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76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215515</wp:posOffset>
                </wp:positionV>
                <wp:extent cx="7171690" cy="173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1560" cy="1737360"/>
                          <a:chOff x="0" y="0"/>
                          <a:chExt cx="71715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5" name="Obr400min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6" name="Obr400min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7" name="Obr400min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8" name="Obr400min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9" name="Obr400min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4.45pt;width:564.7pt;height:136.8pt" coordorigin="4,3489" coordsize="11294,2736">
                <v:group id="shape_0" style="position:absolute;left:4;top:3489;width:2078;height:2736">
                  <v:shape id="shape_0" ID="Obr400min" stroked="f" o:allowincell="f" style="position:absolute;left:4;top:3489;width:2076;height:219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64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3489;width:2078;height:2736">
                  <v:shape id="shape_0" ID="Obr400min" stroked="f" o:allowincell="f" style="position:absolute;left:2308;top:3489;width:2076;height:219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564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3489;width:2078;height:2736">
                  <v:shape id="shape_0" ID="Obr400min" stroked="f" o:allowincell="f" style="position:absolute;left:4612;top:3489;width:2076;height:219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564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3489;width:2078;height:2736">
                  <v:shape id="shape_0" ID="Obr400min" stroked="f" o:allowincell="f" style="position:absolute;left:6916;top:3489;width:2076;height:219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564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89;width:2078;height:2736">
                  <v:shape id="shape_0" ID="Obr400min" stroked="f" o:allowincell="f" style="position:absolute;left:9220;top:3489;width:2076;height:219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64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044315</wp:posOffset>
                </wp:positionV>
                <wp:extent cx="7171690" cy="173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1560" cy="1737360"/>
                          <a:chOff x="0" y="0"/>
                          <a:chExt cx="71715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0" name="Obr400min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1" name="Obr400min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2" name="Obr400min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3" name="Obr400min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4" name="Obr400min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8.45pt;width:564.7pt;height:136.8pt" coordorigin="4,6369" coordsize="11294,2736">
                <v:group id="shape_0" style="position:absolute;left:4;top:6369;width:2078;height:2736">
                  <v:shape id="shape_0" ID="Obr400min" stroked="f" o:allowincell="f" style="position:absolute;left:4;top:6369;width:2076;height:219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52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6369;width:2078;height:2736">
                  <v:shape id="shape_0" ID="Obr400min" stroked="f" o:allowincell="f" style="position:absolute;left:2308;top:6369;width:2076;height:219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852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6369;width:2078;height:2736">
                  <v:shape id="shape_0" ID="Obr400min" stroked="f" o:allowincell="f" style="position:absolute;left:4612;top:6369;width:2076;height:219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852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6369;width:2078;height:2736">
                  <v:shape id="shape_0" ID="Obr400min" stroked="f" o:allowincell="f" style="position:absolute;left:6916;top:6369;width:2076;height:219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852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369;width:2078;height:2736">
                  <v:shape id="shape_0" ID="Obr400min" stroked="f" o:allowincell="f" style="position:absolute;left:9220;top:6369;width:2076;height:219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52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873115</wp:posOffset>
                </wp:positionV>
                <wp:extent cx="7171690" cy="1737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1560" cy="1737360"/>
                          <a:chOff x="0" y="0"/>
                          <a:chExt cx="71715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5" name="Obr400min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6" name="Obr400min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7" name="Obr400min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8" name="Obr400min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9" name="Obr400min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62.45pt;width:564.7pt;height:136.8pt" coordorigin="4,9249" coordsize="11294,2736">
                <v:group id="shape_0" style="position:absolute;left:4;top:9249;width:2078;height:2736">
                  <v:shape id="shape_0" ID="Obr400min" stroked="f" o:allowincell="f" style="position:absolute;left:4;top:9249;width:2076;height:219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40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9249;width:2078;height:2736">
                  <v:shape id="shape_0" ID="Obr400min" stroked="f" o:allowincell="f" style="position:absolute;left:2308;top:9249;width:2076;height:2199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1140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9249;width:2078;height:2736">
                  <v:shape id="shape_0" ID="Obr400min" stroked="f" o:allowincell="f" style="position:absolute;left:4612;top:9249;width:2076;height:2199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1140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9249;width:2078;height:2736">
                  <v:shape id="shape_0" ID="Obr400min" stroked="f" o:allowincell="f" style="position:absolute;left:6916;top:9249;width:2076;height:2199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1140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249;width:2078;height:2736">
                  <v:shape id="shape_0" ID="Obr400min" stroked="f" o:allowincell="f" style="position:absolute;left:9220;top:9249;width:2076;height:2199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40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701915</wp:posOffset>
                </wp:positionV>
                <wp:extent cx="7171690" cy="1737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1560" cy="1737360"/>
                          <a:chOff x="0" y="0"/>
                          <a:chExt cx="71715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0" name="Obr400min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1" name="Obr400min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2" name="Obr400min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3" name="Obr400min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194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4" name="Obr400min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0"/>
                              <a:ext cx="131904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19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S DĚT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06.45pt;width:564.7pt;height:136.8pt" coordorigin="4,12129" coordsize="11294,2736">
                <v:group id="shape_0" style="position:absolute;left:4;top:12129;width:2078;height:2736">
                  <v:shape id="shape_0" ID="Obr400min" stroked="f" o:allowincell="f" style="position:absolute;left:4;top:12129;width:2076;height:219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28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12129;width:2078;height:2736">
                  <v:shape id="shape_0" ID="Obr400min" stroked="f" o:allowincell="f" style="position:absolute;left:2308;top:12129;width:2076;height:219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1428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12129;width:2078;height:2736">
                  <v:shape id="shape_0" ID="Obr400min" stroked="f" o:allowincell="f" style="position:absolute;left:4612;top:12129;width:2076;height:219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1428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12129;width:2078;height:2736">
                  <v:shape id="shape_0" ID="Obr400min" stroked="f" o:allowincell="f" style="position:absolute;left:6916;top:12129;width:2076;height:2199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1428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129;width:2078;height:2736">
                  <v:shape id="shape_0" ID="Obr400min" stroked="f" o:allowincell="f" style="position:absolute;left:9220;top:12129;width:2076;height:2199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289;width:207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S DĚT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3. JEŽÍŠ KRISTUS S DĚTMI </w:t>
      </w:r>
      <w:r>
        <w:rPr>
          <w:rFonts w:cs="Formata" w:ascii="Formata" w:hAnsi="Formata"/>
          <w:b/>
          <w:color w:val="0000FF"/>
          <w:sz w:val="24"/>
        </w:rPr>
        <w:t xml:space="preserve">– mini – 25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37:00Z</dcterms:created>
  <dc:creator>Ivo A. Benda</dc:creator>
  <dc:description/>
  <dc:language>en-US</dc:language>
  <cp:lastModifiedBy>IAB</cp:lastModifiedBy>
  <cp:lastPrinted>2002-07-10T08:30:00Z</cp:lastPrinted>
  <dcterms:modified xsi:type="dcterms:W3CDTF">2002-08-16T09:37:00Z</dcterms:modified>
  <cp:revision>2</cp:revision>
  <dc:subject/>
  <dc:title>www.vesmirni-lide.cz     www.universe-people.com</dc:title>
</cp:coreProperties>
</file>