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color w:val="0000FF"/>
          <w:sz w:val="24"/>
        </w:rPr>
        <w:t>69. FOTOGRAFIE ASKET Z PLANETY ERRA VE VESMÍRNÉ LODI</w:t>
      </w:r>
      <w:r>
        <w:rPr>
          <w:rFonts w:cs="Arial" w:ascii="Arial" w:hAnsi="Arial"/>
          <w:b/>
          <w:color w:val="0000FF"/>
          <w:sz w:val="16"/>
        </w:rPr>
        <w:t xml:space="preserve"> </w:t>
      </w:r>
      <w:r>
        <w:rPr>
          <w:rFonts w:cs="Arial" w:ascii="Arial" w:hAnsi="Arial"/>
          <w:b/>
          <w:color w:val="0000FF"/>
          <w:sz w:val="24"/>
        </w:rPr>
        <w:t>- DOKLAD</w:t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124460</wp:posOffset>
                </wp:positionV>
                <wp:extent cx="2468880" cy="63093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880" cy="6309360"/>
                          <a:chOff x="0" y="0"/>
                          <a:chExt cx="2468880" cy="6309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68880" cy="21031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22400" y="0"/>
                              <a:ext cx="2249640" cy="1616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54480"/>
                              <a:ext cx="246888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FOTOGRAFIE ASKET Z PLANETY ERR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 VESMÍRNÉ LO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103120"/>
                            <a:ext cx="2468880" cy="210312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22400" y="0"/>
                              <a:ext cx="2249640" cy="1616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54480"/>
                              <a:ext cx="246888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FOTOGRAFIE ASKET Z PLANETY ERR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 VESMÍRNÉ LO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206240"/>
                            <a:ext cx="2468880" cy="210312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22400" y="0"/>
                              <a:ext cx="2249640" cy="1616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54480"/>
                              <a:ext cx="246888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FOTOGRAFIE ASKET Z PLANETY ERR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 VESMÍRNÉ LO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9.8pt;width:194.4pt;height:496.8pt" coordorigin="-140,196" coordsize="3888,9936">
                <v:group id="shape_0" style="position:absolute;left:-140;top:196;width:3888;height:331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53;top:196;width:3542;height:2544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40;top:2644;width:3887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FOTOGRAFIE ASKET Z PLANETY ERR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 VESMÍRNÉ LO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40;top:3508;width:3888;height:3312">
                  <v:shape id="shape_0" stroked="f" o:allowincell="f" style="position:absolute;left:53;top:3508;width:3542;height:2544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5956;width:3887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FOTOGRAFIE ASKET Z PLANETY ERR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 VESMÍRNÉ LO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40;top:6820;width:3888;height:3312">
                  <v:shape id="shape_0" stroked="f" o:allowincell="f" style="position:absolute;left:53;top:6820;width:3542;height:2544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9268;width:3887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FOTOGRAFIE ASKET Z PLANETY ERR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 VESMÍRNÉ LO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71420</wp:posOffset>
                </wp:positionH>
                <wp:positionV relativeFrom="paragraph">
                  <wp:posOffset>124460</wp:posOffset>
                </wp:positionV>
                <wp:extent cx="2468880" cy="63093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880" cy="6309360"/>
                          <a:chOff x="0" y="0"/>
                          <a:chExt cx="2468880" cy="6309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68880" cy="210312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122400" y="0"/>
                              <a:ext cx="2249640" cy="1616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54480"/>
                              <a:ext cx="246888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FOTOGRAFIE ASKET Z PLANETY ERR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 VESMÍRNÉ LO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103120"/>
                            <a:ext cx="2468880" cy="210312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122400" y="0"/>
                              <a:ext cx="2249640" cy="1616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54480"/>
                              <a:ext cx="246888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FOTOGRAFIE ASKET Z PLANETY ERR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 VESMÍRNÉ LO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206240"/>
                            <a:ext cx="2468880" cy="210312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122400" y="0"/>
                              <a:ext cx="2249640" cy="1616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54480"/>
                              <a:ext cx="246888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FOTOGRAFIE ASKET Z PLANETY ERR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 VESMÍRNÉ LO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6pt;margin-top:9.8pt;width:194.4pt;height:496.8pt" coordorigin="3892,196" coordsize="3888,9936">
                <v:group id="shape_0" style="position:absolute;left:3892;top:196;width:3888;height:3312">
                  <v:shape id="shape_0" stroked="f" o:allowincell="f" style="position:absolute;left:4085;top:196;width:3542;height:2544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892;top:2644;width:3887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FOTOGRAFIE ASKET Z PLANETY ERR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 VESMÍRNÉ LO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892;top:3508;width:3888;height:3312">
                  <v:shape id="shape_0" stroked="f" o:allowincell="f" style="position:absolute;left:4085;top:3508;width:3542;height:2544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892;top:5956;width:3887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FOTOGRAFIE ASKET Z PLANETY ERR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 VESMÍRNÉ LO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892;top:6820;width:3888;height:3312">
                  <v:shape id="shape_0" stroked="f" o:allowincell="f" style="position:absolute;left:4085;top:6820;width:3542;height:2544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892;top:9268;width:3887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FOTOGRAFIE ASKET Z PLANETY ERR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 VESMÍRNÉ LO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31740</wp:posOffset>
                </wp:positionH>
                <wp:positionV relativeFrom="paragraph">
                  <wp:posOffset>124460</wp:posOffset>
                </wp:positionV>
                <wp:extent cx="2468880" cy="63093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880" cy="6309360"/>
                          <a:chOff x="0" y="0"/>
                          <a:chExt cx="2468880" cy="6309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68880" cy="210312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22400" y="0"/>
                              <a:ext cx="2249640" cy="1616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54480"/>
                              <a:ext cx="246888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FOTOGRAFIE ASKET Z PLANETY ERR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 VESMÍRNÉ LO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103120"/>
                            <a:ext cx="2468880" cy="210312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22400" y="0"/>
                              <a:ext cx="2249640" cy="1616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54480"/>
                              <a:ext cx="246888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FOTOGRAFIE ASKET Z PLANETY ERR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 VESMÍRNÉ LO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206240"/>
                            <a:ext cx="2468880" cy="210312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22400" y="0"/>
                              <a:ext cx="2249640" cy="1616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54480"/>
                              <a:ext cx="246888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FOTOGRAFIE ASKET Z PLANETY ERR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 VESMÍRNÉ LO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.2pt;margin-top:9.8pt;width:194.4pt;height:496.8pt" coordorigin="7924,196" coordsize="3888,9936">
                <v:group id="shape_0" style="position:absolute;left:7924;top:196;width:3888;height:3312">
                  <v:shape id="shape_0" stroked="f" o:allowincell="f" style="position:absolute;left:8117;top:196;width:3542;height:2544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24;top:2644;width:3887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FOTOGRAFIE ASKET Z PLANETY ERR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 VESMÍRNÉ LO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924;top:3508;width:3888;height:3312">
                  <v:shape id="shape_0" stroked="f" o:allowincell="f" style="position:absolute;left:8117;top:3508;width:3542;height:2544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24;top:5956;width:3887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FOTOGRAFIE ASKET Z PLANETY ERR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 VESMÍRNÉ LO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924;top:6820;width:3888;height:3312">
                  <v:shape id="shape_0" stroked="f" o:allowincell="f" style="position:absolute;left:8117;top:6820;width:3542;height:2544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924;top:9268;width:3887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FOTOGRAFIE ASKET Z PLANETY ERR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 VESMÍRNÉ LO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592060</wp:posOffset>
                </wp:positionH>
                <wp:positionV relativeFrom="paragraph">
                  <wp:posOffset>124460</wp:posOffset>
                </wp:positionV>
                <wp:extent cx="2468880" cy="63093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880" cy="6309360"/>
                          <a:chOff x="0" y="0"/>
                          <a:chExt cx="2468880" cy="6309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468880" cy="210312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122400" y="0"/>
                              <a:ext cx="2249640" cy="1616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54480"/>
                              <a:ext cx="246888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FOTOGRAFIE ASKET Z PLANETY ERR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 VESMÍRNÉ LO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103120"/>
                            <a:ext cx="2468880" cy="210312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122400" y="0"/>
                              <a:ext cx="2249640" cy="1616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54480"/>
                              <a:ext cx="246888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FOTOGRAFIE ASKET Z PLANETY ERR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 VESMÍRNÉ LO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206240"/>
                            <a:ext cx="2468880" cy="210312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122400" y="0"/>
                              <a:ext cx="2249640" cy="1616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54480"/>
                              <a:ext cx="246888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FOTOGRAFIE ASKET Z PLANETY ERRA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VE VESMÍRNÉ LOD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7.8pt;margin-top:9.8pt;width:194.4pt;height:496.8pt" coordorigin="11956,196" coordsize="3888,9936">
                <v:group id="shape_0" style="position:absolute;left:11956;top:196;width:3888;height:3312">
                  <v:shape id="shape_0" stroked="f" o:allowincell="f" style="position:absolute;left:12149;top:196;width:3542;height:2544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956;top:2644;width:3887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FOTOGRAFIE ASKET Z PLANETY ERR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 VESMÍRNÉ LO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956;top:3508;width:3888;height:3312">
                  <v:shape id="shape_0" stroked="f" o:allowincell="f" style="position:absolute;left:12149;top:3508;width:3542;height:2544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956;top:5956;width:3887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FOTOGRAFIE ASKET Z PLANETY ERR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 VESMÍRNÉ LO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956;top:6820;width:3888;height:3312">
                  <v:shape id="shape_0" stroked="f" o:allowincell="f" style="position:absolute;left:12149;top:6820;width:3542;height:2544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956;top:9268;width:3887;height:8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FOTOGRAFIE ASKET Z PLANETY ERR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VE VESMÍRNÉ LOD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orient="landscape" w:w="16838" w:h="11906"/>
      <w:pgMar w:left="284" w:right="669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FF"/>
      <w:sz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1:37:00Z</dcterms:created>
  <dc:creator>IVO A. BENDA</dc:creator>
  <dc:description/>
  <dc:language>en-US</dc:language>
  <cp:lastModifiedBy>IAB</cp:lastModifiedBy>
  <cp:lastPrinted>2002-03-15T14:10:00Z</cp:lastPrinted>
  <dcterms:modified xsi:type="dcterms:W3CDTF">2002-08-16T11:37:00Z</dcterms:modified>
  <cp:revision>2</cp:revision>
  <dc:subject/>
  <dc:title>www.vesmirni-lide.cz    www.universe-people.com</dc:title>
</cp:coreProperties>
</file>