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sz w:val="24"/>
        </w:rPr>
        <w:t xml:space="preserve">67. </w:t>
      </w:r>
      <w:r>
        <w:rPr>
          <w:sz w:val="24"/>
        </w:rPr>
        <w:t>MATEŘSKÁ LOĎ ŠÁRE</w:t>
      </w:r>
      <w:r>
        <w:rPr>
          <w:b w:val="false"/>
          <w:sz w:val="24"/>
        </w:rPr>
        <w:t xml:space="preserve">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270</wp:posOffset>
                </wp:positionV>
                <wp:extent cx="2223135" cy="2833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0" name="431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1pt;width:175.05pt;height:223.1pt" coordorigin="-131,2" coordsize="3501,44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31_D" stroked="f" o:allowincell="f" style="position:absolute;left:70;top:2;width:3115;height:36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3663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1270</wp:posOffset>
                </wp:positionV>
                <wp:extent cx="2223135" cy="283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1" name="431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0.1pt;width:175.05pt;height:223.1pt" coordorigin="3469,2" coordsize="3501,4462">
                <v:shape id="shape_0" ID="431_D" stroked="f" o:allowincell="f" style="position:absolute;left:3670;top:2;width:3115;height:36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663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1270</wp:posOffset>
                </wp:positionV>
                <wp:extent cx="2223135" cy="2833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2" name="431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0.1pt;width:175.05pt;height:223.1pt" coordorigin="7069,2" coordsize="3501,4462">
                <v:shape id="shape_0" ID="431_D" stroked="f" o:allowincell="f" style="position:absolute;left:7270;top:2;width:3115;height:36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3663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2752090</wp:posOffset>
                </wp:positionV>
                <wp:extent cx="2223135" cy="2833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3" name="431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16.7pt;width:175.05pt;height:223.1pt" coordorigin="-131,4334" coordsize="3501,4462">
                <v:shape id="shape_0" ID="431_D" stroked="f" o:allowincell="f" style="position:absolute;left:70;top:4334;width:3115;height:36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7995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2752090</wp:posOffset>
                </wp:positionV>
                <wp:extent cx="2223135" cy="2833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4" name="431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16.7pt;width:175.05pt;height:223.1pt" coordorigin="3469,4334" coordsize="3501,4462">
                <v:shape id="shape_0" ID="431_D" stroked="f" o:allowincell="f" style="position:absolute;left:3670;top:4334;width:3115;height:366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7995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2752090</wp:posOffset>
                </wp:positionV>
                <wp:extent cx="2223135" cy="2833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5" name="431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16.7pt;width:175.05pt;height:223.1pt" coordorigin="7069,4334" coordsize="3501,4462">
                <v:shape id="shape_0" ID="431_D" stroked="f" o:allowincell="f" style="position:absolute;left:7270;top:4334;width:3115;height:366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7995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5678170</wp:posOffset>
                </wp:positionV>
                <wp:extent cx="2223135" cy="2833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6" name="431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47.1pt;width:175.05pt;height:223.1pt" coordorigin="-131,8942" coordsize="3501,4462">
                <v:shape id="shape_0" ID="431_D" stroked="f" o:allowincell="f" style="position:absolute;left:70;top:8942;width:3115;height:366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2603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5678170</wp:posOffset>
                </wp:positionV>
                <wp:extent cx="2223135" cy="2833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7" name="431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47.1pt;width:175.05pt;height:223.1pt" coordorigin="3469,8942" coordsize="3501,4462">
                <v:shape id="shape_0" ID="431_D" stroked="f" o:allowincell="f" style="position:absolute;left:3670;top:8942;width:3115;height:366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2603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5678170</wp:posOffset>
                </wp:positionV>
                <wp:extent cx="2223135" cy="2833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833200"/>
                          <a:chOff x="0" y="0"/>
                          <a:chExt cx="2223000" cy="2833200"/>
                        </a:xfrm>
                      </wpg:grpSpPr>
                      <pic:pic xmlns:pic="http://schemas.openxmlformats.org/drawingml/2006/picture">
                        <pic:nvPicPr>
                          <pic:cNvPr id="8" name="431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7800" y="0"/>
                            <a:ext cx="1978560" cy="23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24880"/>
                            <a:ext cx="2223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47.1pt;width:175.05pt;height:223.1pt" coordorigin="7069,8942" coordsize="3501,4462">
                <v:shape id="shape_0" ID="431_D" stroked="f" o:allowincell="f" style="position:absolute;left:7270;top:8942;width:3115;height:366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2603;width:350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6:00Z</dcterms:created>
  <dc:creator>IVO A. BENDA</dc:creator>
  <dc:description/>
  <dc:language>en-US</dc:language>
  <cp:lastModifiedBy>IAB</cp:lastModifiedBy>
  <cp:lastPrinted>2002-03-18T10:19:00Z</cp:lastPrinted>
  <dcterms:modified xsi:type="dcterms:W3CDTF">2002-08-16T11:36:00Z</dcterms:modified>
  <cp:revision>2</cp:revision>
  <dc:subject/>
  <dc:title>www.vesmirni-lide.cz    www.universe-people.com</dc:title>
</cp:coreProperties>
</file>