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b w:val="false"/>
          <w:sz w:val="24"/>
        </w:rPr>
        <w:t xml:space="preserve">65. </w:t>
      </w:r>
      <w:r>
        <w:rPr>
          <w:sz w:val="24"/>
        </w:rPr>
        <w:t>MATEŘSKÁ LOĎ PLEJA III</w:t>
      </w:r>
      <w:r>
        <w:rPr>
          <w:b w:val="false"/>
          <w:sz w:val="24"/>
        </w:rPr>
        <w:t xml:space="preserve">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85090</wp:posOffset>
                </wp:positionV>
                <wp:extent cx="2277110" cy="33826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3382560"/>
                          <a:chOff x="0" y="0"/>
                          <a:chExt cx="2277000" cy="3382560"/>
                        </a:xfrm>
                      </wpg:grpSpPr>
                      <pic:pic xmlns:pic="http://schemas.openxmlformats.org/drawingml/2006/picture">
                        <pic:nvPicPr>
                          <pic:cNvPr id="0" name="418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51920" y="0"/>
                            <a:ext cx="197028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00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7pt;width:179.3pt;height:266.35pt" coordorigin="-131,134" coordsize="3586,5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418_D" stroked="f" o:allowincell="f" style="position:absolute;left:108;top:134;width:3102;height:43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505;width:358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85090</wp:posOffset>
                </wp:positionV>
                <wp:extent cx="2277110" cy="3382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3382560"/>
                          <a:chOff x="0" y="0"/>
                          <a:chExt cx="2277000" cy="3382560"/>
                        </a:xfrm>
                      </wpg:grpSpPr>
                      <pic:pic xmlns:pic="http://schemas.openxmlformats.org/drawingml/2006/picture">
                        <pic:nvPicPr>
                          <pic:cNvPr id="1" name="418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1920" y="0"/>
                            <a:ext cx="197028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00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6.7pt;width:179.3pt;height:266.35pt" coordorigin="3325,134" coordsize="3586,5327">
                <v:shape id="shape_0" ID="418_D" stroked="f" o:allowincell="f" style="position:absolute;left:3564;top:134;width:3102;height:43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505;width:358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85090</wp:posOffset>
                </wp:positionV>
                <wp:extent cx="2277110" cy="33826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3382560"/>
                          <a:chOff x="0" y="0"/>
                          <a:chExt cx="2277000" cy="3382560"/>
                        </a:xfrm>
                      </wpg:grpSpPr>
                      <pic:pic xmlns:pic="http://schemas.openxmlformats.org/drawingml/2006/picture">
                        <pic:nvPicPr>
                          <pic:cNvPr id="2" name="418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51920" y="0"/>
                            <a:ext cx="197028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00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6.7pt;width:179.3pt;height:266.35pt" coordorigin="6781,134" coordsize="3586,5327">
                <v:shape id="shape_0" ID="418_D" stroked="f" o:allowincell="f" style="position:absolute;left:7020;top:134;width:3102;height:437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505;width:358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277110" cy="33826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3382560"/>
                          <a:chOff x="0" y="0"/>
                          <a:chExt cx="2277000" cy="3382560"/>
                        </a:xfrm>
                      </wpg:grpSpPr>
                      <pic:pic xmlns:pic="http://schemas.openxmlformats.org/drawingml/2006/picture">
                        <pic:nvPicPr>
                          <pic:cNvPr id="3" name="418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51920" y="0"/>
                            <a:ext cx="197028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00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79.3pt;height:266.35pt" coordorigin="-131,4766" coordsize="3586,5327">
                <v:shape id="shape_0" ID="418_D" stroked="f" o:allowincell="f" style="position:absolute;left:108;top:4766;width:3102;height:437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137;width:358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277110" cy="33826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3382560"/>
                          <a:chOff x="0" y="0"/>
                          <a:chExt cx="2277000" cy="3382560"/>
                        </a:xfrm>
                      </wpg:grpSpPr>
                      <pic:pic xmlns:pic="http://schemas.openxmlformats.org/drawingml/2006/picture">
                        <pic:nvPicPr>
                          <pic:cNvPr id="4" name="418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51920" y="0"/>
                            <a:ext cx="197028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00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79.3pt;height:266.35pt" coordorigin="3325,4766" coordsize="3586,5327">
                <v:shape id="shape_0" ID="418_D" stroked="f" o:allowincell="f" style="position:absolute;left:3564;top:4766;width:3102;height:437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9137;width:358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277110" cy="33826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3382560"/>
                          <a:chOff x="0" y="0"/>
                          <a:chExt cx="2277000" cy="3382560"/>
                        </a:xfrm>
                      </wpg:grpSpPr>
                      <pic:pic xmlns:pic="http://schemas.openxmlformats.org/drawingml/2006/picture">
                        <pic:nvPicPr>
                          <pic:cNvPr id="5" name="418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51920" y="0"/>
                            <a:ext cx="197028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00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179.3pt;height:266.35pt" coordorigin="6781,4766" coordsize="3586,5327">
                <v:shape id="shape_0" ID="418_D" stroked="f" o:allowincell="f" style="position:absolute;left:7020;top:4766;width:3102;height:437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137;width:358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318250</wp:posOffset>
                </wp:positionV>
                <wp:extent cx="2277110" cy="33826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3382560"/>
                          <a:chOff x="0" y="0"/>
                          <a:chExt cx="2277000" cy="3382560"/>
                        </a:xfrm>
                      </wpg:grpSpPr>
                      <pic:pic xmlns:pic="http://schemas.openxmlformats.org/drawingml/2006/picture">
                        <pic:nvPicPr>
                          <pic:cNvPr id="6" name="418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51920" y="0"/>
                            <a:ext cx="197028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00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7.5pt;width:179.3pt;height:266.35pt" coordorigin="-131,9950" coordsize="3586,5327">
                <v:shape id="shape_0" ID="418_D" stroked="f" o:allowincell="f" style="position:absolute;left:108;top:9950;width:3102;height:4378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321;width:358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318250</wp:posOffset>
                </wp:positionV>
                <wp:extent cx="2277110" cy="33826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3382560"/>
                          <a:chOff x="0" y="0"/>
                          <a:chExt cx="2277000" cy="3382560"/>
                        </a:xfrm>
                      </wpg:grpSpPr>
                      <pic:pic xmlns:pic="http://schemas.openxmlformats.org/drawingml/2006/picture">
                        <pic:nvPicPr>
                          <pic:cNvPr id="7" name="418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51920" y="0"/>
                            <a:ext cx="197028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00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97.5pt;width:179.3pt;height:266.35pt" coordorigin="3325,9950" coordsize="3586,5327">
                <v:shape id="shape_0" ID="418_D" stroked="f" o:allowincell="f" style="position:absolute;left:3564;top:9950;width:3102;height:437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4321;width:358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318250</wp:posOffset>
                </wp:positionV>
                <wp:extent cx="2277110" cy="33826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000" cy="3382560"/>
                          <a:chOff x="0" y="0"/>
                          <a:chExt cx="2277000" cy="3382560"/>
                        </a:xfrm>
                      </wpg:grpSpPr>
                      <pic:pic xmlns:pic="http://schemas.openxmlformats.org/drawingml/2006/picture">
                        <pic:nvPicPr>
                          <pic:cNvPr id="8" name="418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1920" y="0"/>
                            <a:ext cx="1970280" cy="278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75600"/>
                            <a:ext cx="2277000" cy="60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MATEŘSKÁ LOĎ PLEJA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7.5pt;width:179.3pt;height:266.35pt" coordorigin="6781,9950" coordsize="3586,5327">
                <v:shape id="shape_0" ID="418_D" stroked="f" o:allowincell="f" style="position:absolute;left:7020;top:9950;width:3102;height:437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321;width:3585;height:9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MATEŘSKÁ LOĎ PLEJA I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5:00Z</dcterms:created>
  <dc:creator>IVO A. BENDA</dc:creator>
  <dc:description/>
  <dc:language>en-US</dc:language>
  <cp:lastModifiedBy>IAB</cp:lastModifiedBy>
  <cp:lastPrinted>2002-03-18T10:19:00Z</cp:lastPrinted>
  <dcterms:modified xsi:type="dcterms:W3CDTF">2002-08-16T11:35:00Z</dcterms:modified>
  <cp:revision>2</cp:revision>
  <dc:subject/>
  <dc:title>www.vesmirni-lide.cz    www.universe-people.com</dc:title>
</cp:coreProperties>
</file>