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4. MATEŘSKÁ VESMÍRNÁ LOĎ PLEJA III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559685" cy="637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73440"/>
                          <a:chOff x="0" y="0"/>
                          <a:chExt cx="2559600" cy="637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0" name="12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1" name="12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2" name="12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201.55pt;height:501.9pt" coordorigin="-140,196" coordsize="4031,10038">
                <v:group id="shape_0" style="position:absolute;left:-140;top:196;width:4031;height:34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6_D" stroked="f" o:allowincell="f" style="position:absolute;left:61;top:196;width:3666;height:263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11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4031;height:3414">
                  <v:shape id="shape_0" ID="126_D" stroked="f" o:allowincell="f" style="position:absolute;left:61;top:3508;width:3666;height:263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23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4031;height:3414">
                  <v:shape id="shape_0" ID="126_D" stroked="f" o:allowincell="f" style="position:absolute;left:61;top:6820;width:3666;height:263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435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559685" cy="6373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73440"/>
                          <a:chOff x="0" y="0"/>
                          <a:chExt cx="2559600" cy="637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3" name="126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4" name="126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5" name="12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201.55pt;height:501.9pt" coordorigin="3892,196" coordsize="4031,10038">
                <v:group id="shape_0" style="position:absolute;left:3892;top:196;width:4031;height:3414">
                  <v:shape id="shape_0" ID="126_D" stroked="f" o:allowincell="f" style="position:absolute;left:4093;top:196;width:3666;height:26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811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4031;height:3414">
                  <v:shape id="shape_0" ID="126_D" stroked="f" o:allowincell="f" style="position:absolute;left:4093;top:3508;width:3666;height:26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6123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4031;height:3414">
                  <v:shape id="shape_0" ID="126_D" stroked="f" o:allowincell="f" style="position:absolute;left:4093;top:6820;width:3666;height:26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435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559685" cy="6373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73440"/>
                          <a:chOff x="0" y="0"/>
                          <a:chExt cx="2559600" cy="637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6" name="126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7" name="126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8" name="126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201.55pt;height:501.9pt" coordorigin="7924,196" coordsize="4031,10038">
                <v:group id="shape_0" style="position:absolute;left:7924;top:196;width:4031;height:3414">
                  <v:shape id="shape_0" ID="126_D" stroked="f" o:allowincell="f" style="position:absolute;left:8125;top:196;width:3666;height:263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811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4031;height:3414">
                  <v:shape id="shape_0" ID="126_D" stroked="f" o:allowincell="f" style="position:absolute;left:8125;top:3508;width:3666;height:263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6123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4031;height:3414">
                  <v:shape id="shape_0" ID="126_D" stroked="f" o:allowincell="f" style="position:absolute;left:8125;top:6820;width:3666;height:263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435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559685" cy="6373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6373440"/>
                          <a:chOff x="0" y="0"/>
                          <a:chExt cx="2559600" cy="637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9" name="12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10" name="12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559600" cy="2167200"/>
                          </a:xfrm>
                        </wpg:grpSpPr>
                        <pic:pic xmlns:pic="http://schemas.openxmlformats.org/drawingml/2006/picture">
                          <pic:nvPicPr>
                            <pic:cNvPr id="11" name="126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7800" y="0"/>
                              <a:ext cx="23284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0680"/>
                              <a:ext cx="25596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201.55pt;height:501.9pt" coordorigin="11956,196" coordsize="4031,10038">
                <v:group id="shape_0" style="position:absolute;left:11956;top:196;width:4031;height:3414">
                  <v:shape id="shape_0" ID="126_D" stroked="f" o:allowincell="f" style="position:absolute;left:12157;top:196;width:3666;height:26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811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4031;height:3414">
                  <v:shape id="shape_0" ID="126_D" stroked="f" o:allowincell="f" style="position:absolute;left:12157;top:3508;width:3666;height:26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6123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4031;height:3414">
                  <v:shape id="shape_0" ID="126_D" stroked="f" o:allowincell="f" style="position:absolute;left:12157;top:6820;width:3666;height:26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435;width:403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5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5:00Z</dcterms:modified>
  <cp:revision>2</cp:revision>
  <dc:subject/>
  <dc:title>www.vesmirni-lide.cz    www.universe-people.com</dc:title>
</cp:coreProperties>
</file>