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62. ATLANŤANÉ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92710</wp:posOffset>
                </wp:positionV>
                <wp:extent cx="2275840" cy="3107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3107520"/>
                          <a:chOff x="0" y="0"/>
                          <a:chExt cx="2275920" cy="3107520"/>
                        </a:xfrm>
                      </wpg:grpSpPr>
                      <pic:pic xmlns:pic="http://schemas.openxmlformats.org/drawingml/2006/picture">
                        <pic:nvPicPr>
                          <pic:cNvPr id="0" name="84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8960" y="0"/>
                            <a:ext cx="2008440" cy="25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9520"/>
                            <a:ext cx="22759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7.3pt;width:179.2pt;height:244.7pt" coordorigin="-131,146" coordsize="3584,48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84_D" stroked="f" o:allowincell="f" style="position:absolute;left:88;top:146;width:3162;height:40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161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92710</wp:posOffset>
                </wp:positionV>
                <wp:extent cx="2275840" cy="3107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3107520"/>
                          <a:chOff x="0" y="0"/>
                          <a:chExt cx="2275920" cy="3107520"/>
                        </a:xfrm>
                      </wpg:grpSpPr>
                      <pic:pic xmlns:pic="http://schemas.openxmlformats.org/drawingml/2006/picture">
                        <pic:nvPicPr>
                          <pic:cNvPr id="1" name="84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8960" y="0"/>
                            <a:ext cx="2008440" cy="25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9520"/>
                            <a:ext cx="22759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7.3pt;width:179.2pt;height:244.7pt" coordorigin="3325,146" coordsize="3584,4894">
                <v:shape id="shape_0" ID="84_D" stroked="f" o:allowincell="f" style="position:absolute;left:3544;top:146;width:3162;height:40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161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92710</wp:posOffset>
                </wp:positionV>
                <wp:extent cx="2275840" cy="3107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3107520"/>
                          <a:chOff x="0" y="0"/>
                          <a:chExt cx="2275920" cy="3107520"/>
                        </a:xfrm>
                      </wpg:grpSpPr>
                      <pic:pic xmlns:pic="http://schemas.openxmlformats.org/drawingml/2006/picture">
                        <pic:nvPicPr>
                          <pic:cNvPr id="2" name="84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8960" y="0"/>
                            <a:ext cx="2008440" cy="25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9520"/>
                            <a:ext cx="22759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7.3pt;width:179.2pt;height:244.7pt" coordorigin="6781,146" coordsize="3584,4894">
                <v:shape id="shape_0" ID="84_D" stroked="f" o:allowincell="f" style="position:absolute;left:7000;top:146;width:3162;height:40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161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75840" cy="3107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3107520"/>
                          <a:chOff x="0" y="0"/>
                          <a:chExt cx="2275920" cy="3107520"/>
                        </a:xfrm>
                      </wpg:grpSpPr>
                      <pic:pic xmlns:pic="http://schemas.openxmlformats.org/drawingml/2006/picture">
                        <pic:nvPicPr>
                          <pic:cNvPr id="3" name="84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8960" y="0"/>
                            <a:ext cx="2008440" cy="25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9520"/>
                            <a:ext cx="22759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9.2pt;height:244.7pt" coordorigin="-131,4766" coordsize="3584,4894">
                <v:shape id="shape_0" ID="84_D" stroked="f" o:allowincell="f" style="position:absolute;left:88;top:4766;width:3162;height:40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8781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275840" cy="3107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3107520"/>
                          <a:chOff x="0" y="0"/>
                          <a:chExt cx="2275920" cy="3107520"/>
                        </a:xfrm>
                      </wpg:grpSpPr>
                      <pic:pic xmlns:pic="http://schemas.openxmlformats.org/drawingml/2006/picture">
                        <pic:nvPicPr>
                          <pic:cNvPr id="4" name="84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8960" y="0"/>
                            <a:ext cx="2008440" cy="25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9520"/>
                            <a:ext cx="22759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79.2pt;height:244.7pt" coordorigin="3325,4766" coordsize="3584,4894">
                <v:shape id="shape_0" ID="84_D" stroked="f" o:allowincell="f" style="position:absolute;left:3544;top:4766;width:3162;height:40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8781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275840" cy="3107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3107520"/>
                          <a:chOff x="0" y="0"/>
                          <a:chExt cx="2275920" cy="3107520"/>
                        </a:xfrm>
                      </wpg:grpSpPr>
                      <pic:pic xmlns:pic="http://schemas.openxmlformats.org/drawingml/2006/picture">
                        <pic:nvPicPr>
                          <pic:cNvPr id="5" name="84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8960" y="0"/>
                            <a:ext cx="2008440" cy="25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9520"/>
                            <a:ext cx="22759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179.2pt;height:244.7pt" coordorigin="6781,4766" coordsize="3584,4894">
                <v:shape id="shape_0" ID="84_D" stroked="f" o:allowincell="f" style="position:absolute;left:7000;top:4766;width:3162;height:40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8781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135370</wp:posOffset>
                </wp:positionV>
                <wp:extent cx="2275840" cy="3107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3107520"/>
                          <a:chOff x="0" y="0"/>
                          <a:chExt cx="2275920" cy="3107520"/>
                        </a:xfrm>
                      </wpg:grpSpPr>
                      <pic:pic xmlns:pic="http://schemas.openxmlformats.org/drawingml/2006/picture">
                        <pic:nvPicPr>
                          <pic:cNvPr id="6" name="84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8960" y="0"/>
                            <a:ext cx="2008440" cy="25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9520"/>
                            <a:ext cx="22759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83.1pt;width:179.2pt;height:244.7pt" coordorigin="-131,9662" coordsize="3584,4894">
                <v:shape id="shape_0" ID="84_D" stroked="f" o:allowincell="f" style="position:absolute;left:88;top:9662;width:3162;height:402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3677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135370</wp:posOffset>
                </wp:positionV>
                <wp:extent cx="2275840" cy="3107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3107520"/>
                          <a:chOff x="0" y="0"/>
                          <a:chExt cx="2275920" cy="3107520"/>
                        </a:xfrm>
                      </wpg:grpSpPr>
                      <pic:pic xmlns:pic="http://schemas.openxmlformats.org/drawingml/2006/picture">
                        <pic:nvPicPr>
                          <pic:cNvPr id="7" name="84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8960" y="0"/>
                            <a:ext cx="2008440" cy="25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9520"/>
                            <a:ext cx="22759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83.1pt;width:179.2pt;height:244.7pt" coordorigin="3325,9662" coordsize="3584,4894">
                <v:shape id="shape_0" ID="84_D" stroked="f" o:allowincell="f" style="position:absolute;left:3544;top:9662;width:3162;height:40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3677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135370</wp:posOffset>
                </wp:positionV>
                <wp:extent cx="2275840" cy="3107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3107520"/>
                          <a:chOff x="0" y="0"/>
                          <a:chExt cx="2275920" cy="3107520"/>
                        </a:xfrm>
                      </wpg:grpSpPr>
                      <pic:pic xmlns:pic="http://schemas.openxmlformats.org/drawingml/2006/picture">
                        <pic:nvPicPr>
                          <pic:cNvPr id="8" name="84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8960" y="0"/>
                            <a:ext cx="2008440" cy="25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9520"/>
                            <a:ext cx="22759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TLANŤA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83.1pt;width:179.2pt;height:244.7pt" coordorigin="6781,9662" coordsize="3584,4894">
                <v:shape id="shape_0" ID="84_D" stroked="f" o:allowincell="f" style="position:absolute;left:7000;top:9662;width:3162;height:40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3677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TLANŤA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08:00Z</dcterms:created>
  <dc:creator>IVO A. BENDA</dc:creator>
  <dc:description/>
  <dc:language>en-US</dc:language>
  <cp:lastModifiedBy>IAB</cp:lastModifiedBy>
  <cp:lastPrinted>2002-03-18T10:19:00Z</cp:lastPrinted>
  <dcterms:modified xsi:type="dcterms:W3CDTF">2002-08-16T12:08:00Z</dcterms:modified>
  <cp:revision>2</cp:revision>
  <dc:subject/>
  <dc:title>www.vesmirni-lide.cz    www.universe-people.com</dc:title>
</cp:coreProperties>
</file>