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3. VESMÍRNÍ LIDÉ VE VESMÍRNÉ LODI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860</wp:posOffset>
                </wp:positionH>
                <wp:positionV relativeFrom="paragraph">
                  <wp:posOffset>124460</wp:posOffset>
                </wp:positionV>
                <wp:extent cx="2468245" cy="6338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338520"/>
                          <a:chOff x="0" y="0"/>
                          <a:chExt cx="2468160" cy="633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0" name="27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1" name="27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2" name="27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9.8pt;width:194.35pt;height:499.15pt" coordorigin="4036,196" coordsize="3887,9983">
                <v:group id="shape_0" style="position:absolute;left:4036;top:196;width:3887;height:33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6_D" stroked="f" o:allowincell="f" style="position:absolute;left:4228;top:196;width:3503;height:260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36;top:2789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3508;width:3887;height:3359">
                  <v:shape id="shape_0" ID="276_D" stroked="f" o:allowincell="f" style="position:absolute;left:4228;top:3508;width:3503;height:260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6101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6820;width:3887;height:3359">
                  <v:shape id="shape_0" ID="276_D" stroked="f" o:allowincell="f" style="position:absolute;left:4228;top:6820;width:3503;height:260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9413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3180</wp:posOffset>
                </wp:positionH>
                <wp:positionV relativeFrom="paragraph">
                  <wp:posOffset>124460</wp:posOffset>
                </wp:positionV>
                <wp:extent cx="2468245" cy="6338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338520"/>
                          <a:chOff x="0" y="0"/>
                          <a:chExt cx="2468160" cy="633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3" name="276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4" name="276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5" name="27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9.8pt;width:194.35pt;height:499.15pt" coordorigin="8068,196" coordsize="3887,9983">
                <v:group id="shape_0" style="position:absolute;left:8068;top:196;width:3887;height:3359">
                  <v:shape id="shape_0" ID="276_D" stroked="f" o:allowincell="f" style="position:absolute;left:8260;top:196;width:3503;height:260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2789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3508;width:3887;height:3359">
                  <v:shape id="shape_0" ID="276_D" stroked="f" o:allowincell="f" style="position:absolute;left:8260;top:3508;width:3503;height:260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6101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6820;width:3887;height:3359">
                  <v:shape id="shape_0" ID="276_D" stroked="f" o:allowincell="f" style="position:absolute;left:8260;top:6820;width:3503;height:260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9413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00</wp:posOffset>
                </wp:positionH>
                <wp:positionV relativeFrom="paragraph">
                  <wp:posOffset>124460</wp:posOffset>
                </wp:positionV>
                <wp:extent cx="2468245" cy="6338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338520"/>
                          <a:chOff x="0" y="0"/>
                          <a:chExt cx="2468160" cy="633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6" name="276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7" name="276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8" name="276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pt;margin-top:9.8pt;width:194.35pt;height:499.15pt" coordorigin="12100,196" coordsize="3887,9983">
                <v:group id="shape_0" style="position:absolute;left:12100;top:196;width:3887;height:3359">
                  <v:shape id="shape_0" ID="276_D" stroked="f" o:allowincell="f" style="position:absolute;left:12292;top:196;width:3503;height:260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2789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3508;width:3887;height:3359">
                  <v:shape id="shape_0" ID="276_D" stroked="f" o:allowincell="f" style="position:absolute;left:12292;top:3508;width:3503;height:260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6101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6820;width:3887;height:3359">
                  <v:shape id="shape_0" ID="276_D" stroked="f" o:allowincell="f" style="position:absolute;left:12292;top:6820;width:3503;height:260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9413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24460</wp:posOffset>
                </wp:positionV>
                <wp:extent cx="2468245" cy="6338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338520"/>
                          <a:chOff x="0" y="0"/>
                          <a:chExt cx="2468160" cy="633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9" name="27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10" name="27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132280"/>
                          </a:xfrm>
                        </wpg:grpSpPr>
                        <pic:pic xmlns:pic="http://schemas.openxmlformats.org/drawingml/2006/picture">
                          <pic:nvPicPr>
                            <pic:cNvPr id="11" name="276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2040" y="0"/>
                              <a:ext cx="2225160" cy="16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6640"/>
                              <a:ext cx="24681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8pt;width:194.35pt;height:499.15pt" coordorigin="4,196" coordsize="3887,9983">
                <v:group id="shape_0" style="position:absolute;left:4;top:196;width:3887;height:3359">
                  <v:shape id="shape_0" ID="276_D" stroked="f" o:allowincell="f" style="position:absolute;left:196;top:196;width:3503;height:260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789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3508;width:3887;height:3359">
                  <v:shape id="shape_0" ID="276_D" stroked="f" o:allowincell="f" style="position:absolute;left:196;top:3508;width:3503;height:260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101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6820;width:3887;height:3359">
                  <v:shape id="shape_0" ID="276_D" stroked="f" o:allowincell="f" style="position:absolute;left:196;top:6820;width:3503;height:260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413;width:3886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0:00Z</dcterms:created>
  <dc:creator>IVO A. BENDA</dc:creator>
  <dc:description/>
  <dc:language>en-US</dc:language>
  <cp:lastModifiedBy>IAB</cp:lastModifiedBy>
  <cp:lastPrinted>2002-03-15T14:10:00Z</cp:lastPrinted>
  <dcterms:modified xsi:type="dcterms:W3CDTF">2002-08-16T12:00:00Z</dcterms:modified>
  <cp:revision>2</cp:revision>
  <dc:subject/>
  <dc:title>www.vesmirni-lide.cz    www.universe-people.com</dc:title>
</cp:coreProperties>
</file>