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color w:val="0000FF"/>
          <w:sz w:val="24"/>
        </w:rPr>
        <w:t>50. VESMÍRNÁ ŽENA Z PLANETY UMMO</w:t>
      </w:r>
      <w:r>
        <w:rPr>
          <w:rFonts w:cs="Arial" w:ascii="Arial" w:hAnsi="Arial"/>
          <w:b/>
          <w:color w:val="FF0000"/>
          <w:sz w:val="24"/>
          <w:lang w:val="en-US"/>
        </w:rPr>
        <w:t xml:space="preserve"> </w:t>
      </w:r>
      <w:r>
        <w:rPr>
          <w:rFonts w:cs="Arial" w:ascii="Arial" w:hAnsi="Arial"/>
          <w:b/>
          <w:color w:val="0000FF"/>
          <w:sz w:val="24"/>
        </w:rPr>
        <w:t>– DOKLAD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185</wp:posOffset>
                </wp:positionH>
                <wp:positionV relativeFrom="paragraph">
                  <wp:posOffset>85090</wp:posOffset>
                </wp:positionV>
                <wp:extent cx="2305050" cy="32912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5080" cy="3291120"/>
                          <a:chOff x="0" y="0"/>
                          <a:chExt cx="2305080" cy="3291120"/>
                        </a:xfrm>
                      </wpg:grpSpPr>
                      <pic:pic xmlns:pic="http://schemas.openxmlformats.org/drawingml/2006/picture">
                        <pic:nvPicPr>
                          <pic:cNvPr id="0" name="132_D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49400" y="0"/>
                            <a:ext cx="2018160" cy="273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71640"/>
                            <a:ext cx="2305080" cy="51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VESMÍRNÁ ŽENA Z PLANETY UMMO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 xml:space="preserve"> 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6.7pt;width:181.5pt;height:259.1pt" coordorigin="-131,134" coordsize="3630,518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132_D" stroked="f" o:allowincell="f" style="position:absolute;left:104;top:134;width:3177;height:430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31;top:4499;width:3629;height:8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VESMÍRNÁ ŽENA Z PLANETY UMMO</w:t>
                        </w:r>
                        <w:r>
                          <w:rPr>
                            <w:kern w:val="2"/>
                            <w:b/>
                            <w:szCs w:val="20"/>
                            <w:sz w:val="22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 xml:space="preserve"> 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11375</wp:posOffset>
                </wp:positionH>
                <wp:positionV relativeFrom="paragraph">
                  <wp:posOffset>85090</wp:posOffset>
                </wp:positionV>
                <wp:extent cx="2305050" cy="32912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5080" cy="3291120"/>
                          <a:chOff x="0" y="0"/>
                          <a:chExt cx="2305080" cy="3291120"/>
                        </a:xfrm>
                      </wpg:grpSpPr>
                      <pic:pic xmlns:pic="http://schemas.openxmlformats.org/drawingml/2006/picture">
                        <pic:nvPicPr>
                          <pic:cNvPr id="1" name="132_D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49400" y="0"/>
                            <a:ext cx="2018160" cy="273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71640"/>
                            <a:ext cx="2305080" cy="51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VESMÍRNÁ ŽENA Z PLANETY UMMO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 xml:space="preserve"> 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25pt;margin-top:6.7pt;width:181.5pt;height:259.1pt" coordorigin="3325,134" coordsize="3630,5182">
                <v:shape id="shape_0" ID="132_D" stroked="f" o:allowincell="f" style="position:absolute;left:3560;top:134;width:3177;height:430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3325;top:4499;width:3629;height:8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VESMÍRNÁ ŽENA Z PLANETY UMMO</w:t>
                        </w:r>
                        <w:r>
                          <w:rPr>
                            <w:kern w:val="2"/>
                            <w:b/>
                            <w:szCs w:val="20"/>
                            <w:sz w:val="22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 xml:space="preserve"> 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05935</wp:posOffset>
                </wp:positionH>
                <wp:positionV relativeFrom="paragraph">
                  <wp:posOffset>85090</wp:posOffset>
                </wp:positionV>
                <wp:extent cx="2305050" cy="32912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5080" cy="3291120"/>
                          <a:chOff x="0" y="0"/>
                          <a:chExt cx="2305080" cy="3291120"/>
                        </a:xfrm>
                      </wpg:grpSpPr>
                      <pic:pic xmlns:pic="http://schemas.openxmlformats.org/drawingml/2006/picture">
                        <pic:nvPicPr>
                          <pic:cNvPr id="2" name="132_D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9400" y="0"/>
                            <a:ext cx="2018160" cy="273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71640"/>
                            <a:ext cx="2305080" cy="51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VESMÍRNÁ ŽENA Z PLANETY UMMO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 xml:space="preserve"> 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05pt;margin-top:6.7pt;width:181.5pt;height:259.1pt" coordorigin="6781,134" coordsize="3630,5182">
                <v:shape id="shape_0" ID="132_D" stroked="f" o:allowincell="f" style="position:absolute;left:7016;top:134;width:3177;height:4306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6781;top:4499;width:3629;height:8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VESMÍRNÁ ŽENA Z PLANETY UMMO</w:t>
                        </w:r>
                        <w:r>
                          <w:rPr>
                            <w:kern w:val="2"/>
                            <w:b/>
                            <w:szCs w:val="20"/>
                            <w:sz w:val="22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 xml:space="preserve"> 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3185</wp:posOffset>
                </wp:positionH>
                <wp:positionV relativeFrom="paragraph">
                  <wp:posOffset>3026410</wp:posOffset>
                </wp:positionV>
                <wp:extent cx="2305050" cy="32912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5080" cy="3291120"/>
                          <a:chOff x="0" y="0"/>
                          <a:chExt cx="2305080" cy="3291120"/>
                        </a:xfrm>
                      </wpg:grpSpPr>
                      <pic:pic xmlns:pic="http://schemas.openxmlformats.org/drawingml/2006/picture">
                        <pic:nvPicPr>
                          <pic:cNvPr id="3" name="132_D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49400" y="0"/>
                            <a:ext cx="2018160" cy="273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71640"/>
                            <a:ext cx="2305080" cy="51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VESMÍRNÁ ŽENA Z PLANETY UMMO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 xml:space="preserve"> 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238.3pt;width:181.5pt;height:259.15pt" coordorigin="-131,4766" coordsize="3630,5183">
                <v:shape id="shape_0" ID="132_D" stroked="f" o:allowincell="f" style="position:absolute;left:104;top:4766;width:3177;height:4306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31;top:9131;width:3629;height:8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VESMÍRNÁ ŽENA Z PLANETY UMMO</w:t>
                        </w:r>
                        <w:r>
                          <w:rPr>
                            <w:kern w:val="2"/>
                            <w:b/>
                            <w:szCs w:val="20"/>
                            <w:sz w:val="22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 xml:space="preserve"> 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1375</wp:posOffset>
                </wp:positionH>
                <wp:positionV relativeFrom="paragraph">
                  <wp:posOffset>3026410</wp:posOffset>
                </wp:positionV>
                <wp:extent cx="2305050" cy="32912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5080" cy="3291120"/>
                          <a:chOff x="0" y="0"/>
                          <a:chExt cx="2305080" cy="3291120"/>
                        </a:xfrm>
                      </wpg:grpSpPr>
                      <pic:pic xmlns:pic="http://schemas.openxmlformats.org/drawingml/2006/picture">
                        <pic:nvPicPr>
                          <pic:cNvPr id="4" name="132_D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49400" y="0"/>
                            <a:ext cx="2018160" cy="273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71640"/>
                            <a:ext cx="2305080" cy="51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VESMÍRNÁ ŽENA Z PLANETY UMMO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 xml:space="preserve"> 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25pt;margin-top:238.3pt;width:181.5pt;height:259.15pt" coordorigin="3325,4766" coordsize="3630,5183">
                <v:shape id="shape_0" ID="132_D" stroked="f" o:allowincell="f" style="position:absolute;left:3560;top:4766;width:3177;height:4306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325;top:9131;width:3629;height:8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VESMÍRNÁ ŽENA Z PLANETY UMMO</w:t>
                        </w:r>
                        <w:r>
                          <w:rPr>
                            <w:kern w:val="2"/>
                            <w:b/>
                            <w:szCs w:val="20"/>
                            <w:sz w:val="22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 xml:space="preserve"> 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05935</wp:posOffset>
                </wp:positionH>
                <wp:positionV relativeFrom="paragraph">
                  <wp:posOffset>3026410</wp:posOffset>
                </wp:positionV>
                <wp:extent cx="2305050" cy="32912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5080" cy="3291120"/>
                          <a:chOff x="0" y="0"/>
                          <a:chExt cx="2305080" cy="3291120"/>
                        </a:xfrm>
                      </wpg:grpSpPr>
                      <pic:pic xmlns:pic="http://schemas.openxmlformats.org/drawingml/2006/picture">
                        <pic:nvPicPr>
                          <pic:cNvPr id="5" name="132_D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49400" y="0"/>
                            <a:ext cx="2018160" cy="273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71640"/>
                            <a:ext cx="2305080" cy="51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VESMÍRNÁ ŽENA Z PLANETY UMMO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 xml:space="preserve"> 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05pt;margin-top:238.3pt;width:181.5pt;height:259.15pt" coordorigin="6781,4766" coordsize="3630,5183">
                <v:shape id="shape_0" ID="132_D" stroked="f" o:allowincell="f" style="position:absolute;left:7016;top:4766;width:3177;height:4306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6781;top:9131;width:3629;height:8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VESMÍRNÁ ŽENA Z PLANETY UMMO</w:t>
                        </w:r>
                        <w:r>
                          <w:rPr>
                            <w:kern w:val="2"/>
                            <w:b/>
                            <w:szCs w:val="20"/>
                            <w:sz w:val="22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 xml:space="preserve"> 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3185</wp:posOffset>
                </wp:positionH>
                <wp:positionV relativeFrom="paragraph">
                  <wp:posOffset>6318250</wp:posOffset>
                </wp:positionV>
                <wp:extent cx="2305050" cy="32912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5080" cy="3291120"/>
                          <a:chOff x="0" y="0"/>
                          <a:chExt cx="2305080" cy="3291120"/>
                        </a:xfrm>
                      </wpg:grpSpPr>
                      <pic:pic xmlns:pic="http://schemas.openxmlformats.org/drawingml/2006/picture">
                        <pic:nvPicPr>
                          <pic:cNvPr id="6" name="132_D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49400" y="0"/>
                            <a:ext cx="2018160" cy="273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71640"/>
                            <a:ext cx="2305080" cy="51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VESMÍRNÁ ŽENA Z PLANETY UMMO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 xml:space="preserve"> 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497.5pt;width:181.5pt;height:259.15pt" coordorigin="-131,9950" coordsize="3630,5183">
                <v:shape id="shape_0" ID="132_D" stroked="f" o:allowincell="f" style="position:absolute;left:104;top:9950;width:3177;height:4306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-131;top:14315;width:3629;height:8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VESMÍRNÁ ŽENA Z PLANETY UMMO</w:t>
                        </w:r>
                        <w:r>
                          <w:rPr>
                            <w:kern w:val="2"/>
                            <w:b/>
                            <w:szCs w:val="20"/>
                            <w:sz w:val="22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 xml:space="preserve"> 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11375</wp:posOffset>
                </wp:positionH>
                <wp:positionV relativeFrom="paragraph">
                  <wp:posOffset>6318250</wp:posOffset>
                </wp:positionV>
                <wp:extent cx="2305050" cy="32912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5080" cy="3291120"/>
                          <a:chOff x="0" y="0"/>
                          <a:chExt cx="2305080" cy="3291120"/>
                        </a:xfrm>
                      </wpg:grpSpPr>
                      <pic:pic xmlns:pic="http://schemas.openxmlformats.org/drawingml/2006/picture">
                        <pic:nvPicPr>
                          <pic:cNvPr id="7" name="132_D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49400" y="0"/>
                            <a:ext cx="2018160" cy="273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71640"/>
                            <a:ext cx="2305080" cy="51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VESMÍRNÁ ŽENA Z PLANETY UMMO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 xml:space="preserve"> 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25pt;margin-top:497.5pt;width:181.5pt;height:259.15pt" coordorigin="3325,9950" coordsize="3630,5183">
                <v:shape id="shape_0" ID="132_D" stroked="f" o:allowincell="f" style="position:absolute;left:3560;top:9950;width:3177;height:4306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3325;top:14315;width:3629;height:8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VESMÍRNÁ ŽENA Z PLANETY UMMO</w:t>
                        </w:r>
                        <w:r>
                          <w:rPr>
                            <w:kern w:val="2"/>
                            <w:b/>
                            <w:szCs w:val="20"/>
                            <w:sz w:val="22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 xml:space="preserve"> 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05935</wp:posOffset>
                </wp:positionH>
                <wp:positionV relativeFrom="paragraph">
                  <wp:posOffset>6318250</wp:posOffset>
                </wp:positionV>
                <wp:extent cx="2305050" cy="329120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5080" cy="3291120"/>
                          <a:chOff x="0" y="0"/>
                          <a:chExt cx="2305080" cy="3291120"/>
                        </a:xfrm>
                      </wpg:grpSpPr>
                      <pic:pic xmlns:pic="http://schemas.openxmlformats.org/drawingml/2006/picture">
                        <pic:nvPicPr>
                          <pic:cNvPr id="8" name="132_D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49400" y="0"/>
                            <a:ext cx="2018160" cy="273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71640"/>
                            <a:ext cx="2305080" cy="51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VESMÍRNÁ ŽENA Z PLANETY UMMO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 xml:space="preserve"> 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05pt;margin-top:497.5pt;width:181.5pt;height:259.15pt" coordorigin="6781,9950" coordsize="3630,5183">
                <v:shape id="shape_0" ID="132_D" stroked="f" o:allowincell="f" style="position:absolute;left:7016;top:9950;width:3177;height:4306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6781;top:14315;width:3629;height:8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VESMÍRNÁ ŽENA Z PLANETY UMMO</w:t>
                        </w:r>
                        <w:r>
                          <w:rPr>
                            <w:kern w:val="2"/>
                            <w:b/>
                            <w:szCs w:val="20"/>
                            <w:sz w:val="22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 xml:space="preserve"> 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680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1:52:00Z</dcterms:created>
  <dc:creator>IVO A. BENDA</dc:creator>
  <dc:description/>
  <dc:language>en-US</dc:language>
  <cp:lastModifiedBy>IAB</cp:lastModifiedBy>
  <cp:lastPrinted>2002-03-18T10:19:00Z</cp:lastPrinted>
  <dcterms:modified xsi:type="dcterms:W3CDTF">2002-08-16T11:52:00Z</dcterms:modified>
  <cp:revision>2</cp:revision>
  <dc:subject/>
  <dc:title>www.vesmirni-lide.cz    www.universe-people.com</dc:title>
</cp:coreProperties>
</file>