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130. TVOŘÍCÍ LÁSKA STVOŘITELE PRVOTNÍHO VŠEHO A VŠECH  - DOKLAD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215900</wp:posOffset>
                </wp:positionV>
                <wp:extent cx="10002520" cy="2924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2600" cy="2924280"/>
                          <a:chOff x="0" y="0"/>
                          <a:chExt cx="10002600" cy="2924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55880" cy="29242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08720" y="0"/>
                              <a:ext cx="1696680" cy="2395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83920"/>
                              <a:ext cx="1955880" cy="54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STVOŘITELE PRVOTNÍHO 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1680" y="0"/>
                            <a:ext cx="1955880" cy="29242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08720" y="0"/>
                              <a:ext cx="1696680" cy="2395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83920"/>
                              <a:ext cx="1955880" cy="54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STVOŘITELE PRVOTNÍHO 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23360" y="0"/>
                            <a:ext cx="1955880" cy="29242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08720" y="0"/>
                              <a:ext cx="1696680" cy="2395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83920"/>
                              <a:ext cx="1955880" cy="54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STVOŘITELE PRVOTNÍHO 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35040" y="0"/>
                            <a:ext cx="1955880" cy="29242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08720" y="0"/>
                              <a:ext cx="1696680" cy="2395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83920"/>
                              <a:ext cx="1955880" cy="54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STVOŘITELE PRVOTNÍHO 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46720" y="0"/>
                            <a:ext cx="1955880" cy="29242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08720" y="0"/>
                              <a:ext cx="1696680" cy="2395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83920"/>
                              <a:ext cx="1955880" cy="54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STVOŘITELE PRVOTNÍHO 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pt;margin-top:17pt;width:787.6pt;height:230.25pt" coordorigin="-22,340" coordsize="15752,4605">
                <v:group id="shape_0" style="position:absolute;left:-22;top:340;width:3080;height:460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9;top:340;width:2671;height:3771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2;top:4094;width:3079;height:8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STVOŘITELE PRVOTNÍHO 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46;top:340;width:3080;height:4605">
                  <v:shape id="shape_0" stroked="f" o:allowincell="f" style="position:absolute;left:3317;top:340;width:2671;height:377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46;top:4094;width:3079;height:8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STVOŘITELE PRVOTNÍHO 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14;top:340;width:3080;height:4605">
                  <v:shape id="shape_0" stroked="f" o:allowincell="f" style="position:absolute;left:6485;top:340;width:2671;height:3771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14;top:4094;width:3079;height:8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STVOŘITELE PRVOTNÍHO 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482;top:340;width:3080;height:4605">
                  <v:shape id="shape_0" stroked="f" o:allowincell="f" style="position:absolute;left:9653;top:340;width:2671;height:3771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482;top:4094;width:3079;height:8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STVOŘITELE PRVOTNÍHO 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650;top:340;width:3080;height:4605">
                  <v:shape id="shape_0" stroked="f" o:allowincell="f" style="position:absolute;left:12821;top:340;width:2671;height:3771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650;top:4094;width:3079;height:8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STVOŘITELE PRVOTNÍHO 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3324860</wp:posOffset>
                </wp:positionV>
                <wp:extent cx="10002520" cy="29241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2600" cy="2924280"/>
                          <a:chOff x="0" y="0"/>
                          <a:chExt cx="10002600" cy="2924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55880" cy="29242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08720" y="0"/>
                              <a:ext cx="1696680" cy="2395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83920"/>
                              <a:ext cx="1955880" cy="54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STVOŘITELE PRVOTNÍHO 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1680" y="0"/>
                            <a:ext cx="1955880" cy="29242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08720" y="0"/>
                              <a:ext cx="1696680" cy="2395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83920"/>
                              <a:ext cx="1955880" cy="54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STVOŘITELE PRVOTNÍHO 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23360" y="0"/>
                            <a:ext cx="1955880" cy="29242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08720" y="0"/>
                              <a:ext cx="1696680" cy="2395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83920"/>
                              <a:ext cx="1955880" cy="54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STVOŘITELE PRVOTNÍHO 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35040" y="0"/>
                            <a:ext cx="1955880" cy="29242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08720" y="0"/>
                              <a:ext cx="1696680" cy="2395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83920"/>
                              <a:ext cx="1955880" cy="54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STVOŘITELE PRVOTNÍHO 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46720" y="0"/>
                            <a:ext cx="1955880" cy="29242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08720" y="0"/>
                              <a:ext cx="1696680" cy="2395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83920"/>
                              <a:ext cx="1955880" cy="54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STVOŘITELE PRVOTNÍHO 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pt;margin-top:261.8pt;width:787.6pt;height:230.25pt" coordorigin="-22,5236" coordsize="15752,4605">
                <v:group id="shape_0" style="position:absolute;left:-22;top:5236;width:3080;height:4605">
                  <v:shape id="shape_0" stroked="f" o:allowincell="f" style="position:absolute;left:149;top:5236;width:2671;height:3771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2;top:8990;width:3079;height:8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STVOŘITELE PRVOTNÍHO 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46;top:5236;width:3080;height:4605">
                  <v:shape id="shape_0" stroked="f" o:allowincell="f" style="position:absolute;left:3317;top:5236;width:2671;height:3771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46;top:8990;width:3079;height:8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STVOŘITELE PRVOTNÍHO 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14;top:5236;width:3080;height:4605">
                  <v:shape id="shape_0" stroked="f" o:allowincell="f" style="position:absolute;left:6485;top:5236;width:2671;height:3771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14;top:8990;width:3079;height:8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STVOŘITELE PRVOTNÍHO 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482;top:5236;width:3080;height:4605">
                  <v:shape id="shape_0" stroked="f" o:allowincell="f" style="position:absolute;left:9653;top:5236;width:2671;height:3771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482;top:8990;width:3079;height:8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STVOŘITELE PRVOTNÍHO 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650;top:5236;width:3080;height:4605">
                  <v:shape id="shape_0" stroked="f" o:allowincell="f" style="position:absolute;left:12821;top:5236;width:2671;height:3771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650;top:8990;width:3079;height:8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STVOŘITELE PRVOTNÍHO 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454" w:right="669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0000FF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9:45:00Z</dcterms:created>
  <dc:creator>IVO A. BENDA</dc:creator>
  <dc:description/>
  <dc:language>en-US</dc:language>
  <cp:lastModifiedBy>IAB</cp:lastModifiedBy>
  <cp:lastPrinted>2004-01-01T10:44:00Z</cp:lastPrinted>
  <dcterms:modified xsi:type="dcterms:W3CDTF">2004-01-01T09:49:00Z</dcterms:modified>
  <cp:revision>8</cp:revision>
  <dc:subject/>
  <dc:title>www.vesmirni-lide.cz    www.universe-people.com</dc:title>
</cp:coreProperties>
</file>