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29. DRUHÝ PŘÍCHOD PÁNA JEŽÍŠE KRISTA  (6. detail)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215900</wp:posOffset>
                </wp:positionV>
                <wp:extent cx="10097770" cy="2741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7640" cy="2741400"/>
                          <a:chOff x="0" y="0"/>
                          <a:chExt cx="10097640" cy="27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17pt;width:795.1pt;height:215.85pt" coordorigin="-166,340" coordsize="15902,4317">
                <v:group id="shape_0" style="position:absolute;left:-166;top:340;width:3230;height:43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;top:340;width:2815;height:353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6;top:3856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340;width:3230;height:4317">
                  <v:shape id="shape_0" stroked="f" o:allowincell="f" style="position:absolute;left:3214;top:340;width:2815;height:353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3856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340;width:3230;height:4317">
                  <v:shape id="shape_0" stroked="f" o:allowincell="f" style="position:absolute;left:6382;top:340;width:2815;height:353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3856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340;width:3230;height:4317">
                  <v:shape id="shape_0" stroked="f" o:allowincell="f" style="position:absolute;left:9550;top:340;width:2815;height:353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3856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340;width:3230;height:4317">
                  <v:shape id="shape_0" stroked="f" o:allowincell="f" style="position:absolute;left:12718;top:340;width:2815;height:353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3856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3141980</wp:posOffset>
                </wp:positionV>
                <wp:extent cx="10097770" cy="2741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7640" cy="2741400"/>
                          <a:chOff x="0" y="0"/>
                          <a:chExt cx="10097640" cy="27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50920" cy="2741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4640" y="0"/>
                              <a:ext cx="1788120" cy="22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2720"/>
                              <a:ext cx="205092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47.4pt;width:795.1pt;height:215.85pt" coordorigin="-166,4948" coordsize="15902,4317">
                <v:group id="shape_0" style="position:absolute;left:-166;top:4948;width:3230;height:4317">
                  <v:shape id="shape_0" stroked="f" o:allowincell="f" style="position:absolute;left:46;top:4948;width:2815;height:353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6;top:8464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4948;width:3230;height:4317">
                  <v:shape id="shape_0" stroked="f" o:allowincell="f" style="position:absolute;left:3214;top:4948;width:2815;height:353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8464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4948;width:3230;height:4317">
                  <v:shape id="shape_0" stroked="f" o:allowincell="f" style="position:absolute;left:6382;top:4948;width:2815;height:353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8464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4948;width:3230;height:4317">
                  <v:shape id="shape_0" stroked="f" o:allowincell="f" style="position:absolute;left:9550;top:4948;width:2815;height:353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8464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4948;width:3230;height:4317">
                  <v:shape id="shape_0" stroked="f" o:allowincell="f" style="position:absolute;left:12718;top:4948;width:2815;height:353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8464;width:322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39:00Z</dcterms:created>
  <dc:creator>IVO A. BENDA</dc:creator>
  <dc:description/>
  <dc:language>en-US</dc:language>
  <cp:lastModifiedBy>IAB</cp:lastModifiedBy>
  <cp:lastPrinted>2004-01-01T10:36:00Z</cp:lastPrinted>
  <dcterms:modified xsi:type="dcterms:W3CDTF">2004-01-01T09:43:00Z</dcterms:modified>
  <cp:revision>10</cp:revision>
  <dc:subject/>
  <dc:title>www.vesmirni-lide.cz    www.universe-people.com</dc:title>
</cp:coreProperties>
</file>