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>127. DRUHÝ PŘÍCHOD PÁNA JEŽÍŠE KRISTA  (4. detail)  - DOKLAD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5410</wp:posOffset>
                </wp:positionH>
                <wp:positionV relativeFrom="paragraph">
                  <wp:posOffset>124460</wp:posOffset>
                </wp:positionV>
                <wp:extent cx="10179050" cy="29254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79000" cy="2925360"/>
                          <a:chOff x="0" y="0"/>
                          <a:chExt cx="10179000" cy="292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56400" cy="29253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32120" y="0"/>
                              <a:ext cx="1863720" cy="235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370600"/>
                              <a:ext cx="2156400" cy="55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JEŽÍŠ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RISTA  (4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7560" y="0"/>
                            <a:ext cx="2156400" cy="29253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32120" y="0"/>
                              <a:ext cx="1863720" cy="235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370600"/>
                              <a:ext cx="2156400" cy="55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JEŽÍŠ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RISTA  (4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99240" y="0"/>
                            <a:ext cx="2156400" cy="29253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32120" y="0"/>
                              <a:ext cx="1863720" cy="235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370600"/>
                              <a:ext cx="2156400" cy="55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JEŽÍŠ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RISTA  (4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010920" y="0"/>
                            <a:ext cx="2156400" cy="29253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32120" y="0"/>
                              <a:ext cx="1863720" cy="235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370600"/>
                              <a:ext cx="2156400" cy="55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JEŽÍŠ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RISTA  (4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22600" y="0"/>
                            <a:ext cx="2156400" cy="29253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32120" y="0"/>
                              <a:ext cx="1863720" cy="235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370600"/>
                              <a:ext cx="2156400" cy="55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JEŽÍŠ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RISTA  (4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3pt;margin-top:9.8pt;width:801.5pt;height:230.4pt" coordorigin="-166,196" coordsize="16030,4608">
                <v:group id="shape_0" style="position:absolute;left:-166;top:196;width:3396;height:460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2;top:196;width:2934;height:3708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66;top:3929;width:3395;height:8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JEŽÍŠ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RISTA  (4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964;top:196;width:3396;height:4608">
                  <v:shape id="shape_0" stroked="f" o:allowincell="f" style="position:absolute;left:3172;top:196;width:2934;height:3708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64;top:3929;width:3395;height:8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JEŽÍŠ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RISTA  (4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132;top:196;width:3396;height:4608">
                  <v:shape id="shape_0" stroked="f" o:allowincell="f" style="position:absolute;left:6340;top:196;width:2934;height:3708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32;top:3929;width:3395;height:8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JEŽÍŠ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RISTA  (4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00;top:196;width:3396;height:4608">
                  <v:shape id="shape_0" stroked="f" o:allowincell="f" style="position:absolute;left:9508;top:196;width:2934;height:3708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00;top:3929;width:3395;height:8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JEŽÍŠ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RISTA  (4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468;top:196;width:3396;height:4608">
                  <v:shape id="shape_0" stroked="f" o:allowincell="f" style="position:absolute;left:12676;top:196;width:2934;height:3708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468;top:3929;width:3395;height:8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JEŽÍŠ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RISTA  (4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5410</wp:posOffset>
                </wp:positionH>
                <wp:positionV relativeFrom="paragraph">
                  <wp:posOffset>3141980</wp:posOffset>
                </wp:positionV>
                <wp:extent cx="10179050" cy="29254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79000" cy="2925360"/>
                          <a:chOff x="0" y="0"/>
                          <a:chExt cx="10179000" cy="292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56400" cy="292536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132120" y="0"/>
                              <a:ext cx="1863720" cy="235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370600"/>
                              <a:ext cx="2156400" cy="55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JEŽÍŠ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RISTA  (4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7560" y="0"/>
                            <a:ext cx="2156400" cy="292536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32120" y="0"/>
                              <a:ext cx="1863720" cy="235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370600"/>
                              <a:ext cx="2156400" cy="55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JEŽÍŠ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RISTA  (4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99240" y="0"/>
                            <a:ext cx="2156400" cy="292536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32120" y="0"/>
                              <a:ext cx="1863720" cy="235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370600"/>
                              <a:ext cx="2156400" cy="55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JEŽÍŠ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RISTA  (4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010920" y="0"/>
                            <a:ext cx="2156400" cy="292536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32120" y="0"/>
                              <a:ext cx="1863720" cy="235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370600"/>
                              <a:ext cx="2156400" cy="55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JEŽÍŠ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RISTA  (4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22600" y="0"/>
                            <a:ext cx="2156400" cy="292536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32120" y="0"/>
                              <a:ext cx="1863720" cy="235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370600"/>
                              <a:ext cx="2156400" cy="55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2. PŘÍCHOD PÁNA JEŽÍŠ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KRISTA  (4. detai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3pt;margin-top:247.4pt;width:801.5pt;height:230.4pt" coordorigin="-166,4948" coordsize="16030,4608">
                <v:group id="shape_0" style="position:absolute;left:-166;top:4948;width:3396;height:4608">
                  <v:shape id="shape_0" stroked="f" o:allowincell="f" style="position:absolute;left:42;top:4948;width:2934;height:3708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66;top:8681;width:3395;height:8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JEŽÍŠ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RISTA  (4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964;top:4948;width:3396;height:4608">
                  <v:shape id="shape_0" stroked="f" o:allowincell="f" style="position:absolute;left:3172;top:4948;width:2934;height:3708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64;top:8681;width:3395;height:8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JEŽÍŠ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RISTA  (4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132;top:4948;width:3396;height:4608">
                  <v:shape id="shape_0" stroked="f" o:allowincell="f" style="position:absolute;left:6340;top:4948;width:2934;height:3708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32;top:8681;width:3395;height:8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JEŽÍŠ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RISTA  (4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00;top:4948;width:3396;height:4608">
                  <v:shape id="shape_0" stroked="f" o:allowincell="f" style="position:absolute;left:9508;top:4948;width:2934;height:3708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00;top:8681;width:3395;height:8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JEŽÍŠ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RISTA  (4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468;top:4948;width:3396;height:4608">
                  <v:shape id="shape_0" stroked="f" o:allowincell="f" style="position:absolute;left:12676;top:4948;width:2934;height:3708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468;top:8681;width:3395;height:8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2. PŘÍCHOD PÁNA JEŽÍŠE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KRISTA  (4. detail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orient="landscape" w:w="16838" w:h="11906"/>
      <w:pgMar w:left="454" w:right="669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9:18:00Z</dcterms:created>
  <dc:creator>IVO A. BENDA</dc:creator>
  <dc:description/>
  <dc:language>en-US</dc:language>
  <cp:lastModifiedBy>IAB</cp:lastModifiedBy>
  <cp:lastPrinted>2004-01-01T10:15:00Z</cp:lastPrinted>
  <dcterms:modified xsi:type="dcterms:W3CDTF">2004-01-01T09:26:00Z</dcterms:modified>
  <cp:revision>9</cp:revision>
  <dc:subject/>
  <dc:title>www.vesmirni-lide.cz    www.universe-people.com</dc:title>
</cp:coreProperties>
</file>