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24. PTAAH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324860</wp:posOffset>
                </wp:positionV>
                <wp:extent cx="10095230" cy="3382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5120" cy="3382560"/>
                          <a:chOff x="0" y="0"/>
                          <a:chExt cx="10095120" cy="338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8400" cy="3382560"/>
                          </a:xfrm>
                        </wpg:grpSpPr>
                        <pic:pic xmlns:pic="http://schemas.openxmlformats.org/drawingml/2006/picture">
                          <pic:nvPicPr>
                            <pic:cNvPr id="0" name="Ptaah_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4480" y="0"/>
                              <a:ext cx="1840320" cy="278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1280"/>
                              <a:ext cx="2048400" cy="61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20484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1" name="Ptaah_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480" y="0"/>
                              <a:ext cx="1840320" cy="27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0560"/>
                              <a:ext cx="2048400" cy="61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20484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2" name="Ptaah_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4480" y="0"/>
                              <a:ext cx="1840320" cy="27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0560"/>
                              <a:ext cx="2048400" cy="61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20484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3" name="Ptaah_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4480" y="0"/>
                              <a:ext cx="1840320" cy="27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0560"/>
                              <a:ext cx="2048400" cy="61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20484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4" name="Ptaah_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4480" y="0"/>
                              <a:ext cx="1840320" cy="27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0560"/>
                              <a:ext cx="2048400" cy="61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261.8pt;width:794.9pt;height:266.4pt" coordorigin="-166,5236" coordsize="15898,5328">
                <v:group id="shape_0" style="position:absolute;left:-166;top:5236;width:3226;height:532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taah_min" stroked="f" o:allowincell="f" style="position:absolute;left:14;top:5236;width:2897;height:439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66;top:9600;width:3225;height:9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2;top:5236;width:3226;height:5326">
                  <v:shape id="shape_0" ID="Ptaah_min" stroked="f" o:allowincell="f" style="position:absolute;left:3182;top:5236;width:2897;height:439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02;top:9599;width:3225;height:9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70;top:5236;width:3226;height:5326">
                  <v:shape id="shape_0" ID="Ptaah_min" stroked="f" o:allowincell="f" style="position:absolute;left:6350;top:5236;width:2897;height:439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70;top:9599;width:3225;height:9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38;top:5236;width:3226;height:5326">
                  <v:shape id="shape_0" ID="Ptaah_min" stroked="f" o:allowincell="f" style="position:absolute;left:9518;top:5236;width:2897;height:439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38;top:9599;width:3225;height:9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06;top:5236;width:3226;height:5326">
                  <v:shape id="shape_0" ID="Ptaah_min" stroked="f" o:allowincell="f" style="position:absolute;left:12686;top:5236;width:2897;height:439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06;top:9599;width:3225;height:9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124460</wp:posOffset>
                </wp:positionV>
                <wp:extent cx="10095230" cy="3382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5120" cy="3382560"/>
                          <a:chOff x="0" y="0"/>
                          <a:chExt cx="10095120" cy="338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8400" cy="3382560"/>
                          </a:xfrm>
                        </wpg:grpSpPr>
                        <pic:pic xmlns:pic="http://schemas.openxmlformats.org/drawingml/2006/picture">
                          <pic:nvPicPr>
                            <pic:cNvPr id="5" name="Ptaah_min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4480" y="0"/>
                              <a:ext cx="1840320" cy="278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1280"/>
                              <a:ext cx="2048400" cy="61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20484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6" name="Ptaah_min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14480" y="0"/>
                              <a:ext cx="1840320" cy="27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0560"/>
                              <a:ext cx="2048400" cy="61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20484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7" name="Ptaah_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4480" y="0"/>
                              <a:ext cx="1840320" cy="27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0560"/>
                              <a:ext cx="2048400" cy="61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20484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8" name="Ptaah_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14480" y="0"/>
                              <a:ext cx="1840320" cy="27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0560"/>
                              <a:ext cx="2048400" cy="61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20484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9" name="Ptaah_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4480" y="0"/>
                              <a:ext cx="1840320" cy="27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0560"/>
                              <a:ext cx="2048400" cy="61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9.8pt;width:794.9pt;height:266.4pt" coordorigin="-166,196" coordsize="15898,5328">
                <v:group id="shape_0" style="position:absolute;left:-166;top:196;width:3226;height:5328">
                  <v:shape id="shape_0" ID="Ptaah_min" stroked="f" o:allowincell="f" style="position:absolute;left:14;top:196;width:2897;height:439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6;top:4560;width:3225;height:9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2;top:196;width:3226;height:5326">
                  <v:shape id="shape_0" ID="Ptaah_min" stroked="f" o:allowincell="f" style="position:absolute;left:3182;top:196;width:2897;height:439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02;top:4559;width:3225;height:9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70;top:196;width:3226;height:5326">
                  <v:shape id="shape_0" ID="Ptaah_min" stroked="f" o:allowincell="f" style="position:absolute;left:6350;top:196;width:2897;height:439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70;top:4559;width:3225;height:9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38;top:196;width:3226;height:5326">
                  <v:shape id="shape_0" ID="Ptaah_min" stroked="f" o:allowincell="f" style="position:absolute;left:9518;top:196;width:2897;height:439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38;top:4559;width:3225;height:9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06;top:196;width:3226;height:5326">
                  <v:shape id="shape_0" ID="Ptaah_min" stroked="f" o:allowincell="f" style="position:absolute;left:12686;top:196;width:2897;height:439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06;top:4559;width:3225;height:9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3:32:00Z</dcterms:created>
  <dc:creator>IVO A. BENDA</dc:creator>
  <dc:description/>
  <dc:language>en-US</dc:language>
  <cp:lastModifiedBy>IAB</cp:lastModifiedBy>
  <cp:lastPrinted>2002-11-29T14:26:00Z</cp:lastPrinted>
  <dcterms:modified xsi:type="dcterms:W3CDTF">2002-11-29T13:32:00Z</dcterms:modified>
  <cp:revision>2</cp:revision>
  <dc:subject/>
  <dc:title>www.vesmirni-lide.cz    www.universe-people.com</dc:title>
</cp:coreProperties>
</file>