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5. PÁN JEŽÍŠ KRISTUS V CHRÁMU PO VZKŘÍŠENÍ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74295</wp:posOffset>
                </wp:positionV>
                <wp:extent cx="1964055" cy="2834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160" cy="2834640"/>
                          <a:chOff x="0" y="0"/>
                          <a:chExt cx="1964160" cy="2834640"/>
                        </a:xfrm>
                      </wpg:grpSpPr>
                      <pic:pic xmlns:pic="http://schemas.openxmlformats.org/drawingml/2006/picture">
                        <pic:nvPicPr>
                          <pic:cNvPr id="0" name="Obr402m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963440" cy="20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7560"/>
                            <a:ext cx="1961640" cy="7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 CHRÁMU PO VZKŘÍŠ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5.85pt;width:154.65pt;height:223.2pt" coordorigin="13,117" coordsize="3093,44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402min" stroked="f" o:allowincell="f" style="position:absolute;left:14;top:117;width:3091;height:326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3389;width:3088;height:1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 CHRÁMU PO VZKŘÍŠ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74295</wp:posOffset>
                </wp:positionV>
                <wp:extent cx="1964055" cy="2834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160" cy="2834640"/>
                          <a:chOff x="0" y="0"/>
                          <a:chExt cx="1964160" cy="2834640"/>
                        </a:xfrm>
                      </wpg:grpSpPr>
                      <pic:pic xmlns:pic="http://schemas.openxmlformats.org/drawingml/2006/picture">
                        <pic:nvPicPr>
                          <pic:cNvPr id="1" name="Obr402min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1963440" cy="20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7560"/>
                            <a:ext cx="1961640" cy="7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 CHRÁMU PO VZKŘÍŠ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5.85pt;width:154.65pt;height:223.2pt" coordorigin="3469,117" coordsize="3093,4464">
                <v:shape id="shape_0" ID="Obr402min" stroked="f" o:allowincell="f" style="position:absolute;left:3470;top:117;width:3091;height:326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3389;width:3088;height:1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 CHRÁMU PO VZKŘÍŠ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7375</wp:posOffset>
                </wp:positionH>
                <wp:positionV relativeFrom="paragraph">
                  <wp:posOffset>74295</wp:posOffset>
                </wp:positionV>
                <wp:extent cx="1964055" cy="2834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160" cy="2834640"/>
                          <a:chOff x="0" y="0"/>
                          <a:chExt cx="1964160" cy="2834640"/>
                        </a:xfrm>
                      </wpg:grpSpPr>
                      <pic:pic xmlns:pic="http://schemas.openxmlformats.org/drawingml/2006/picture">
                        <pic:nvPicPr>
                          <pic:cNvPr id="2" name="Obr402min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1963440" cy="20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7560"/>
                            <a:ext cx="1961640" cy="7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 CHRÁMU PO VZKŘÍŠ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5.85pt;width:154.65pt;height:223.2pt" coordorigin="6925,117" coordsize="3093,4464">
                <v:shape id="shape_0" ID="Obr402min" stroked="f" o:allowincell="f" style="position:absolute;left:6926;top:117;width:3091;height:326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3389;width:3088;height:1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 CHRÁMU PO VZKŘÍŠ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3091815</wp:posOffset>
                </wp:positionV>
                <wp:extent cx="1964055" cy="28346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160" cy="2834640"/>
                          <a:chOff x="0" y="0"/>
                          <a:chExt cx="1964160" cy="2834640"/>
                        </a:xfrm>
                      </wpg:grpSpPr>
                      <pic:pic xmlns:pic="http://schemas.openxmlformats.org/drawingml/2006/picture">
                        <pic:nvPicPr>
                          <pic:cNvPr id="3" name="Obr402min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0"/>
                            <a:ext cx="1963440" cy="20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7560"/>
                            <a:ext cx="1961640" cy="7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 CHRÁMU PO VZKŘÍŠ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43.45pt;width:154.65pt;height:223.2pt" coordorigin="13,4869" coordsize="3093,4464">
                <v:shape id="shape_0" ID="Obr402min" stroked="f" o:allowincell="f" style="position:absolute;left:14;top:4869;width:3091;height:326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3;top:8141;width:3088;height:1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 CHRÁMU PO VZKŘÍŠ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6109335</wp:posOffset>
                </wp:positionV>
                <wp:extent cx="1964055" cy="2834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160" cy="2834640"/>
                          <a:chOff x="0" y="0"/>
                          <a:chExt cx="1964160" cy="2834640"/>
                        </a:xfrm>
                      </wpg:grpSpPr>
                      <pic:pic xmlns:pic="http://schemas.openxmlformats.org/drawingml/2006/picture">
                        <pic:nvPicPr>
                          <pic:cNvPr id="4" name="Obr402min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1963440" cy="20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7560"/>
                            <a:ext cx="1961640" cy="7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 CHRÁMU PO VZKŘÍŠ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81.05pt;width:154.65pt;height:223.2pt" coordorigin="13,9621" coordsize="3093,4464">
                <v:shape id="shape_0" ID="Obr402min" stroked="f" o:allowincell="f" style="position:absolute;left:14;top:9621;width:3091;height:32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3;top:12893;width:3088;height:1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 CHRÁMU PO VZKŘÍŠ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2815</wp:posOffset>
                </wp:positionH>
                <wp:positionV relativeFrom="paragraph">
                  <wp:posOffset>3091815</wp:posOffset>
                </wp:positionV>
                <wp:extent cx="1964055" cy="2834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160" cy="2834640"/>
                          <a:chOff x="0" y="0"/>
                          <a:chExt cx="1964160" cy="2834640"/>
                        </a:xfrm>
                      </wpg:grpSpPr>
                      <pic:pic xmlns:pic="http://schemas.openxmlformats.org/drawingml/2006/picture">
                        <pic:nvPicPr>
                          <pic:cNvPr id="5" name="Obr402min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1963440" cy="20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7560"/>
                            <a:ext cx="1961640" cy="7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 CHRÁMU PO VZKŘÍŠ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43.45pt;width:154.65pt;height:223.2pt" coordorigin="3469,4869" coordsize="3093,4464">
                <v:shape id="shape_0" ID="Obr402min" stroked="f" o:allowincell="f" style="position:absolute;left:3470;top:4869;width:3091;height:326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8141;width:3088;height:1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 CHRÁMU PO VZKŘÍŠ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7375</wp:posOffset>
                </wp:positionH>
                <wp:positionV relativeFrom="paragraph">
                  <wp:posOffset>3091815</wp:posOffset>
                </wp:positionV>
                <wp:extent cx="1964055" cy="28346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160" cy="2834640"/>
                          <a:chOff x="0" y="0"/>
                          <a:chExt cx="1964160" cy="2834640"/>
                        </a:xfrm>
                      </wpg:grpSpPr>
                      <pic:pic xmlns:pic="http://schemas.openxmlformats.org/drawingml/2006/picture">
                        <pic:nvPicPr>
                          <pic:cNvPr id="6" name="Obr402min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20" y="0"/>
                            <a:ext cx="1963440" cy="20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7560"/>
                            <a:ext cx="1961640" cy="7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 CHRÁMU PO VZKŘÍŠ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43.45pt;width:154.65pt;height:223.2pt" coordorigin="6925,4869" coordsize="3093,4464">
                <v:shape id="shape_0" ID="Obr402min" stroked="f" o:allowincell="f" style="position:absolute;left:6926;top:4869;width:3091;height:326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8141;width:3088;height:1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 CHRÁMU PO VZKŘÍŠ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815</wp:posOffset>
                </wp:positionH>
                <wp:positionV relativeFrom="paragraph">
                  <wp:posOffset>6109335</wp:posOffset>
                </wp:positionV>
                <wp:extent cx="1964055" cy="2834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160" cy="2834640"/>
                          <a:chOff x="0" y="0"/>
                          <a:chExt cx="1964160" cy="2834640"/>
                        </a:xfrm>
                      </wpg:grpSpPr>
                      <pic:pic xmlns:pic="http://schemas.openxmlformats.org/drawingml/2006/picture">
                        <pic:nvPicPr>
                          <pic:cNvPr id="7" name="Obr402min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20" y="0"/>
                            <a:ext cx="1963440" cy="20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7560"/>
                            <a:ext cx="1961640" cy="7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 CHRÁMU PO VZKŘÍŠ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81.05pt;width:154.65pt;height:223.2pt" coordorigin="3469,9621" coordsize="3093,4464">
                <v:shape id="shape_0" ID="Obr402min" stroked="f" o:allowincell="f" style="position:absolute;left:3470;top:9621;width:3091;height:326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2893;width:3088;height:1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 CHRÁMU PO VZKŘÍŠ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6109335</wp:posOffset>
                </wp:positionV>
                <wp:extent cx="1964055" cy="2834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160" cy="2834640"/>
                          <a:chOff x="0" y="0"/>
                          <a:chExt cx="1964160" cy="2834640"/>
                        </a:xfrm>
                      </wpg:grpSpPr>
                      <pic:pic xmlns:pic="http://schemas.openxmlformats.org/drawingml/2006/picture">
                        <pic:nvPicPr>
                          <pic:cNvPr id="8" name="Obr402min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20" y="0"/>
                            <a:ext cx="1963440" cy="20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77560"/>
                            <a:ext cx="1961640" cy="7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PÁN 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 CHRÁMU PO VZKŘÍŠ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481.05pt;width:154.65pt;height:223.2pt" coordorigin="6925,9621" coordsize="3093,4464">
                <v:shape id="shape_0" ID="Obr402min" stroked="f" o:allowincell="f" style="position:absolute;left:6926;top:9621;width:3091;height:326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12893;width:3088;height:1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PÁN 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 CHRÁMU PO VZKŘÍŠ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22:00Z</dcterms:created>
  <dc:creator>IVO A. BENDA</dc:creator>
  <dc:description/>
  <dc:language>en-US</dc:language>
  <cp:lastModifiedBy>IVO A. BENDA www.vesmirni-lide.cz .universe-people.com</cp:lastModifiedBy>
  <cp:lastPrinted>2002-03-15T15:14:00Z</cp:lastPrinted>
  <dcterms:modified xsi:type="dcterms:W3CDTF">2002-03-20T15:22:00Z</dcterms:modified>
  <cp:revision>2</cp:revision>
  <dc:subject/>
  <dc:title>www.vesmirni-lide.cz    www.universe-people.com</dc:title>
</cp:coreProperties>
</file>