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86995</wp:posOffset>
                </wp:positionV>
                <wp:extent cx="6959600" cy="935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9356760"/>
                          <a:chOff x="0" y="0"/>
                          <a:chExt cx="6959520" cy="9356760"/>
                        </a:xfrm>
                      </wpg:grpSpPr>
                      <pic:pic xmlns:pic="http://schemas.openxmlformats.org/drawingml/2006/picture">
                        <pic:nvPicPr>
                          <pic:cNvPr id="0" name="card-1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8600" y="0"/>
                            <a:ext cx="6651720" cy="84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56760"/>
                            <a:ext cx="695952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DUHOVÝ PAPRS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2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6.85pt;width:548pt;height:736.75pt" coordorigin="-200,-137" coordsize="10960,14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d-19" stroked="f" o:allowincell="f" style="position:absolute;left:18;top:-137;width:10474;height:133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00;top:13181;width:1095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DUHOVÝ PAPRS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2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7:00Z</dcterms:created>
  <dc:creator>IVO A. BENDA</dc:creator>
  <dc:description/>
  <dc:language>en-US</dc:language>
  <cp:lastModifiedBy>IAB</cp:lastModifiedBy>
  <cp:lastPrinted>2002-09-19T09:30:00Z</cp:lastPrinted>
  <dcterms:modified xsi:type="dcterms:W3CDTF">2002-09-24T08:17:00Z</dcterms:modified>
  <cp:revision>2</cp:revision>
  <dc:subject/>
  <dc:title>www.vesmirni-lide.cz     www.universe-people.com</dc:title>
</cp:coreProperties>
</file>