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9966325" cy="6804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240" cy="6804000"/>
                          <a:chOff x="0" y="0"/>
                          <a:chExt cx="9966240" cy="6804000"/>
                        </a:xfrm>
                      </wpg:grpSpPr>
                      <pic:pic xmlns:pic="http://schemas.openxmlformats.org/drawingml/2006/picture">
                        <pic:nvPicPr>
                          <pic:cNvPr id="0" name="432_A4" descr=""/>
                          <pic:cNvPicPr/>
                        </pic:nvPicPr>
                        <pic:blipFill>
                          <a:blip r:embed="rId2"/>
                          <a:srcRect l="174" t="172" r="0" b="0"/>
                          <a:stretch/>
                        </pic:blipFill>
                        <pic:spPr>
                          <a:xfrm>
                            <a:off x="134640" y="0"/>
                            <a:ext cx="9712440" cy="64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25200"/>
                            <a:ext cx="99662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6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432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MATEŘSKÁ VESMÍRNÁ LOĎ ŠÁRE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784.75pt;height:535.75pt" coordorigin="-104,40" coordsize="15695,10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32_A4" stroked="f" o:allowincell="f" style="position:absolute;left:108;top:40;width:15294;height:101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0001;width:15694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68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432)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                             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MATEŘSKÁ VESMÍRNÁ LOĎ ŠÁRE       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9:00Z</dcterms:created>
  <dc:creator>ÚIT</dc:creator>
  <dc:description/>
  <dc:language>en-US</dc:language>
  <cp:lastModifiedBy>IAB</cp:lastModifiedBy>
  <cp:lastPrinted>2002-05-22T09:22:00Z</cp:lastPrinted>
  <dcterms:modified xsi:type="dcterms:W3CDTF">2002-08-16T09:09:00Z</dcterms:modified>
  <cp:revision>2</cp:revision>
  <dc:subject/>
  <dc:title/>
</cp:coreProperties>
</file>