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75120" cy="9874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9874080"/>
                          <a:chOff x="0" y="0"/>
                          <a:chExt cx="6675120" cy="9874080"/>
                        </a:xfrm>
                      </wpg:grpSpPr>
                      <pic:pic xmlns:pic="http://schemas.openxmlformats.org/drawingml/2006/picture">
                        <pic:nvPicPr>
                          <pic:cNvPr id="0" name="418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6280" y="0"/>
                            <a:ext cx="6444720" cy="90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02600"/>
                            <a:ext cx="667512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41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5.6pt;height:777.5pt" coordorigin="40,40" coordsize="10512,15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18_A4" stroked="f" o:allowincell="f" style="position:absolute;left:223;top:40;width:10148;height:142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375;width:10511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6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41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7:00Z</dcterms:created>
  <dc:creator>ÚIT</dc:creator>
  <dc:description/>
  <dc:language>en-US</dc:language>
  <cp:lastModifiedBy>IAB</cp:lastModifiedBy>
  <dcterms:modified xsi:type="dcterms:W3CDTF">2002-08-16T09:07:00Z</dcterms:modified>
  <cp:revision>2</cp:revision>
  <dc:subject/>
  <dc:title/>
</cp:coreProperties>
</file>