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6875780" cy="9675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640" cy="9675360"/>
                          <a:chOff x="0" y="0"/>
                          <a:chExt cx="6875640" cy="9675360"/>
                        </a:xfrm>
                      </wpg:grpSpPr>
                      <pic:pic xmlns:pic="http://schemas.openxmlformats.org/drawingml/2006/picture">
                        <pic:nvPicPr>
                          <pic:cNvPr id="0" name="355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0"/>
                            <a:ext cx="6642000" cy="878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775720"/>
                            <a:ext cx="6875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ANDĚL VNITŘNÍHO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5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541.4pt;height:761.85pt" coordorigin="-104,40" coordsize="10828,152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55_A4" stroked="f" o:allowincell="f" style="position:absolute;left:77;top:40;width:10459;height:1383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3860;width:10827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ANDĚL VNITŘNÍHO NE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6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5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01:00Z</dcterms:created>
  <dc:creator>IVO A. BENDA</dc:creator>
  <dc:description/>
  <dc:language>en-US</dc:language>
  <cp:lastModifiedBy>IAB</cp:lastModifiedBy>
  <cp:lastPrinted>2001-07-11T09:42:00Z</cp:lastPrinted>
  <dcterms:modified xsi:type="dcterms:W3CDTF">2002-08-16T09:01:00Z</dcterms:modified>
  <cp:revision>2</cp:revision>
  <dc:subject/>
  <dc:title>www.vesmirni-lide.cz     www.universe-people.com</dc:title>
</cp:coreProperties>
</file>