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5400</wp:posOffset>
                </wp:positionV>
                <wp:extent cx="661733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10057680"/>
                          <a:chOff x="0" y="0"/>
                          <a:chExt cx="6617160" cy="10057680"/>
                        </a:xfrm>
                      </wpg:grpSpPr>
                      <pic:pic xmlns:pic="http://schemas.openxmlformats.org/drawingml/2006/picture">
                        <pic:nvPicPr>
                          <pic:cNvPr id="0" name="284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560" y="0"/>
                            <a:ext cx="6388560" cy="91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52280"/>
                            <a:ext cx="661716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DUCHOVNÍ ZLATÁ BRÁNA 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8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pt;width:521.05pt;height:792pt" coordorigin="-9,40" coordsize="10421,15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4_A4" stroked="f" o:allowincell="f" style="position:absolute;left:173;top:40;width:10060;height:143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14453;width:10420;height:1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DUCHOVNÍ ZLATÁ BRÁNA 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7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8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0:00Z</dcterms:created>
  <dc:creator>IVO A. BENDA</dc:creator>
  <dc:description/>
  <dc:language>en-US</dc:language>
  <cp:lastModifiedBy>IAB</cp:lastModifiedBy>
  <cp:lastPrinted>2001-07-11T09:42:00Z</cp:lastPrinted>
  <dcterms:modified xsi:type="dcterms:W3CDTF">2002-08-16T09:00:00Z</dcterms:modified>
  <cp:revision>2</cp:revision>
  <dc:subject/>
  <dc:title>www.vesmirni-lide.cz     www.universe-people.com</dc:title>
</cp:coreProperties>
</file>