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5400</wp:posOffset>
                </wp:positionV>
                <wp:extent cx="6551930" cy="100577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52000" cy="10057680"/>
                          <a:chOff x="0" y="0"/>
                          <a:chExt cx="6552000" cy="10057680"/>
                        </a:xfrm>
                      </wpg:grpSpPr>
                      <pic:pic xmlns:pic="http://schemas.openxmlformats.org/drawingml/2006/picture">
                        <pic:nvPicPr>
                          <pic:cNvPr id="0" name="obr4_A4_150dp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6551280" cy="913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181440"/>
                            <a:ext cx="6551280" cy="87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JEŽÍŠ KRISTU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1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2pt;width:515.95pt;height:791.95pt" coordorigin="40,40" coordsize="10319,158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4_A4_150dpi" stroked="f" o:allowincell="f" style="position:absolute;left:41;top:40;width:10316;height:143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;top:14499;width:10316;height:1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JEŽÍŠ KRISTU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1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4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28:00Z</dcterms:created>
  <dc:creator>IVO A. BENDA</dc:creator>
  <dc:description/>
  <dc:language>en-US</dc:language>
  <cp:lastModifiedBy>IAB</cp:lastModifiedBy>
  <cp:lastPrinted>2002-03-21T10:47:00Z</cp:lastPrinted>
  <dcterms:modified xsi:type="dcterms:W3CDTF">2002-08-16T08:28:00Z</dcterms:modified>
  <cp:revision>2</cp:revision>
  <dc:subject/>
  <dc:title>www.vesmirni-lide.cz     www.universe-people.com</dc:title>
</cp:coreProperties>
</file>