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66040</wp:posOffset>
                </wp:positionV>
                <wp:extent cx="6681470" cy="8261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0" cy="8262000"/>
                          <a:chOff x="0" y="0"/>
                          <a:chExt cx="6681600" cy="8262000"/>
                        </a:xfrm>
                      </wpg:grpSpPr>
                      <pic:pic xmlns:pic="http://schemas.openxmlformats.org/drawingml/2006/picture">
                        <pic:nvPicPr>
                          <pic:cNvPr id="0" name="obr401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81600" cy="71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9840"/>
                            <a:ext cx="66816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JEŽÍŠ KRISTUS V 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0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5.2pt;width:526.1pt;height:650.6pt" coordorigin="40,-104" coordsize="10522,13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1_A4_150dpi" stroked="f" o:allowincell="f" style="position:absolute;left:40;top:-104;width:10521;height:112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061;width:10521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JEŽÍŠ KRISTUS V 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0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27:00Z</dcterms:created>
  <dc:creator>IVO A. BENDA</dc:creator>
  <dc:description/>
  <dc:language>en-US</dc:language>
  <cp:lastModifiedBy>IVO A. BENDA www.vesmirni-lide.cz .universe-people.com</cp:lastModifiedBy>
  <cp:lastPrinted>2001-07-11T09:42:00Z</cp:lastPrinted>
  <dcterms:modified xsi:type="dcterms:W3CDTF">2002-03-21T09:27:00Z</dcterms:modified>
  <cp:revision>2</cp:revision>
  <dc:subject/>
  <dc:title>www.vesmirni-lide.cz     www.universe-people.com</dc:title>
</cp:coreProperties>
</file>