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1365</wp:posOffset>
            </wp:positionH>
            <wp:positionV relativeFrom="paragraph">
              <wp:posOffset>172085</wp:posOffset>
            </wp:positionV>
            <wp:extent cx="82296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72085</wp:posOffset>
            </wp:positionV>
            <wp:extent cx="822960" cy="659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4"/>
        </w:rPr>
      </w:pPr>
      <w:r>
        <w:rPr>
          <w:rFonts w:cs="Arial" w:ascii="Arial" w:hAnsi="Arial"/>
          <w:b/>
          <w:color w:val="000000"/>
          <w:sz w:val="64"/>
        </w:rPr>
        <w:t>ZNEČIŠTĚNÍ OVZDUŠÍ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64"/>
        </w:rPr>
      </w:pPr>
      <w:r>
        <w:rPr>
          <w:rFonts w:cs="Arial" w:ascii="Arial" w:hAnsi="Arial"/>
          <w:b/>
          <w:color w:val="000000"/>
          <w:sz w:val="6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2051.  Znečištění ovzduší (492).           </w:t>
      </w:r>
      <w:r>
        <w:rPr>
          <w:rFonts w:cs="Arial" w:ascii="Arial" w:hAnsi="Arial"/>
          <w:color w:val="000000"/>
        </w:rPr>
        <w:t xml:space="preserve">(Přijal Ivo A. Benda.)           </w:t>
      </w:r>
      <w:r>
        <w:rPr>
          <w:rFonts w:cs="Arial" w:ascii="Arial" w:hAnsi="Arial"/>
          <w:b/>
          <w:color w:val="000000"/>
        </w:rPr>
        <w:t>7:30-8:16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hodin.  13.10.2004.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ísto: Česká Líp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 xml:space="preserve">Milý </w:t>
      </w:r>
      <w:r>
        <w:rPr>
          <w:rFonts w:cs="Arial" w:ascii="Arial" w:hAnsi="Arial"/>
          <w:b/>
          <w:i/>
          <w:color w:val="000000"/>
          <w:lang w:val="en-US" w:eastAsia="en-US"/>
        </w:rPr>
        <w:t>Aštare</w:t>
      </w:r>
      <w:r>
        <w:rPr>
          <w:rFonts w:cs="Arial" w:ascii="Arial" w:hAnsi="Arial"/>
          <w:b/>
          <w:i/>
          <w:color w:val="000000"/>
        </w:rPr>
        <w:t>,</w:t>
      </w:r>
      <w:r>
        <w:rPr>
          <w:rFonts w:cs="Arial" w:ascii="Arial" w:hAnsi="Arial"/>
          <w:i/>
          <w:color w:val="000000"/>
        </w:rPr>
        <w:t xml:space="preserve"> ve včerejších Lidových novinách (12.10.2004, též na </w:t>
      </w:r>
      <w:hyperlink r:id="rId4">
        <w:r>
          <w:rPr>
            <w:rStyle w:val="InternetLink"/>
            <w:rFonts w:cs="Arial" w:ascii="Arial" w:hAnsi="Arial"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lang w:val="en-US" w:eastAsia="en-US"/>
        </w:rPr>
        <w:t>)</w:t>
      </w:r>
      <w:r>
        <w:rPr>
          <w:rFonts w:cs="Arial" w:ascii="Arial" w:hAnsi="Arial"/>
          <w:i/>
          <w:color w:val="000000"/>
        </w:rPr>
        <w:t xml:space="preserve"> je článek o </w:t>
      </w:r>
      <w:r>
        <w:rPr>
          <w:rFonts w:cs="Arial" w:ascii="Arial" w:hAnsi="Arial"/>
          <w:b/>
          <w:i/>
          <w:color w:val="000000"/>
        </w:rPr>
        <w:t>skokovém zvýšení obsahu CO2 v ovzduší během let 2002, 2003</w:t>
      </w:r>
      <w:r>
        <w:rPr>
          <w:rFonts w:cs="Arial" w:ascii="Arial" w:hAnsi="Arial"/>
          <w:i/>
          <w:color w:val="000000"/>
        </w:rPr>
        <w:t xml:space="preserve"> (neuvádí ale přesně o kolik, v jednotkách </w:t>
      </w:r>
      <w:r>
        <w:rPr>
          <w:rFonts w:cs="Arial" w:ascii="Arial" w:hAnsi="Arial"/>
          <w:i/>
          <w:color w:val="000000"/>
          <w:lang w:val="en-US" w:eastAsia="en-US"/>
        </w:rPr>
        <w:t>ppm</w:t>
      </w:r>
      <w:r>
        <w:rPr>
          <w:rFonts w:cs="Arial" w:ascii="Arial" w:hAnsi="Arial"/>
          <w:i/>
          <w:color w:val="000000"/>
        </w:rPr>
        <w:t xml:space="preserve">). Od roku 1958 (počátek vědeckého měření) prý vzrostla koncentrace CO2 o 61 </w:t>
      </w:r>
      <w:r>
        <w:rPr>
          <w:rFonts w:cs="Arial" w:ascii="Arial" w:hAnsi="Arial"/>
          <w:i/>
          <w:color w:val="000000"/>
          <w:lang w:val="en-US" w:eastAsia="en-US"/>
        </w:rPr>
        <w:t>ppm</w:t>
      </w:r>
      <w:r>
        <w:rPr>
          <w:rFonts w:cs="Arial" w:ascii="Arial" w:hAnsi="Arial"/>
          <w:i/>
          <w:color w:val="000000"/>
        </w:rPr>
        <w:t xml:space="preserve"> (miliontin objemu) – průměrně o 1,3 </w:t>
      </w:r>
      <w:r>
        <w:rPr>
          <w:rFonts w:cs="Arial" w:ascii="Arial" w:hAnsi="Arial"/>
          <w:i/>
          <w:color w:val="000000"/>
          <w:lang w:val="en-US" w:eastAsia="en-US"/>
        </w:rPr>
        <w:t>ppm</w:t>
      </w:r>
      <w:r>
        <w:rPr>
          <w:rFonts w:cs="Arial" w:ascii="Arial" w:hAnsi="Arial"/>
          <w:i/>
          <w:color w:val="000000"/>
        </w:rPr>
        <w:t xml:space="preserve"> ročně za posledních 46 let. Jde o znečištění průmyslem a automobily.  Co bys lidem planety Země k tomuto mohl sdělit ?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„Milý Ivo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lidstvo na planetě Zemi se dostává do těžko řešitelné situace.</w:t>
      </w:r>
      <w:r>
        <w:rPr>
          <w:rFonts w:cs="Arial" w:ascii="Arial" w:hAnsi="Arial"/>
          <w:color w:val="000000"/>
        </w:rPr>
        <w:t xml:space="preserve"> Jak jsme již několikrát v „Rozhovorech“ (</w:t>
      </w:r>
      <w:hyperlink r:id="rId5">
        <w:r>
          <w:rPr>
            <w:rStyle w:val="InternetLink"/>
            <w:rFonts w:cs="Arial" w:ascii="Arial" w:hAnsi="Arial"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lang w:val="en-US" w:eastAsia="en-US"/>
        </w:rPr>
        <w:t>)</w:t>
      </w:r>
      <w:r>
        <w:rPr>
          <w:rFonts w:cs="Arial" w:ascii="Arial" w:hAnsi="Arial"/>
          <w:color w:val="000000"/>
        </w:rPr>
        <w:t xml:space="preserve"> sdělili, </w:t>
      </w:r>
      <w:r>
        <w:rPr>
          <w:rFonts w:cs="Arial" w:ascii="Arial" w:hAnsi="Arial"/>
          <w:b/>
          <w:color w:val="000000"/>
        </w:rPr>
        <w:t xml:space="preserve">první a nejdůležitější věcí lidstva je jeho negativní stav – a z něho vyplývající negativní – </w:t>
      </w:r>
      <w:r>
        <w:rPr>
          <w:rFonts w:cs="Arial" w:ascii="Arial" w:hAnsi="Arial"/>
          <w:b/>
          <w:color w:val="000000"/>
          <w:lang w:val="en-US" w:eastAsia="en-US"/>
        </w:rPr>
        <w:t>hrubovibrační</w:t>
      </w:r>
      <w:r>
        <w:rPr>
          <w:rFonts w:cs="Arial" w:ascii="Arial" w:hAnsi="Arial"/>
          <w:b/>
          <w:color w:val="000000"/>
        </w:rPr>
        <w:t xml:space="preserve"> energie, které ohrožují a ničí jak je samé</w:t>
      </w:r>
      <w:r>
        <w:rPr>
          <w:rFonts w:cs="Arial" w:ascii="Arial" w:hAnsi="Arial"/>
          <w:color w:val="000000"/>
        </w:rPr>
        <w:t xml:space="preserve"> (viz stav zdraví, hlavně ve stáří a kratičký život 70 let), </w:t>
      </w:r>
      <w:r>
        <w:rPr>
          <w:rFonts w:cs="Arial" w:ascii="Arial" w:hAnsi="Arial"/>
          <w:b/>
          <w:color w:val="000000"/>
        </w:rPr>
        <w:t>tak planetu Zem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Od tohoto stavu se pak odvíjí celý životní styl a motivace ke každodennímu chování a jednán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zduší planety Země je další neřešený problém, který lidé SVÝM NEGATIVNÍM ŽIVOTEM vytvořili. Jak bylo několikrát uvedeno, planeta Země je ZOBRAZOVACÍ SCÉNOU – JEVIŠTĚM, kde se zobrazují hmatatelně všechny negativní volby každého jedince bez výjimky. Neplatí tedy výmluvy na někoho jiného, každý člověk má vlastní život a vlastní volby, jak jej vést, a podle toho se zobrazuje jednak na jeho individuálním stavu, a jednak v celku, na planetě Zemi. Všichni jsme totiž součástí jednoho celku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tále více lidí si volí </w:t>
      </w:r>
      <w:r>
        <w:rPr>
          <w:rFonts w:cs="Arial" w:ascii="Arial" w:hAnsi="Arial"/>
          <w:b/>
          <w:color w:val="000000"/>
        </w:rPr>
        <w:t>MATERIÁLNÍ ZPŮSOB ŽIVOTA</w:t>
      </w:r>
      <w:r>
        <w:rPr>
          <w:rFonts w:cs="Arial" w:ascii="Arial" w:hAnsi="Arial"/>
          <w:color w:val="000000"/>
        </w:rPr>
        <w:t xml:space="preserve"> – tedy takový, jež je založen na </w:t>
      </w:r>
      <w:r>
        <w:rPr>
          <w:rFonts w:cs="Arial" w:ascii="Arial" w:hAnsi="Arial"/>
          <w:b/>
          <w:color w:val="000000"/>
        </w:rPr>
        <w:t>NEÚMĚRNÝCH a NESMYSLNÝCH MATERIÁLNÍCH POŽADAVCÍCH,</w:t>
      </w:r>
      <w:r>
        <w:rPr>
          <w:rFonts w:cs="Arial" w:ascii="Arial" w:hAnsi="Arial"/>
          <w:color w:val="000000"/>
        </w:rPr>
        <w:t xml:space="preserve"> které se realizují přes neúměrné plýtvání energiemi všeho druhu – výrobky, služby, životní prostor, nucení jiných lidí, aby pracovali na těchto výrobcích a službách (jeden druh okrádání o energie) a ještě je okrádají o jejich energie metodou zisku tak, jak jim to namluvili ekonomové. Vzniká obludný, neúměrný řetězec okrádání energií, který zákonitě vede do propasti. Aby se ještě lépe mohli okrádat o tyto energie, budují mnozí jedinci ČIPOVOU TOTALITU 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šechny tyto negativní bláznivé způsoby chování a jednání aktéři v negativním stavu považují za správné, úspěšné a jako výsledek moderního pokroku. Proto si připravují silný zážitek na vlastní kůži, kde sami pocítí, jak byli „správní, úspěšní, a moderní“. Na tento zážitek pak budou moci navazovat v příštích životech, z hlediska jejich duchovního poučení a celkového pokroku. Mohou jej využít, ale také nemusí, tedy mohou a nebo nemusí v příštích životech opakovat chyby, kterých se soustavně dopouštěli v předchozích živote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Ty milý Ivo jsi nikdy automobil nevlastnil, protože jsi správně cítil, že je to obrovské okrádání o energii jiných bytostí, jednak lidí, kteří se na výrobě a provozu auta povinně – vynuceně podílejí, ale i o energii planety Země – tj. výroba surovin, výroba primární elektrické energie, znečištění ovzduší, vynucování budování MNOHA drahých pozemních komunikací atp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 xml:space="preserve">Pracoval jsem 13 let v řízení výroby a kvality (s tvorbou počítačových systémů) v několika továrnách, včetně mamutí automobilky ŠKODA-AUTO a.s. V této automobilce jsem si dobře během 4 let uvědomil, že vedení společnosti při všech nejmodernějších výrobních technologiích a dostupné vědě v vysokých škol světa </w:t>
      </w:r>
      <w:r>
        <w:rPr>
          <w:rFonts w:cs="Arial" w:ascii="Arial" w:hAnsi="Arial"/>
          <w:b/>
          <w:i/>
          <w:color w:val="000000"/>
        </w:rPr>
        <w:t xml:space="preserve">NEMÁ ZÁJEM O VÝROBU EKOLOGICKÉHO – ČISTÉHO A EKONOMICKY DOSTUPNÉHO AUTA. </w:t>
      </w:r>
      <w:r>
        <w:rPr>
          <w:rFonts w:cs="Arial" w:ascii="Arial" w:hAnsi="Arial"/>
          <w:i/>
          <w:color w:val="000000"/>
        </w:rPr>
        <w:t xml:space="preserve">Každý ví, že existují desítky let alternativní pohony na plyn, elektřinu, stlačený vzduch (nyní auta francouzsko-lucemburské firmy), alkohol (Brazílie), sluneční energii, atp., ale tyto jsou dosud používány jen MIMO velké automobilky v malém počtu. </w:t>
      </w:r>
      <w:r>
        <w:rPr>
          <w:rFonts w:cs="Arial" w:ascii="Arial" w:hAnsi="Arial"/>
          <w:b/>
          <w:i/>
          <w:color w:val="000000"/>
        </w:rPr>
        <w:t>Dobře vím na rozdíl od mnoha jiných lidí, kteří nikdy v továrně nebyli, kolik lidské práce – energií dá vyrobit nějaký výrobek, včetně automobilu.</w:t>
      </w:r>
      <w:r>
        <w:rPr>
          <w:rFonts w:cs="Arial" w:ascii="Arial" w:hAnsi="Arial"/>
          <w:i/>
          <w:color w:val="000000"/>
        </w:rPr>
        <w:t xml:space="preserve"> Za svůj život jsem </w:t>
      </w:r>
      <w:r>
        <w:rPr>
          <w:rFonts w:cs="Arial" w:ascii="Arial" w:hAnsi="Arial"/>
          <w:i/>
          <w:color w:val="000000"/>
          <w:lang w:val="en-US" w:eastAsia="en-US"/>
        </w:rPr>
        <w:t>nacestoval</w:t>
      </w:r>
      <w:r>
        <w:rPr>
          <w:rFonts w:cs="Arial" w:ascii="Arial" w:hAnsi="Arial"/>
          <w:i/>
          <w:color w:val="000000"/>
        </w:rPr>
        <w:t xml:space="preserve"> přes 150 000 km (3 obvody Země) především </w:t>
      </w:r>
      <w:r>
        <w:rPr>
          <w:rFonts w:cs="Arial" w:ascii="Arial" w:hAnsi="Arial"/>
          <w:b/>
          <w:i/>
          <w:color w:val="000000"/>
        </w:rPr>
        <w:t xml:space="preserve">VLAKEM. </w:t>
      </w:r>
      <w:r>
        <w:rPr>
          <w:rFonts w:cs="Arial" w:ascii="Arial" w:hAnsi="Arial"/>
          <w:i/>
          <w:color w:val="000000"/>
        </w:rPr>
        <w:t xml:space="preserve">Automobil jsem používal jen v minimálním počtu případů, služební, půjčené či taxi. Kdyby lidé postupovali podobně, určitě by zde byla jen </w:t>
      </w:r>
      <w:r>
        <w:rPr>
          <w:rFonts w:cs="Arial" w:ascii="Arial" w:hAnsi="Arial"/>
          <w:b/>
          <w:i/>
          <w:color w:val="000000"/>
        </w:rPr>
        <w:t xml:space="preserve">desetina či setina automobilů (1/10, 1/100), možná i méně. </w:t>
      </w:r>
      <w:r>
        <w:rPr>
          <w:rFonts w:cs="Arial" w:ascii="Arial" w:hAnsi="Arial"/>
          <w:i/>
          <w:color w:val="000000"/>
        </w:rPr>
        <w:t>Proto také mám čisté svědomí ohledně ničení planety Země, a mohu v klidu a pohodě si plnit své světelné poslání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Ti lidé, kteří ničí životy jiných otrockou vynucenou prací na své neúměrné potřeby a ještě znečišťují životní prostředí, NEMOHOU V ŽÁDNÉM PŘÍPADĚ PLNIT SVĚTELNÉ POSLÁNÍ – POZITIVNÍ ŽIVOT, I KDYBY BYLI LÉČITELI, UMĚLCI, MEDITÁTOŘI, ČI CO, ZA CO SE VYDÁVAJÍ (např., třešinka na dortu, pan léčitel Pfeifer si klidně vyjede s doprovodem několika terénními auty po 2 milionech Kč na památnou horu Říp (viděl jsem), a říká tomu Duchovní univerzita bytí). Je to jejich iluze a bláznivý podnik, který zákonitě musí dopadnout špatně. Všech 200 přednášek, které jsem organizoval od roku 1998, bylo ve snadno dostupném místě vlakem a autobusem (negativním opakem jsou ta místa, kde se dá přijet JENOM autem, tedy organizátoři nutí lidi použít auto, např. </w:t>
      </w:r>
      <w:r>
        <w:rPr>
          <w:rFonts w:cs="Arial" w:ascii="Arial" w:hAnsi="Arial"/>
          <w:i/>
          <w:color w:val="000000"/>
          <w:lang w:val="en-US" w:eastAsia="en-US"/>
        </w:rPr>
        <w:t>Sedmihorky</w:t>
      </w:r>
      <w:r>
        <w:rPr>
          <w:rFonts w:cs="Arial" w:ascii="Arial" w:hAnsi="Arial"/>
          <w:i/>
          <w:color w:val="000000"/>
        </w:rPr>
        <w:t xml:space="preserve"> u Turnova) – poznámka zpracovatele, Ivo A. Bendy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okud by lidé na planetě Zemi žili v souladu se </w:t>
      </w:r>
      <w:r>
        <w:rPr>
          <w:rFonts w:cs="Arial" w:ascii="Arial" w:hAnsi="Arial"/>
          <w:b/>
          <w:color w:val="000000"/>
        </w:rPr>
        <w:t>ZÁKONY LÁSK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tvořitele Prvotního všeho a všech,</w:t>
      </w:r>
      <w:r>
        <w:rPr>
          <w:rFonts w:cs="Arial" w:ascii="Arial" w:hAnsi="Arial"/>
          <w:color w:val="000000"/>
        </w:rPr>
        <w:t xml:space="preserve"> byly by jim dostupné Jeho čisté láskyplné energie, které by mohli využívat k blahobytnému životu, úměrnému svým potřebám. Pak by nebyly silnice, auta, letadla a podobné škodlivé dopravní prostředky, ale mohli by stejně, jako miliony civilizací Sil světla v Pravém Stvoření cestovat vesmíry bez jakéhokoliv omezení a škodlivých důsledků. Na planetách nemají žádné silnice, sami se pohybují myšlenkou a mohou i změnit vibraci svých těl k předimenzování do souběžných dimenzí kdekoli, kam se jim zachc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 obrovský a propastný kontrast vašeho způsobu života a života POZITIVNÍHO STAVU v Pravém Stvoření – Nebi je právě tou ODPOVĚDÍ, CO NEVOLIT – NEGATIVNÍ STAV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aždý člověk se může snažit udělat změnu, pokud se pro to rozhodne, a my mu v tom budeme pomáhat. Neboť jsme vaši starší bratři a sestry a máme vás rádi tak, že si to nedokážete vůbec představit. V uplynulých 50 letech je jednou z pomocí vám a planetě Zemi </w:t>
      </w:r>
      <w:r>
        <w:rPr>
          <w:rFonts w:cs="Arial" w:ascii="Arial" w:hAnsi="Arial"/>
          <w:b/>
          <w:color w:val="000000"/>
        </w:rPr>
        <w:t xml:space="preserve">NEUSTÁLÉ ČIŠTĚNÍ ATMOSFÉRY a UDRŽOVÁNÍ OZÓNOVÉ VRSTY </w:t>
      </w:r>
      <w:r>
        <w:rPr>
          <w:rFonts w:cs="Arial" w:ascii="Arial" w:hAnsi="Arial"/>
          <w:color w:val="000000"/>
        </w:rPr>
        <w:t xml:space="preserve">v takové míře, jak znáte, aby jste měli čas na obrat a nápravu. Toto ale nebude trvat věčně a pokud si zvolíte za partnery negativní entity z temných světů (na tom mnozí z lidí pracují), odletíme, a rychle se lidstvo dostane pod zem v důsledku zničeného životního prostředí. Tedy stejná situace, jako u kterékoliv jiné negativní společnosti temných světů. Tam se živoří v podzemních děrách také ve špatném ovzduší, a otročí se za jídlo, šaty a vzduch. To je v případě, že mají nějaké technologie. Pokud nemají, pak žijí v přírodních národech stejně, jak se žilo po 7 milionů let na planetě Zemi, plně podléhající přírodě. V obou případech se nachází v hluboké nevědomosti, ve smyslu, jak žít souladně se </w:t>
      </w:r>
      <w:r>
        <w:rPr>
          <w:rFonts w:cs="Arial" w:ascii="Arial" w:hAnsi="Arial"/>
          <w:b/>
          <w:color w:val="000000"/>
        </w:rPr>
        <w:t>ZÁKONY LÁSK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Stvořitele Prvotního všeho a všech.</w:t>
      </w:r>
      <w:r>
        <w:rPr>
          <w:rFonts w:cs="Arial" w:ascii="Arial" w:hAnsi="Arial"/>
          <w:color w:val="000000"/>
        </w:rPr>
        <w:t xml:space="preserve"> I v těchto všech světech je jim pomáháno námi, Vesmírnými lidmi podobně, jako zde na planetě Zemi, ale úměrně jejich stavu a volbá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Toto si s láskou v srdci předal </w:t>
      </w:r>
      <w:r>
        <w:rPr>
          <w:rFonts w:cs="Arial" w:ascii="Arial" w:hAnsi="Arial"/>
          <w:b/>
          <w:color w:val="000000"/>
          <w:lang w:val="en-US" w:eastAsia="en-US"/>
        </w:rPr>
        <w:t>Aštar Šeran</w:t>
      </w:r>
      <w:r>
        <w:rPr>
          <w:rFonts w:cs="Arial" w:ascii="Arial" w:hAnsi="Arial"/>
          <w:color w:val="000000"/>
        </w:rPr>
        <w:t xml:space="preserve"> velitel Velké vesmírné flotily 10 milionů lodí.“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41365</wp:posOffset>
            </wp:positionH>
            <wp:positionV relativeFrom="paragraph">
              <wp:posOffset>96520</wp:posOffset>
            </wp:positionV>
            <wp:extent cx="822960" cy="659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 xml:space="preserve">Děkuji drahý </w:t>
      </w:r>
      <w:r>
        <w:rPr>
          <w:rFonts w:cs="Arial" w:ascii="Arial" w:hAnsi="Arial"/>
          <w:b/>
          <w:i/>
          <w:color w:val="000000"/>
          <w:lang w:val="en-US" w:eastAsia="en-US"/>
        </w:rPr>
        <w:t>Aštare</w:t>
      </w:r>
      <w:r>
        <w:rPr>
          <w:rFonts w:cs="Arial" w:ascii="Arial" w:hAnsi="Arial"/>
          <w:b/>
          <w:i/>
          <w:color w:val="000000"/>
        </w:rPr>
        <w:t>,</w:t>
      </w:r>
      <w:r>
        <w:rPr>
          <w:rFonts w:cs="Arial" w:ascii="Arial" w:hAnsi="Arial"/>
          <w:i/>
          <w:color w:val="000000"/>
        </w:rPr>
        <w:t xml:space="preserve"> rád předám sdělení lidem planety Země. S láskou v srdci Ivo.</w:t>
      </w:r>
    </w:p>
    <w:sectPr>
      <w:footerReference w:type="default" r:id="rId7"/>
      <w:type w:val="nextPage"/>
      <w:pgSz w:w="11906" w:h="16838"/>
      <w:pgMar w:left="737" w:right="68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lang w:val="en-US" w:eastAsia="en-US"/>
      </w:rPr>
      <w:t xml:space="preserve">Leták  100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color w:val="auto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360" w:hanging="360"/>
    </w:pPr>
    <w:rPr>
      <w:color w:val="auto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  <w:tab w:val="right" w:pos="643" w:leader="none"/>
      </w:tabs>
      <w:ind w:left="643" w:hanging="360"/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9:30:00Z</dcterms:created>
  <dc:creator>IVO A. BENDA</dc:creator>
  <dc:description/>
  <dc:language>en-US</dc:language>
  <cp:lastModifiedBy>Lajla</cp:lastModifiedBy>
  <cp:lastPrinted>2008-07-24T21:30:00Z</cp:lastPrinted>
  <dcterms:modified xsi:type="dcterms:W3CDTF">2008-07-27T04:49:00Z</dcterms:modified>
  <cp:revision>3</cp:revision>
  <dc:subject/>
  <dc:title>www.vesmirni-lide.cz   www.vesmirnilide.cz   www.universe-people.com </dc:title>
</cp:coreProperties>
</file>