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SELSTVÍ ŽIVOTA LIDE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Mír cít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vlahé ticho uvnitř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vého srdce – nitra v hrud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vé pozemské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mnost a pravdu cít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rou ti dává nitro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ž nosíš v hrud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vé pozemské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u radost s pokorou cí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prožíváš v nitr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ž vnímáš v hrud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vé pozemské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štěstí a pohlazení cí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opětuješ v nitr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3144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35pt;width:64.8pt;height:56.7pt" coordorigin="4761,207" coordsize="1296,1134">
                <v:group id="shape_0" style="position:absolute;left:4761;top:20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6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52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0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0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0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0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jež objevuješ v hrud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vé pozemské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u lásku nebeskou cí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sdílíš ji v nitr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hrudi tvé pozemské vnímá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perlu nejdražš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objevuješ t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jsi vždy znal a mě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nímáš tu hloubku pravd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ré tě vedly miliardy le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Ó člověče pozemský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ty </w:t>
      </w:r>
      <w:r>
        <w:rPr>
          <w:rFonts w:cs="Arial" w:ascii="Arial" w:hAnsi="Arial"/>
          <w:color w:val="0000FF"/>
          <w:sz w:val="24"/>
          <w:lang w:val="en-US" w:eastAsia="en-US"/>
        </w:rPr>
        <w:t>anděli</w:t>
      </w:r>
      <w:r>
        <w:rPr>
          <w:rFonts w:cs="Arial" w:ascii="Arial" w:hAnsi="Arial"/>
          <w:color w:val="0000FF"/>
          <w:sz w:val="24"/>
        </w:rPr>
        <w:t xml:space="preserve"> nebeský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akletý v královstv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ána temnoty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řichází den slunečný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tvé dávné probuze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 zář světla již svít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s vylétl z hnízda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lidé hledaj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n klenot život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u pravost lásky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tu samu lásku, 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e které se zrodil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lůně Stvořitele Prvotníh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 žili a poznáva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 se radovali a plesa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bohatství své rozdával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no mil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 těmto slovům mohu doda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e čas se nyní naplni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každý z vás se tak spasil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ává se jiným ten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kdo si to zvoli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o pátral, hledal a zvítězi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tom zakletém královstv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áš v očích odlesk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iliard let život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e statisících tělech – chrámech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duše na sebe oblékla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íš již hodně o to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život ží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dál se snažit bý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ím pravým člověkem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n on je povolán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šimi světly na neb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 cestě do perly světů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 království pozná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 to království lásk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ré se ti nabíz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s již nemuse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 království temnoty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volám všechny t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ří vidí svůj cí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ají srdce záříc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oči upřímně hledíc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o jsou praví lidé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ošli tisíci zkouškam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ají stále přímý vhled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tento temný svě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nímají a pomáhaj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ude kam se poděj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ětlo perel kolem seb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rozsévaj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 i ostatní tento lid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e stal svobodným a milý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e své louce radost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zahradě Božího královstv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n Boží vesmír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ě objímá mou harmoni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ým bohatstvím a skvělým bytí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ré v sobě nosí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no, mír cí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něhu má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n ji vzít do ruko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srdcem procíti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se snaž milý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bzor již září ve svítá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a těším se 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rozevřenou náruč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nám tvé pocity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všechny tvé život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iluji tvé vzdech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ždodenního pozná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kráčíš vzhůr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mů do Pravého Stvoře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neseš zprávu, poselstv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 všem, co jsi již prožil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ic není ztracen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e v sobě nos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82550</wp:posOffset>
                </wp:positionV>
                <wp:extent cx="822960" cy="72009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5pt;width:64.8pt;height:56.7pt" coordorigin="4761,130" coordsize="1296,1134">
                <v:group id="shape_0" style="position:absolute;left:4761;top:130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30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86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448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2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30;width:688;height:46">
                  <v:shape id="shape_0" fillcolor="black" stroked="f" o:allowincell="f" style="position:absolute;left:5068;top:629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29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a máš to vše pro druh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ilujícím způsobem sděli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no, mír a lásk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toť</w:t>
      </w:r>
      <w:r>
        <w:rPr>
          <w:rFonts w:cs="Arial" w:ascii="Arial" w:hAnsi="Arial"/>
          <w:color w:val="0000FF"/>
          <w:sz w:val="24"/>
        </w:rPr>
        <w:t xml:space="preserve"> klíč k bohatstv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ude jej cí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bereš do dla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hmatáš a drž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již nepus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boť již v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e to víš, víš, ví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le vcítíš se dá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 světů temných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ré zde stále jso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ýzvou pro tebe i ostat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říkáš: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kud slyším pláč a bolest cítí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 té doby pomáhat bud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ál a dál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Toť</w:t>
      </w:r>
      <w:r>
        <w:rPr>
          <w:rFonts w:cs="Arial" w:ascii="Arial" w:hAnsi="Arial"/>
          <w:color w:val="0000FF"/>
          <w:sz w:val="24"/>
        </w:rPr>
        <w:t xml:space="preserve"> mé poslá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íl nejvyšš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rý jsem si od Boha vybra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ar nejvyšš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ic ušlechtilejšího nen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ž zachránit tonouc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té bažiny temnoty, nevědom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vysadit je do světla a nechat jí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ilujte s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pravdu každému přejt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vlastně máte bý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tom pravém vědomí lásky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Ó tisíce hvězd vnímáš kolem seb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áš radost z třpytu světel pravých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rá tě vedou na své cestě poznán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ho bohatství, co v nitru nosí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ciť se do jemné ranní přírod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ho vánku Božíh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rý ti v tichém opoje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ává směr žit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Ó člověče pozemský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řišla ta chvíle dlouho viděn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vým vnitřním okem moudrost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buzení do Pravého světa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olám a volá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lovem laskavý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ch zvěstova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e přichází MÍR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 xml:space="preserve">Toto všem lidem pozemským, předávám já, </w:t>
      </w:r>
      <w:r>
        <w:rPr>
          <w:rFonts w:cs="Arial" w:ascii="Arial" w:hAnsi="Arial"/>
          <w:b/>
          <w:color w:val="0000FF"/>
          <w:sz w:val="24"/>
        </w:rPr>
        <w:t>Pán Ježíš Kristus,</w:t>
      </w:r>
      <w:r>
        <w:rPr>
          <w:rFonts w:cs="Arial" w:ascii="Arial" w:hAnsi="Arial"/>
          <w:color w:val="0000FF"/>
          <w:sz w:val="24"/>
        </w:rPr>
        <w:t xml:space="preserve"> přirozenost </w:t>
      </w:r>
      <w:r>
        <w:rPr>
          <w:rFonts w:cs="Arial" w:ascii="Arial" w:hAnsi="Arial"/>
          <w:b/>
          <w:color w:val="0000FF"/>
          <w:sz w:val="24"/>
        </w:rPr>
        <w:t>Stvořitele Prvotního všeho a všech.</w:t>
      </w:r>
      <w:r>
        <w:rPr>
          <w:rFonts w:cs="Arial" w:ascii="Arial" w:hAnsi="Arial"/>
          <w:color w:val="0000FF"/>
          <w:sz w:val="24"/>
        </w:rPr>
        <w:t>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Děkuji ti drahý </w:t>
      </w:r>
      <w:r>
        <w:rPr>
          <w:rFonts w:cs="Arial" w:ascii="Arial" w:hAnsi="Arial"/>
          <w:b/>
          <w:i/>
          <w:color w:val="800000"/>
          <w:sz w:val="24"/>
        </w:rPr>
        <w:t>Pane Ježíši Kriste,</w:t>
      </w:r>
      <w:r>
        <w:rPr>
          <w:rFonts w:cs="Arial" w:ascii="Arial" w:hAnsi="Arial"/>
          <w:i/>
          <w:color w:val="800000"/>
          <w:sz w:val="24"/>
        </w:rPr>
        <w:t xml:space="preserve"> s radostí předávám tvé poselství lidem pozemským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781.  </w:t>
      </w:r>
      <w:r>
        <w:rPr>
          <w:rFonts w:cs="Arial" w:ascii="Arial" w:hAnsi="Arial"/>
          <w:color w:val="800000"/>
          <w:sz w:val="24"/>
        </w:rPr>
        <w:t>Přijal Ivo A. Benda.   3.8.2003.</w:t>
      </w:r>
      <w:r>
        <w:rPr>
          <w:rFonts w:cs="Arial" w:ascii="Arial" w:hAnsi="Arial"/>
          <w:color w:val="800000"/>
          <w:sz w:val="24"/>
          <w:lang w:val="en-US" w:eastAsia="en-US"/>
        </w:rPr>
        <w:t xml:space="preserve"> </w:t>
      </w:r>
    </w:p>
    <w:sectPr>
      <w:footerReference w:type="default" r:id="rId3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16     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0:06:00Z</dcterms:created>
  <dc:creator>IAB</dc:creator>
  <dc:description/>
  <dc:language>en-US</dc:language>
  <cp:lastModifiedBy>IAB</cp:lastModifiedBy>
  <cp:lastPrinted>2001-07-20T13:51:00Z</cp:lastPrinted>
  <dcterms:modified xsi:type="dcterms:W3CDTF">2008-07-19T04:40:00Z</dcterms:modified>
  <cp:revision>3</cp:revision>
  <dc:subject/>
  <dc:title>www.vesmirni-lide.cz  www.vesmirnilide.cz  www.universe-people.cz  www.universe-people.com</dc:title>
</cp:coreProperties>
</file>